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t>Часть первая</w:t>
      </w:r>
    </w:p>
    <w:p>
      <w:pPr>
        <w:pStyle w:val="Style15"/>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5"/>
        <w:jc w:val="center"/>
        <w:rPr>
          <w:rFonts w:ascii="Times New Roman" w:hAnsi="Times New Roman" w:eastAsia="MS Mincho;Arial Unicode MS" w:cs="Times New Roman"/>
          <w:b/>
          <w:b/>
          <w:bCs/>
          <w:sz w:val="52"/>
          <w:szCs w:val="52"/>
        </w:rPr>
      </w:pPr>
      <w:r>
        <w:rPr>
          <w:rFonts w:eastAsia="MS Mincho;Arial Unicode MS" w:cs="Times New Roman" w:ascii="Times New Roman" w:hAnsi="Times New Roman"/>
          <w:b/>
          <w:bCs/>
          <w:sz w:val="52"/>
          <w:szCs w:val="52"/>
        </w:rPr>
        <w:t>БЕРЕЙШИТ</w:t>
      </w:r>
    </w:p>
    <w:p>
      <w:pPr>
        <w:pStyle w:val="Style15"/>
        <w:jc w:val="center"/>
        <w:rPr>
          <w:rFonts w:ascii="Times New Roman" w:hAnsi="Times New Roman" w:eastAsia="MS Mincho;Arial Unicode MS" w:cs="Times New Roman"/>
          <w:b/>
          <w:b/>
          <w:bCs/>
          <w:i/>
          <w:i/>
          <w:iCs/>
          <w:sz w:val="36"/>
          <w:szCs w:val="36"/>
        </w:rPr>
      </w:pPr>
      <w:r>
        <w:rPr>
          <w:rFonts w:eastAsia="MS Mincho;Arial Unicode MS" w:cs="Times New Roman" w:ascii="Times New Roman" w:hAnsi="Times New Roman"/>
          <w:b/>
          <w:bCs/>
          <w:i/>
          <w:iCs/>
          <w:sz w:val="36"/>
          <w:szCs w:val="36"/>
        </w:rPr>
        <w:t>(В НАЧАЛЕ)</w:t>
      </w:r>
    </w:p>
    <w:p>
      <w:pPr>
        <w:pStyle w:val="Style15"/>
        <w:ind w:firstLine="284"/>
        <w:jc w:val="both"/>
        <w:rPr>
          <w:rFonts w:ascii="Times New Roman" w:hAnsi="Times New Roman" w:eastAsia="MS Mincho;Arial Unicode MS" w:cs="Times New Roman"/>
          <w:b/>
          <w:b/>
          <w:bCs/>
          <w:i/>
          <w:i/>
          <w:iCs/>
          <w:sz w:val="24"/>
          <w:szCs w:val="24"/>
        </w:rPr>
      </w:pPr>
      <w:r>
        <w:rPr>
          <w:rFonts w:eastAsia="MS Mincho;Arial Unicode MS" w:cs="Times New Roman" w:ascii="Times New Roman" w:hAnsi="Times New Roman"/>
          <w:b/>
          <w:bCs/>
          <w:i/>
          <w:iCs/>
          <w:sz w:val="24"/>
          <w:szCs w:val="24"/>
        </w:rPr>
      </w:r>
    </w:p>
    <w:p>
      <w:pPr>
        <w:pStyle w:val="Style15"/>
        <w:ind w:firstLine="284"/>
        <w:jc w:val="center"/>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drawing>
          <wp:inline distT="0" distB="0" distL="0" distR="0">
            <wp:extent cx="6022975" cy="774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22975" cy="7745095"/>
                    </a:xfrm>
                    <a:prstGeom prst="rect">
                      <a:avLst/>
                    </a:prstGeom>
                  </pic:spPr>
                </pic:pic>
              </a:graphicData>
            </a:graphic>
          </wp:inline>
        </w:drawing>
      </w:r>
      <w:r>
        <w:br w:type="page"/>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 что называют сейчас историей цивилизации, по моему глубокому убеждению является лишь сборником мифов. Миф о Создании. Миф о Явлении. Миф об Исходе. Это классика. А сотни легенд и апокрифов, которые легли в основу Кодекса... Я не хочу спорить с историками. Моя цель не в том, чтобы кому-то что-то доказать. Я реконструирую факты, а выводы все равно будут разными в зависимости от того, кто, когда и где будет эти факты интерпретировать. Искусство истории – это искусство интерпретац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ремя от времени я буду прерывать повествование своими комментариями, если, по моему мнению, это будет необходимо для понимания текста. Можете не читать комментарии, если текст покажется вам самодостаточным. А можете не читать текст, ограничившись только комментариями – я ведь не знаю, чего вы ждете от меня: истины или миф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огим кажется странным, что сюжеты пришествий и падений лжепророков известны гораздо лучше, чем события, в результате которых история народа действительно изменялась. По-моему, в этом выверте исторического знания нет ничего странного. Схема прихода лже-мессий легко поддается анализу и так же просто опровергается. А явление Мессии оказалось противоречивым по форме и трудно анализируемым по содержанию, в описаниях этого события так много апокрифов, что отделить правду от заблуждений невозможно, не имея в руках совершенно однозначного докумен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ой документ у меня е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Физик-теоретик Илья Денисович Купревич репатриировался в Израиль из Москвы 28 сентября 1997 года. Среди новых репатриантов И.Д.Купревич ровно ничем не выделялся. Настолько ничем, что, когда пришла пора описывать первоисточники, упоминаний о его прибытии не нашли в памяти компьютера министерства абсорбции, и явление Исхода изначально связали с человеком, объявленным Мессией – неким Элиягу Кремером, сыном Дави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шибку легко объяснить. Илья Кремер прибыл в Израиль из Киева на семь лет раньше Ильи Купревича, отец его был Давидом, мать звали Руфью, и, если верить метрике, предъявленной в израильском консульстве, был он евреем по всем галахическим закон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упревич – тоже И.Д.К. – в расчет не принимался. Отец – Денис, а мать и вовсе русская, Марина Игоревна Столетова. Оба эти обстоятельства полностью исключали возможность исследовать линию Купревич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жду тем, именно Илья Купревич, которому в момент прибытия на Землю обетованную исполнилось тридцать восемь, и был человеком, изменившим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Москве И.Д.К. работал в институте с труднопроизносимым названием (для истории название это никакой роли не играет). Женился он в двадцать шесть лет, сразу после защиты кандидатской диссертации, и единственному его сыну исполнилось девять именно в тот день, когда И.Д.К. решил уехать. Впрочем, к тому времени Купревич был уже шесть лет в разводе, и осуждать его бывшую жену, которая однажды утром выставила за дверь все мужнины вещи с предложением катиться на все четыре стороны, бессмысленно и, более того, кощунственно. К тому же, не все оказалось так просто, как будет ясно из дальнейшего. Полагаю, что если бы Людмила Купревич-Друнина не прогнала своего мужа Илью, мы сейчас, возможно, не были бы гражданами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одители И.Д.К. умерли рано, родной брат жил в Алма-Ате и с Ильей отношений не поддерживал. Податься И.Д.К. было некуда, и он перетащил свои вещи в общежитие института. Общежитие – это официальное название, на самом деле речь шла о четырехкомнатной квартире, которую оплачивал институт и где жили командированные, приезжавшие в Москву для обмена опытом. И.Д.К. занял самую маленькую комнату с протекавшим потолком, и начальство смотрело на это самоуправство сквозь пальцы, потому что с переходом к рыночной экономике число командировочных упало до неразличимой величины, и комнаты все равно пустов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упревич на жизнь никогда не жаловался, полагая, что так и должен жить человек, чье призвание – заниматься наук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то, чему посвящал все свое свободное (а частью и служебное) время И.Д.К., наукой не считалось ни в застойные, ни в перестроечные, ни даже в постперестроечные годы. Предметом увлечений И.Д.К. была Библия. Точнее – Ветхий Завет. Если быть совершенно точным – оригинальный текст иудейской Торы, написанный много тысяч лет назад, а если верить иудейским мудрецам, то никогда не написанный, а дарованный евреям самим Создател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Кремер привез в Израиль не только жену, но и тестя с тещей. В отличие от И.Д.К., он не обладал ровно никакими талантами, кроме единственного – умения приспосабливаться. Но этим единственным талантом Илья Давидович владел в совершенств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этому нет ничего удивительного в том, что Илья Давидович, уверовавший в Бога в тот момент, когда в 1990 году решил репатриироваться на Землю обетованную, слыл в своей ешиве к дате Исхода одним из лучших ученик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на его Дина зарабатывала уборкой помещений, тесть и теща получали пособие по старости и снимали двухкомнатную квартиру неподалеку от дочери, а родившийся уже в Израиле сын Хаим ходил в детский сад и был не более драчлив, чем остальные де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шива "Ор леолам" была построена на деньги американского мецената Моше Орнштейна, о чем сообщала надпись на фасаде. И.Д.К. вошел в сумрачную глубину холла, где стоял странный запах умеренной затхлости. Впрочем, И.Д.К. не был убежден в том, что запах ему не мерещит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бинет раввина Йосефа Дари оказался вполне эклектичным, как и ожидал И.Д.К.: святые книги уживались на стеллажах со справочниками по программированию, на столе дискеты лежали вперемежку с рукописями на иврите и английском, а у дальней от окна стены стоял компьюте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 крупный мужчина лет сорока, с рыжеватой бородой, не позволявшей разглядеть черты лица, и (по контрасту) реденькими бровями, – встретил И.Д.К. на пороге и после короткого приветствия пригласил к небольшому столику, одиноко стоявшему в стороне от стеллажей и компьютер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сь здесь, – сказал раввин, и И.Д.К. почувствовал себя как личинка под микроскопом: его рассматривали откровенно и немного снисходительно, и ему показалось, что кипа, которую он старательно приладил к макушке перед выходом из дома, вот-вот свалится на пол, будто взгляд раввина обладал психокинетическим действи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достал из принесенной папки основные тезисы, отпечатанные по-английски, и приготовился излага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но в стране? – спросил раввин, когда служка, внешне очень похожий на своего начальника, прикатил сервировочный столик с чашками чая и вазочкой, наполненной печень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лтора года, – ответил И.Д.К., внутренне застонав, потому что все полтора года не менее трех раз в день отвечал на этот стандартный вопрос о стаже проживани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там, в стране исхода, ты тоже интересовался Книго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сказал И.Д.К., продумывая каждое следующее слово, прежде чем произнести его вслух. Он вовсе не был уверен в совершенстве своего иврита. – Идея, о которой я говорил тебе по телефону, пришла мне в голову, когда я прочитал Тору. Видимый, читаемый текст вторичен. Слова даны для сознания. Чтобы текст не затерялся в веках. Чтобы его пронесли в будущее без единой ошибки. А как можно было это сделать, если бы текст был лишь набором знаков без смысла? С точки зрения теории информации задача была решена идеаль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шена – к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 И.Д.К. посмотрел раввину в глаза. – Мы говорим о результате эксперимента, и я никогда не ставил вопроса – кто этот эксперимент над человечеством поставил. Не то чтобы это было неважно, но для понимания сути казалось мне несущественны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ошибался, – сказал раввин, – ты ошибался с самого начала. Не придя к Нему, ты хотел препарировать Его творение. Естественно, что ничего не получилось. И не могло получиться. Ты ученый, и я буду говорить на твоем языке. Как ты отнесешься к человеку, который принесет проект вечного двигателя? Он не знает основных законов природы, – скажешь ты. Так и ты не знаешь даже сотой доли той мудрости, что заключена в Книге. Мудрость эта бесконечна, как бесконечна сила Творц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молчал, помешивая ложечкой остывший чай. Устал. Ничего не докажешь. Собственно, он должен был это предвидеть. И не здесь, а там еще, в Москве. Но так хотелось верить, что единственное место на земле, где его работа непременно получит признание, – это Израиль. Других мест не существовало даже теоретическ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вышний, – сказал И.Д.К., – дал человеку право выбора. В том числе и выбора интерпретац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тодвинул в сторону чашк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бежден, что прав, – сказал И.Д.К. – И я убежден, что если прав ты, то в Книге должно быть сказано об этом. Ты находил в тексте слова "скад", "Саддам", "война в заливе" – упоминания о событиях, не очень важных для истории. Таких событий миллионы, и все они есть в Торе. Тогда в ней должно быть упоминание о моем к тебе визите. Потому, что речь идет о судьбе человече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казав эти слова, И.Д.К. с холодом в душе подумал, что на этом и закончится разговор – это были слова сумасшедшего. Вот уж выразился – "судьба человече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ырвалос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Книге действительно есть все, – тихо сказал раввин, будто читал текст по бумажке, подвешенной в пространстве за спиной И.Д.К. – Чтобы тебе было понятнее... В книге природы тоже есть все, весь мир. И ученые сотни лет пытаются эту книгу читать, задавая природе вопросы, подчас нелепые. И получая взамен нелепые ответы, которые не в силах понять. Почему-то это не кажется вам странным. А Тора дарована Всевышним, и в ней не может не быть всего о роде человеческом. Каждому поколению открывается лишь тот слой, который оно способно воспринять. Самый первый слой – простое чтение текста. Так толковал Тору Моше. Потом пришли мудрецы и стали толковать не текст, но смысл – наступило время более глубокого понимания. Тысячи лет мудрецы спорили и создали Талмуд. Продолжают спорить и сейчас, и это хорошо, потому что так не только познается Книга, но оттачивается разум. В наше время пришло понимание еще одного слоя. От смысла вновь вернуться к тексту – по спирал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имаю, – сказал И.Д.К., – и не спорю с тем, что в Торе множество слоев, и что каждый открывается, когда приходит срок. Вот и этот слой, о котором говорю я... Пришел и его срок. В Торе есть множество уровней текста, в которых вы сейчас разбираетесь с помощью компьютеров. В Торе есть множество уровней смысла, в которых тысячи лет разбирались мудрецы. Почему же не допустить, что в Торе есть еще множество иных уровней, не связанных ни с текстом, ни с доступным разуму смыслом? Как мы можем знать путь Создателя? Если это Его Книга, то она должна быть так же бесконечна, как Вселенная, которую Он созд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наклонился к И.Д.К. через сто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казал "если". И в этом разница между нами. Для меня никаких "если" не существует и существовать не мож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ста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сно, – сказал он. – Суть не в том, что я сделал, а в том, что я не допущен делать что-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згляд раввина неожиданно стал тяжелым. Покряхтев (молодой еще, – подумал И.Д.К., – что у него, радикулит?), раввин с видимым усилием поднялся, обошел столик и встал рядом с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адеюсь, что со временем ты поймешь, в чем ошибся, – сказал он. – Ты полагаешь, что Тора – не цель, а средств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угодно можно искать истину, – вздохнул И.Д.К., – только не среди тех, кто полагает, что истина давно найде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го тебе доброго, – улыбнулся равви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умаю, что именно тогда, выйдя из освещенного ярким полуденным солнцем кабинета раввина Йосефа Дари в полумрак коридора и не очень-то ориентируясь в последовательности поворотов, И.Д.К. встретил Илью Давидовича Кремера. Возможно, Илья Давидович проводил И.Д.К. к выходу. Все это не доказано. Известно лишь, что именно в тот день вечером, сидя с домашними за вечерней трапезой, Илья Давидович произнес такие слов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знаете, что Мессия скоро придет, да? И знаете, кто это буд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ем, – сказала жена, которая читала почти все русскоязычные газеты, – новый Любавичский ребе, чтоб он был здоров.</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дорогие мои, это буду я, и не нужно так на меня смотре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ея казалась И.Д.К. простой, как картошка в мундирах. После того, как Люда его прогнала, И.Д.К. привык к этой незамысловатой еде, как привыкают к старому заношенному пиджаку, если нет средств, чтобы купить новый. К еде он привык, к одиночеству – нет. Приходя с работы, он включал телевизор и жил под аккомпанемент "Вестей" РТВ, мексиканских телесериалов, капитал-шоу "Поле чудес" и соревнований "Что? Где? Когда?". Отужинав традиционной картошкой и сложив в мусорное ведро мундиры (демилитаризация, думал он, дело нехитрое, когда речь о картошке, а не о генералах), И.Д.К. долго перелистывал записную книжку, соображая, кому позвонить и напроситься в гости. Приглашать к себе не хотелось – за пустым столом не посидишь, а готовить что-то, пусть даже бутерброды, было выше его с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тосковал и не мог понять – по жене или по сыну. Люда и Андрюша слились для него в единое существо, каким и были в действительности. И.Д.К. они воспринимали пришельцем из внешнего мира – добрым, любящим, нужным, но – иным. Сначала отчужденность была едва заметна, оставаясь на уровне подсознания, но потом, особенно после того, как в двухлетнем возрасте Андрей заболел тяжелой формой дифтерита и лежал в больнице, а Люда спала в коридоре, в то время, как И.Д.К. пропадал на работе (а что он мог сделать, если именно тогда ему разрешили поработать с большим институтским компьютером?), инстинктивная отчужденность превратилась в демонстрацию отстраненности – вот ты какой, работа для тебя важнее, да и что это за работа, за которую почти ничего не платят? А когда И.Д.К. обнаружил в собственных книжных закромах, оставшихся неразобранными после смерти отца и долгое время лежавших в коробках на антресоли, двуязычный текст Ветхого завета и увлекся чтением, Люда и вовсе решила, что сына нужно оградить если не от отца, то хотя бы от религиозного дурма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то И.Д.К. был уверен, что именно мысли о Люде, тягостные и постоянные, как осенний ветер, привели его к идее Кода. Читая Тору, он улыбался про себя ее мудрой наивности, не зная еще, сколько передумано и написано мудрецами всех времен о каждом слове этой Книги. Зная Талмуд, он не пришел бы к идее Кода – просто не решился б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ым человеком, с кем И.Д.К. поделился своими библейскими фантазиями, была, естественно, Люда. И.Д.К. приходил к ним по субботам, играл с сыном и рассказывал бывшей жене (привычка!) о своих новостях.</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ся! – кричал он из комнаты в кухню. – Я сделал открыти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га, – бормотала Людмила, – открытие он сделал. Дверь открыл на балкон в зимнюю стужу, а заколотить соседа звал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знаешь, что такое Ветхий завет? – Люда молчала. – Это генетический код человека, записанный на бумаг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дмила была биологом, такой глупости она вытерпеть не могла. Она выглянула из кухни, чтобы оценить на глаз степень придурковатости мужика, с которым спала почти пять л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 Илья, – сказала она с чувством превосходства, – ты бы занимался физикой, что ли? О чем ты говоришь? Генетический код написан с помощью четырех символов. В виде двойной спирали. А эт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вершенно верно! – торжествовал Илья. – Код обычного человека записан именно так. А человека будущего? Его генетический код записан на бумаге словами, и когда придет время, будет прочитан, осознан, понят как инструкция, и тогда в организме произойдут изменения, которы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умать только, – с отвращением сказала Людмила, отобрав у Андрея игрушку, которую тот безуспешно пытался сломать. – И кто этот роман для нас составил? Он самый? Который Бог?</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да, послушай, я тебе все расскаж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следующий раз, – сказала Людмила и удалилась на кухню, тем самым направив историю по альтернативному пути. В конце концов, в биологии и кодонах она понимала действительно куда больше своего бывшего супруга, и в прямом споре могла вогнать его в трясину сомнений, откуда он, пожалуй, и не выбрался бы. Идея в то время была "свежей", и убить ее не составляло для специалиста особого тру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несколько месяцев спустя, когда И.Д.К. все досконально продумал и просчитал на компьютере кое-какие варианты, его никакой биолог не смог бы уже переубед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стати, и не пытали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 некоторого переломного момента история И.Д.К. – я имею в виду не научный поиск, а историю "пробивания" идеи – была, надо полагать, такой же, как сотни и тысячи аналогичных историй. Народных гениев у нас и сейчас хватает, и путь у них один. Наверняка, если бы на Земле (Израиль-1, по современной терминологии) сохранились полные редакционные архивы российских физических журналов, в них можно было бы найти оригиналы статей И.Д.К., озаглавленных, скажем, "Математическое исследование закодированного смысла в Ветхом завете". Легко представить, какими были отзывы рецензент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агаю, следуя за многими исследователями, что репатриация И.Д.К. в Израиль в 1997 году была вызвана вовсе не шатким экономическим положением (в таком положении вот уже несколько лет находились все россияне) или проявлениями антисемитизма (на которые И.Д.К. вряд ли обращал внимание). Единственная разумная причина – И.Д.К. закончил работу, следующий шаг исследований заключался в практической реализации, и И.Д.К. полагал, что только в Израиле, где Тора действительно почитается Книгой книг, его могут понять и принять. Тем более, что он читал или хотя бы знал понаслышке о компьютерных исследованиях текста Торы в израильских института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зраиль конца ХХ века был, конечно, страной уникальной. Вавилонское смешение культур и языков даже при наличии цементирующей идеологии – сионизма, и цементирующего средства общения – иврита, не могло не привести к противопоставлению новоприбывших старожилам, восточных евреев западным, религиозных – светским, и все это в биологическом смысле было проявлением вечной болезни – ксенофобии, принявшей хотя и скрытую, но не менее опасную фор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егко, впрочем, судить, глядя из далекого будущ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вартире пахло сыростью: последний дождь вымочил внешнюю стену настолько, что изнутри все покрылось плесенью. Уходя, И.Д.К. всегда запирал на ключ свою комнату: сосед, будучи человеком непосредственным, считал вполне допустимым в отсутствие хозяина войти и прочитать рукопись, лежавшую на столе, или пошарить в ящике тумбочки в поисках куска мы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рнувшись из ешивы, И.Д.К. обнаружил на своей двери прилепленную скотчем записку: "Званили из института. Еще пазвонит". Сосед ушел, выяснить подробности было не у кого. И.Д.К. бросил портфель на стул и подошел к окну. Окно выходило на склон горы, открывая в раме картину, которую можно было назвать "Тоска Вселенной". Иудейская пустыня простиралась до горизонта – унылые холмы, покрытые чахлым кустарник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накомый экстрасенс, с которым И.Д.К. однажды беседовал о предназначении человека, утверждал, что именно пустыня, причем непременно Иудейская, и есть то место, где человек способен соединиться с Богом. Ничего, кроме тоски, пустыня у И.Д.К. обычно не вызывала. Но иногда, в такие минуты, как сейчас, способна была если не успокоить, то хотя бы примирить с жизнью, демонстрируя философское единство природы и человеческой сущ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удучи человеком, решительным только в умственных действиях, И.Д.К. никак не мог заставить себя принять мысль, ставшую понятной после первого же разговора в министерстве абсорбции. Мысль была простая: никому ничего не нужно. Богу, если он есть, – т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звонил телефон.</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ушаю вас, – сказал И.Д.К. по-русски, тут же обругав себя за старую привычку – его могли не понять и положить трубку, а если звонок важный, т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ворит рав Дари, – сказал знакомый голос на другом конце провода. – После твоего ухода я попробовал в восьмидесятизначном интервале поискать в Книге что-нибудь о нашей сегодняшней встреч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ну, – пробормотал И.Д.К. в явном противоречии с торжествующими интонациями равв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ва слова, и понадобилось немного времени. "Купревич" и "ошибка". Слова идут подряд в книге "Дварим". В тексте "Берегитесь, чтобы не забыть вам завета Господа, Бога вашего, который Он поставил с в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и не сомневался, – сказа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есть в Книге, все. Будьте здоровы и благословенн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ты попробуй поискать там слова "новый человек" и "генетический код", – сказал И.Д.К., хотя раввин уже положил трубку, – или, например, "рав-дурак". Найдешь и это, идиот ты старый, – добавил он по-русс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если он это слышал? – мелькнула мысль. А, плевать. Нужно все сделать сейчас, пока не прошла зло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ключил компьютер, единственное серьезное приобретение на новой родине, и инсталлировал программу "Тора", которую хранил отдельно от других программ поиска и анализа текста. Программа была большой, одиннадцать дискет, и пока И.Д.К. переводил ее на жесткий диск, было время подумать, отменить решение, в общем – посидеть перед дорогой на чемодана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экране высветились три строчки на иврите – сплошной текст без пропусков между словами. Осталось сделать последний шаг перед тем, как броситься в омут, из которого уже не выбраться. Во всяком случае, не выбраться в прежнем статусе – в этом И.Д.К. был уверен, хотя никаких доказательств тому не имел. Пока не имел. По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 – повторил он еще раз и набрал код расшифровки: он знал сочетание цифр наизусть, никогда и нигде его не записывал и чувствовал себя сейчас тем самым творцом, который много (двадцать миллиардов или пять с половиной тысяч?) лет назад сотворил этот мир и дал ему шан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кст, возникший на экране, был разделен на блоки, которые можно было бы назвать и словами, не имевшими, впрочем, видимого смыс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дленно, вслух, четко проговаривая каждый слог, И.Д.К. прочитал написанное. Повторять не было нужды, И.Д.К. и не знал, к чему приведет повторение. Набрав на клавиатуре новый код, он возвратил текст в прежнее состояние криптограммы, записал ее на дискету, и стер программу с жесткого дис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Выключил компьютер. Встал и потянулся. Сказал: </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что тепер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действительно не знал эт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ятели называли Илью Кремера приспособленцем и были правы. Сам он считал себя правоверным евреем и тоже был прав, поскольку в тонких материях отношений между человеком и чем-то, стоящим выше, правда совпадает с мнением, а не с истиной, известной лишь Ему и скрытой от смертны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 всяком случае, Илью Давидовича не очень беспокоило, что жене его Дине приходилось убирать в чужих квартирах и в ближайшем отделении банка "Апоалим", чтобы в доме (дом? трехкомнатная съемная квартира в не престижном иерусалимском районе Ир-Ганим!) были не только хлеб и маца, но и разнообразные йогурты для сына Хаи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доме соблюдали кашрут, Дина время от времени посещала микву, но в душе оставалась неверующей и убеждена была, что и Илья не верит ни в какого Бога, но – нужно жить, а жить нужно правильно, и тогда жить будет хорошо. И еще Дина знала, что человека может погубить гордыня. Поэтому после того, как за ужином ее Илюша едва не объявил себя Мессией, она долго не могла уснуть, тем более, что мужу непременно хотелось исполнить свой долг, а она устала от уборки и была совершенно разби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никогда не спорила с мужем, потому что еще во время первой брачной ночи убедилась – или подчинение, или развод. Не хотелось ни того, ни другого, но из двух зол она все же выбрала меньшее. Спорить она не собиралась, но линию поведения нужно было продумать, поскольку Дина давно убедилась в справедливости еще одной истины: Илья вполне поддается влиянию и не отличается в этом от актера Табакова в роли Шелленберг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то случилось сегодня в ешиве? – спросила она, когда Илья, расслабленный после исполнения супружеской обязанности, готов был захрапе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 протянул он, – приходил один... Большой человек, только ничего не понимает в жизни... Хорошо, что я у него телефон спросил, догада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еожиданно приподнялся на локт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очка, – горячо прошептал Илья ей на ухо, сон вдруг прошел, он чувствовал душевный подъем, тем более, что сегодня у него получилось с женой просто здорово, давно он не ощущал в себе такой крепкой мужской силы.</w:t>
      </w:r>
    </w:p>
    <w:p>
      <w:pPr>
        <w:pStyle w:val="Style15"/>
        <w:numPr>
          <w:ilvl w:val="0"/>
          <w:numId w:val="1"/>
        </w:numPr>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очка, он физик – тот, кто приходил. И он обнаружил в Торе ключ.</w:t>
      </w:r>
    </w:p>
    <w:p>
      <w:pPr>
        <w:pStyle w:val="Style15"/>
        <w:ind w:left="284" w:hanging="0"/>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люч от чего? – пробормотала Дина, не ожидавшая, что ее Илья так взволнует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я знал! Но чем бы это ни было, это здорово. Это то, что мне нужно, чтобы стать тут человеком. Он не понимает. Завтра мы с ним встретимся после занятий. Вместе получится. У него – никогд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мне расскажешь? – спросила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втра, – сказал Илья Давидович.</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Марка Хузмана, начальника полицейского участка иерусалимского района Неве-Яаков, день был трудным. Впрочем, если разобраться, ничего особенного, обычная рутина. Просто все, что обычно растягивалось на целую неделю, случилось почти одновременно. Моше из пятьсот тринадцатого дома в очередной раз избил жену, и она с воплями носилась по улицам. На квартиру адвоката Лайтмана явился клиент, угрожая пистолетом, и требовал вернуть деньги, якобы присвоенные юристом. В квартале Каменец дети подожгли мусоросборник, едкий дым повалил в сторону дороги, и водители решили, что палестинцы совершили очередной терак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телось пить, день выдался жаркий. Поэтому, когда Илья Давидович Кремер попросил аудиенции, Марк послал его подальш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никуда не пошел. Он сел перед закрытой дверью в кабинет, откуда доносился запах крепкого кофе, и объявил, что, когда дом взорвется, пусть его не упрекают в том, что он не предупредил полиц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тот день Илья Давидович вышел рано, не успев толком позавтракать, долго добирался из Ир-Ганим в Неве-Яаков, пропустив занятие в ешиве, а потом случилось то, о чем его предупреждал И.Д.К. и о чем он размышлял всю дорогу. Голодный и трясущийся от возбуждения и страха ешиботник готов был запустить в закрытую дверь собственным ботинком, лишь бы на него обратили вним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словам о возможном взрыве в полиции отнеслись серьезно, и Кремер вошел в каби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врит у него был неплохой, к тому же, постоянное чтение Торы облагораживает речь, но при виде мрачного комиссара заученные слова вылетели из головы, и Илья Давидович, запинаясь, сказал тольк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подъезде дома номер триста два подозрительный мешо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рк действовал по инструкции: немедленно вызвал саперов, приказал оцепить дом и лишь после этого спросил посетителя, с чего тот решил, что в мешке бомб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ремер напрягся и произнес те самые слова, которые сейчас можно прочитать в любом учебнике истории еврейского народ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жественная скрижаль, потерянная Моше рабейну при спуске с горы Синай. Одиннадцатая заповедь. В ней все сказа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рк сплюнул и потянулся было к радиотелефону, чтобы отменить тревогу, но тут аппарат зазвонил сам, и патрульный доложил, что в подъезде указанного дома действительно что-то лежит. Похоже на заплечный мешок, довольно грязный, и в нем наверняка какой-то твердый предмет с острыми углами. Может, и бомба. Во всяком случае, не яблок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иди, – посоветовал Марк и, поправив фуражку, отправился лично руководить операци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примостился на узкой скамье у окна. Закрыл глаза. Все прошло хорошо. Все прошло так, как было задумано. Только бы дальше не сорвалось. Илья Давидович вспомнил свой долгий вчерашний разговор с тронутым на компьютерах физиком и внутренне улыбнулся. Фанатик. Кремер никогда не был фанатиком, он знал свою способность – идти вслед, это он умел. И еще он умел идти вслед так, чтобы сам ведущий оставался в тени, а вот таланты ведомого были оценены по достоинству. В родном Киеве кто считался лучшим специалистом по цветной фотографии, кого приглашали снимать на все престижные торжества? Его, Илью Кремера, двадцать лет проработавшего в ателье на Крещатике. А кто знал, что истинным мастером был не Кремер, а его помощник Карен Восканян, тщедушный мужичонка, умевший как никто правильно поставить свет, выбрать ракурс, обработать фотоматериал? Но Карен был страшно некоммуникабелен, открыть рот для него означало – умереть. Он оставался на вторых ролях, и его это устраива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з-за Карена Илья Давидович и оказался в Израиле. Так получилось – в восемьдесят восьмом, когда на далеком Кавказе началась заварушка по нелепой причине – кому должен принадлежать Карабах, – в Карене проснулось национальное самосознание. Кремер знал эту общую армянскую черту: национализм, просыпающийся в самый неподходящий момент. Что понимал Карен, не знавший ни географии, ни истории, в проблеме Карабаха, которая, по мнению Ильи Давидовича, была вообще высосана из пальцев партийных секретарей двух республик? Ничего он не понимал, кроме одного: наших бьют. В январе девяностого, после бакинских погромов, он принес заявление об уходе и отправился в Ереван, чтобы предложить услуги в качестве фотокорреспондента с места боевых действий. Слава Богу, что не в качестве Александра Матросо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 тех пор Илья Давидович о Карене больше не слышал, и все пошло прахом. Заработки упали, клиенты начали понимать, что исчезнувший в горах Карабаха Восканян был вовсе не заштатным шестеркой при мастере-шефе. Потерять репутацию – потерять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тут еще и антисемитизм, говорят, поднял голову. Евреи двинулись на юг, как перелетные птицы. Хуже, чем здесь, не будет, – сказала любимая жена Дина, когда Илья Давидович заявил, что пора ехать. Лучше бы, конечно, в Америку, но туда дорога уже прикрыта, а родственников в штате Айдахо у Кремеров отродясь не бы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рк ввалился в кабинет через полчас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еще здесь? – удивился он, увидев ешиботник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хотел дождаться... – неопределенно сказал Илья Давидович.</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что не ушел, – одобрил полицейский. – Скажи, ты видел кого-нибудь около этого меш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покачал головой. Он понимал задумчивость полицейского. Это тебе не борьба с палестинским террором. Начальник участка уже знает, что находится внутри мешка, от этого не уйдешь, он просто вынужден будет действовать. Илья Давидович не очень понимал механику придуманного И.Д.К. плана, но после вчерашнего разговора у него не возникало сомнений: нужно выполнять все, что скажет этот человек. Впрочем, И.Д.К. не был уже человеком в представлении Креме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мозгу полицейского шла тем временем напряженная работа, и было очевидно, что Марк не в состоянии справиться с ней самостоятель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ше! – крикнул он в коридор. – Давай ее сю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дожидаясь, пока некий Моше принесет сумку, Марк набрал номер и попросил к телефону начальника Иерусалимского управления полиции. Моше, оказавшийся здоровенным детиной-марокканцем в форме сержанта, втащил мешок и взвалил его на стол начальник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лковник, – сказал Марк в микрофон, – в доме триста два в Неве-Яакове обнаружен подозрительный мешок. Саперы не стали взрывать предмет в жилом помещении. Проведенная операция разминирования показала, что мешок не представляет собой опасности, но внутри оказался... э-э... камень с выбитой на нем надписью. Судя по виду, древний... Да, с археологами я свяжусь, но... Нет, Ави, не по телефону. Что? Непременно буду докладыв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ожив трубку, Марк подумал и, поднатужившись, вытащил из мешка описанный им в разговоре плоский камень, на одной поверхности которого действительно был выбит текст – строчек двадцать или двадцать пять. Камень выглядел старым, а надпись – сделанной Бог знает в какие времена, некоторые буквы почти совсем стерлись, а иные выглядели так, будто человек, выбивавший их, терял силы, и зубило соскальзывало, оставляя неровные полос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позволил себе вольность – приподнялся и начал глазеть издалека, стараясь разобрать написанно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ревний камень, как по-твоему? – неожиданно спросил Марк. Не хотелось ему приглашать никого из синагоги, а этот ешиботник сам оказался, вот пусть и разбирает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археолог... – Кремер пожал плечами. – Вид очень древний, 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итай, – решил наконец полицейский. Илья Давидович подошел к столу и для начала округлил глаз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авно имя Твое, – пробормотал он в испуге, – Царь всех людей, Господь наш!..</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итай, – нетерпеливо потребовал Марк, – пугаться и молиться будешь пото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сказал Господь Моше, говоря..." – хрипло пробормотал Илья Давидович и смолк, раздумывая над тем, правдиво ли он играет изумление и растеряннос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рыкнул Мар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сказал Господь Моше, говоря: в день шестой месяца Нисан года пять тысяч семьсот пятьдесят девятого придет Мессия, сын Давида, в святой город Иерусалим, отстроенный племенем твоим. И имя ему будет Элиягу Кремер, и будет ему от роду лет сорок пять. И возвестит Мессия, сын Давида, царствие Мое, и возродится племя иудейское, и воздвигнется Храм Мой. А народы, не избранные Мной, воскликнут: где племя твое? Ибо одни останутся они пред ликом Моим. И сказал Моше: что делать, Господи? И сказал Господь Моше, говоря: трудиться во имя Мое. Не нарушать заповедей Моих. Знать место свое, путь свой. Не здесь, в пустыне Синайской, и не там, в земле Ханаанской, подаренной Мной. Но везд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отступил к окну и опустился на скамью. Впервые в жизни он оказался перед выбором, который должен был сделать сам, и выбор этот касался не его лично, а всего народа его, и он трусил, он был самим собой и не трусить не мог, но он был ведомым по сути своей и попал уже в психологическую кабалу к личности, куда более значительной, и не мог при этом не возвыситься сам. Хотя бы в мыслях сво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ути к отступлению попросту не существовало, и выбора на самом деле не было тоже. Но Илья Давидович боялся. Что в этом стран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 ешиботник молча сидел, погруженный в свои мысли, Марк успел сообщить о находке, важность которой он, несмотря на всю свою нелюбовь к пейсатым, отлично поним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з археологического управления сказали, что будут немедленно. Это означало – не раньше завтрашнего утра. Раввин Бейлин из Большой синагоги, мучаясь одышкой, пробормотал, что с Его помощью надеется разобраться, хотя и понимает, сколь иллюзорны... Это означало, что Божьи слуги прибудут немедлен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и произошло. Они приехали втроем – два раввина из Большой синагоги и Йосеф Дари, которого оторвали от решения компьютерной головоломки. Прибывшие устремились к лежавшему на столе камню, не заметив Ильи Давидовича, который, увидев собственное начальство, еще плотнее вжался в угол, моля Бога сразу о двух несовместимых вещах: чтобы его не увидели и чтобы на него непременно обратили вним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рк передвинул камень ближе к окну, чтобы раввины не портили зрение, и сел рядом с пристукнутым ешиботником, не доросшим до понимания сути момента. Если можно говорить о некоем духе, запахе старины, то камень источал этого запаха столько, что раввины не рисковали даже дотронуться до находки. Казалось, что буквы были не вырезаны острым предметом, а выдавлены самим временем. Даже Илье Давидовичу передался этот неощутимый дух, у него возникло желание опуститься перед находкой на колени – не для того, чтобы молиться, а просто из шедшего от глубины души чувства преклон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 этом ощущении писали потом все, кто находился в тот момент в кабинете. Особенно забавно читать о духе святости в воспоминаниях рава Шрайбера, одного из экспертов Главного раввинатского суда. Забавно потому, что ни это ощущение, ни результаты радиологического и текстологического анализов не помешали ему в тот же вечер заявить, что речь идет о подделке, каковую нужно разоблачить сразу и без колебаний. Слова эти вошли в историю, как и реплика Главного ашкеназийского равв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мое время для утерянной скрижали... Год до выбор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 ужином Илья Давидович был тих и задумчив. Обычно он делился своими впечатлениями о ешиве и о каждом, с кем ему приходилось сталкиваться, отпускал довольно нелестные характеристики, будучи по природе человеком скорее желчным, нежели доброжелательным. Доставалось и самому раву Дари, которого Дина представляла себе выскочкой, не доросшим не только до Бога, но даже до понимания того, насколько ее Илья благочестивее остальных ешиботников, готовых ради плотских утешений забывать о вечерней молитв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левизор стоял в детской комнате. Обычно Илья Давидович не заходил в детскую, когда телевизор работал – не для того он ходил в ешиву, чтобы соблюдать закон только на людях! – но в этот вечер глухой голос диктора казался ему страшнее пения сирен. Не желая, подобно гою Одиссею, залеплять уши воском, он поступил как советуют психологи: если нет возможности избавиться от искушения – поддайтесь ему. Однако в новостях о происшествии в квартале Неве-Яаков не было сказано ни слова, хотя телерепортер, появившийся в полиции, когда камень грузили в микроавтобус, успел зафиксировать этот момент для истор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ушел спать весьма удрученный, в постели придвинулся к Дине и прошептал ей на ух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сскажу все по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пал он беспокойно, и кошмары, снившиеся ему время от времени, просыпаясь, забывал начис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будили его в семь ут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удрецы собрались за полночь. Назначено было на десять, но ждали рава Штейниса, главного раввина Хайфы, а он задерживался по причине бар-мицвы у своего внука Михаэля. В Большой синагоге Иерусалима света не гасили во всем здании, и раввины ходили по пустым коридорам, стараясь поменьше разговаривать друг с другом, чтобы прежде времени не накалить стра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ва главных раввина – сефардский и ашкеназийский – сидели в боковом кабинете на жестком диванчине (у ашкеназийского раввина Гусмана был геморрой, а сефардскому раввину Шапире не хотелось сидеть на мягком) и тихо разговаривали, пытаясь до начала совещания определить общее отношение к событию. Два листа бумаги лежали перед ними на журнальном столике: заключение Совета Торы и Экспертной группы Университета Бар-Илан. Предмет обсуждения покоился в соседней комнате на столе, покрытом черным крепом, – в полной темноте и тиши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запоздавший раввин переступил порог синагоги, в дверь кабинета тихо постучали, и рав Гусман сказа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 Шапира вздохнул. Ему все это не нравилось. Проще говоря, он боялся. Боялся сказать не то, что может понравиться Ему, и боялся промолчать, потому что молчание в такой момент не понравится Ему еще больше. Он привык принимать решения даже и по фундаментальным проблемам трактования Талмуда и Галахи, но полагал, что ни ему, ни многим поколениям его последователей не придется сталкиваться с необходимостью определять судьбу мира. Пусть очередной ребе Шнеерзон играет в эти игр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ра, – повторил рав Гусман, которому тоже не хотелось покидать теплую комнату, тащиться в холодный зал и брать на себя бремя решения. Потому что, несмотря на доказательства, представленные как теологами, так и физиками, он не верил. Это не могло быть правдой. Ожидание Мессии – это мироощущение, это глубина, это жизнь нации. Приход не может быть так прос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Большом зале оказалось не так холодно, как ожидал раввин – с вечера натопили, да и ночь выдалась довольно теплой, несмотря на прогнозы синоптиков. Оба верховных раввина поднялись на кафедр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Его помощью, – сказал рав Гусман, – нам нужно решить только одну проблему. И прежде чем перейти к сути, я оглашу два экспертных заключ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риблизил к глазам первый листок. Раввин не был близорук, он просто хотел отгородиться от людей, сидевших перед ни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лючение о стилистике послания... вот... да... констатируем: при условии краткости оного невозможно сделать однозначные выводы. Однако не обнаружены противоречия между стилистикой послания и общей стилистикой Книги... Нельзя исключить, что текст действительно есть проявление Его воли. Однако принадлежность текста к Его скрижалям должна быть засвидетельствована более высоким собранием Мудрецов Торы." Нашим собранием... И второе заключение. "Радиоуглеродный метод показал, что возраст надписи на камне – от трехсот миллионов до двух миллиардов л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продолжал рав Гусман, – мы пройдем в комнату, где хранится скрижаль. Все вы сможете посмотреть надпись, увидеть своими глазами... Я видел, и я потрясен. Если это Его воля, то выражена она предельно ясно. Надпись сообщает о приходе Мессии и называет дату. День, который только что завершился. И имя – Элиягу Кремер, сын Давида. Мессия прише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жидал криков, он знал наверняка, что большинство раввинов изо всех сил и аргументов будет сопротивляться этому сообщению, усматривая в нем все, что угодно – амбиции, корысть, но только не желание повиноваться воле Всевышнего. Единственное, чего он сейчас хотел – отойти в сторо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зале стояла тишина, никто из присутствовавших не решался нарушить молчание ночного Иерусали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 Гусман сошел с кафедр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емте, – сказал он, вздохнув. Ему послышалось, что кто-то всхлипнул. Послышалось не только ему. Все головы повернулись к последнему ряду – там сидел, опустив голову, рав Штейнзальц, восьмидесятилетний старик, сухонький, как щепка. Его привезли ученики, усадили и удалились ждать в коридор.</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ожил, – бормотал сквозь слезы рав Штейнзальц, – я дожил, с Твоей помощью. Прости меня, что я дожил, а она –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так и остался в зале один. Когда все вернулись, раввин спал, и его не стали тревож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щее мнение выразил рав Гусман.</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жно прийти к решению внутри себя, – сказал он. – Не будем суетиться. Вернемся в этот зал после утренней молитвы. Если Мессия пришел, он даст знать о себе. Если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все уже понимали – настало Врем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стала рано, ее ждала тяжелая уборка в банке, и нужно было явиться к семи. Это было рядом, но ведь и мужа без завтрака не оставишь, и Хаима нужно к садику подготов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дей перед входом в дом она увидела не сразу – торопилась, да и думала о своем. Лишь услышав тихое пение, вернулась в реальность из мира грустных мысл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шиботников было человек тридцать, пели они тихо, слов Дина не разобрала, но обращались они к ней – уж в этом-то не было сомнен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зык она знала гораздо хуже своего Ильи – для чего высокий иврит при мытье полов? – и разобрала только несколько слов из длинной речи, с которой к ней обратился стоявший ближе всех ешиботник – молодой, плечистый, с иссиня-черной бородой и глазами фанатик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мужа? – спросила о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ссия, сын Давида, – сказал ешиботни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до отдать должное Дине. Она вспомнила все, что говорил Илья позавчерашним вечером, вспомнила его вчерашнюю задумчивость, сложила два и два, получила совершенно неправильный ответ, но сделала единственное, что и должна была: вернулась домой, растолкала спавшего Илью и заставила его посмотреть в ок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твои друзья не утихомирятся, – сказала Дина, – соседи пожалуются хозяину, и он потребует компенсацию, ты же знаешь этого склочни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делав предупреждение, Дина отправилась на работу и только по этой причине была последней, кто узнал о том, как разворачивались событ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Илья Давидович испугался. Первой мыслью было – сбежать, и пусть И.Д.К. сам расхлебывает кашу. Вторая мысль оказалась более разумной: взялся за гуж – не говори, что не дюж. Трудно ответить на естественный вопрос: почему пришедшая мысль была из украинского, а не еврейского национального достояния; в конце концов, Илья Давидович последние годы изучал ТАНАХ и Талмуд, а не сочинения Кобзаря. По-видимому, состояние стресса вызывает ассоциации, привычные с детства, сознание как бы проваливается в прошлое. Только этим и можно объяснить факт, известный всем и описанный в учебниках: Мессия вышел из дома в шлепанцах на босу ногу, в широком халате с украинским орнаментом и черной шляпе, которая превратила его экстерьер в шутовской маскара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 что произошло вслед за появлением Ильи Давидовича на пороге дома, описано десятками свидетелей, никаких разночтений до сих пор не возникло, и у меня тоже нет документов, позволяющих заново интерпретировать сказанное или сделанное Мессией в то утр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дин вопрос, однако, так и остался не разрешенным многочисленными трактователями Явл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Элиягу, сын Давида, охотно приняв почести, как Мессия, наотрез отказался немедленно отправиться в Большую синагогу, а выговорил себе три часа времени, проведенные им дома, без свидетелей, до прихода с работы его жены Ди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читается, что Мессия, внезапно узнав о своем истинном предназначении, естественно, захотел привести в порядок мысли и душу. Он заперся в спальне и закрыл шторы. Было душно, страшно и хотелось отыграть все назад, когда он спокойно сидел в ешиве и читал, вникая, книгу пророка Иеремии. Угораздило же его отправиться в трапезную за чашкой кофе именно тогда, когда из кабинета рава Дари вышел И.Д.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сел на кровать и прислушался к своим ощущениям. За окном раздавались голоса, ясно доносилось "Мессия! Мессия!", а внутри своего "я" Илья Давидович обнаружил только желание служ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словный стук в дверь спальни вывел Илью Давидовича из состояния, близкого к ступору. Он впустил И.Д.К. и снова заперся на ключ.</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вы... – начал было Илья Давидович, его интересовало, как, собственно, И.Д.К. оказался в холле, который был заперт не менее надежно, чем спальн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скажу! – И.Д.К. поднял руки. – Но сначала выслушайте инструкции. Сейчас проходит совещание раввинов, которые вырабатывают единую линию. Кнессет объявил о чрезвычайном вечернем заседании. Ради Бога, возьмите себя в руки. Вот вам бумаг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достал из кармана джинсовой куртки длинную полоску, и Илья Давидович только тогда обратил внимание на внешний вид своего партнера. Куртка его и штаны были запачканы чем-то рыжим, похожим на глину, успевшую подсохнуть, на туфлях налип такой слой грязи (да и на чистом полу остались следы и коричневые комки), будто И.Д.К. бродил по болот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чтите, – нетерпеливо сказал И.Д.К. На листке был некий текст, вроде бы на иврите, слов тридцать, с огласовками, прочесть было нетрудно, но смысла Илья Давидович не уловил. Если это было цитатой из Торы, то наверняка уже обработанной на компьютере по программе И.Д.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евеля губами, чтобы не сбиться, Илья Давидович прочитал текст, стараясь сосредоточиться настолько, чтобы не слышать нараставшего за окном шу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чего не произошло. Он хотел было прочитать еще раз, но И.Д.К. отобрал у него листок и, спрятав в карман куртки, поднял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Илья Давидович тоже вскочил. – Вы уходите? А я? Что я... И что было с в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алко, – сказал И.Д.К. – Жалко, что я не гожусь на роль Мессии. Отчество не 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не понял, было ли это сказано серьезно. Он боялся. Боялся толпы на улице, себя, не ведающего, что уже сотворил, Дины, которая устроит скандал из-за грязи на полу, но больше всего он боялся, что И.Д.К. уйдет, ничего больше не сказав.</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боюсь, – прошептал он, хотя боялся и этой своей слабости – признаваться в собственном страх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смотрел в окно. Молча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боюсь, – сказал он наконец. – Вы думаете, я герой еврейского народа? Но только... Обратно уже ничего не вернешь. Если меняешься – то навсегда. Подождите минут пять – я еще не понимаю, как это действует, но знаю, что быстро. Просто посидите и лучше всего помолчите... В конце-то концов, не я вас вычислил, а вы меня, вер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ерно, – сказал Илья Давидович, чувствуя, как почему-то кровь приливает к вискам, гулко стучит в совсем пустой голове, и перед глазами появляется серый занавес, а комната становится ирреальной декорацие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теперь я могу идти, – удовлетворенно сказал И.Д.К., увидев, как Илья Давидович побелел и опустился на крова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 начал Илья Давидович, но понял, что вопрос его будет обращен в пустоту – И.Д.К. ушел. Хлопнула входная дверь. Сейчас он выйдет на улицу, – подумал Илья Давидович, – к этим религиозным, и они уж у него спрося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ошел к окну и осторожно выглянул, стараясь остаться не замеченным. Ожидая появления И.Д.К., Илья Давидович подумал о том, что не успел спросить, откуда тот взял камень с уже готовой надписью. И почему он не появляется на улице – другого выхода из дома нет, разве что через крыш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му послышался тихий смешок, и он резко обернулся, мгновенно покрывшись испариной. Комната, естественно, была пуста, но кто-то опять совершенно явственно хихикнул прямо ему в ух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хочу вас пугать, – сказал голос И.Д.К., хотя Илья Давидович был уже напуган настолько, что ничего перед собой не видел и с ног не падал только потому, что мертвой хваткой держался за шнур от шторы. – Мы с вами можем теперь время от времени переговариваться мыслен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Как? Где? Мысль Ильи Давидовича металась внутри черепной коробки, как бильярдный шар, отражаемый от бортов – без надежды попасть в луз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кст из Торы, который я дал вам прочитать, активизирует телепатические способности. Вы меня слышите, если это можно назвать слухом. Можете и увидеть, но пока обойдетесь. Я вас тоже слышу, и не нужно так паниковать. Все в порядке. На улицу я выходил не через дверь, естественно. А камень нашел на стройке в Кирьят Каменец.</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ой древний?? – не удержался от восклицания Илья Давидович.</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камню не быть древним? – сухо сказал И.Д.К. – И вообще, почему вы паникуете в этот, можно сказать, исторический момент? Спокой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прошептал Илья Давидович, мысленно прокляв тот миг, когда он увидел И.Д.К. в коридоре ешивы. Именно это мысленное пожелание сгинуть без следа и воспринял И.Д.К., а вовсе не сказанное вслух слов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ернулась в одиннадцатом часу. Она шла, привычно размышляя о том, что ешива – не то место, которое может обеспечить человека средствами, достаточными для безбедной жизни. Проявляя внешнюю солидарность с Ильей и стараясь не противоречить ему, Дина, однако, имела свое, в общем-то нелестное, мнение о религии, как опиуме народа, и о деятелях, продававших духовную связь с Создателем ради места в кнессете или возможности всю жизнь учить Книг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наружив перед домом толпу пейсатых, Дина, естественно, удивилась, а репортер, подскочивший к ней с микрофоном наизготовку, напугал до полусмер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жа Кремер, – бодро сказал журналист, – что ты думаешь о находке? Уверена ли ты, что именно о твоем муже идет речь в этом священном текс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спуг и непонимание, отразившиеся на лице Дины, были столь неподдельны, что репортер поспешил сделать комментари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говорю о вчерашней находке – древнем камне, на котором выбит текст о явлении Мессии и назван точный день – вчерашний, а также имя Мессии – Элиягу Кремера, твоего муж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соображала быстро, надо сказать – куда быстрее, чем Илья Давидович.</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семи я была на работе, – четко сказала Дина в микрофон на вполне приличном иврите. – Поэтому я не читала газет и не знаю, о чем вы говори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 мнению репортера, Дина была единственной, кто не слышал о вчерашних событиях, и потому он ей, естественно, не поверил. Воспользовавшись небольшой паузой, Дина сделала рывок и исчезла в подъезде прежде, чем другой репортер успел ее перехват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рвавшись в квартиру, Дина выдала мужу все, что о нем думала. Думала же она следующее: если Илья решил изображать из себя Мессию, то нечего сидеть в комнате и трястись от страха, а если это глупое недоразумение, то нужно сразу все пресечь, потому что события развиваются слишком быстро, и еще через час-другой дать задний ход будет попросту невозможно. И она очень просит Илью не делать глупосте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конечно, – сказал Илья Давидович рассеянно, он прислушивался к собственным ощущениям, которые после исчезновения И.Д.К. сводились, в основном, к работе в качестве радиоприемника: Илья Давидович вслушивался в себя, но слышал И.Д.К., и уже не очень понимал, где кончались его мысли и начинались чужи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будешь шевелиться или нет?! – Дина перешла на крик, потому что увидела в окне, как прибыло к ешиботникам подкрепление. Толпа шла от остановки автобуса, а с противоположной стороны к дому подкатили несколько машин, перегородили проезжую часть и выгрузили десятка два деятелей в черных костюмах и шляпах.</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очка, – сказал Илья Давидович, неожиданно прекратив интимно-телепатический контакт с И.Д.К. и вернувшись в свое "я" и к своим страхам. – Диночка, мне нехорошо. Я, это... Когда думал, то не очень представля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всегда, когда думаешь, то не очень представляешь, – хмуро сказала Дина. – Мне самой им объяснить, что ты никакой не Мессия, 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ет! Я не об э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посмотрел в грустные и уставшие глаза жены, неожиданно поцеловал ее в лоб и спросил у И.Д.К., не нужно ли дать Дине прочитать отрывок из Торы, тот самый, который бы и ее... Нет, – услышал он мысленный вскрик. – Не время. Делайте, как договорились. Хорошо, – вздохнул Илья Давидович и пошел к людя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е ожидал, что экспериментальная фраза, составленная им из текста Торы, произведет столь быстрый биологический эффект. Он убежден был в истинности своей концепции, но полагал, что любое вербальное воздействие на организм – процесс длительный и не однозначно надежны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выделение Кода у него ушли семь лет. На то, чтобы ощутить его действие, – семь мину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ошел к окну и сказал вслух:</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что тепер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гостиной глухо стукнула входная дверь – вернулся сосед. Человеком он был не шумным, но занудным до предела. К тому же, верил только в строительных подрядчиков, снабжавших его работой, и все, что хоть как-то было связано с Торой, религией или просто с абстрактным мышлением, вызывало у соседа приступ тропической лихорадки. Встречаться с ним сейчас И.Д.К. не хотел, но, судя по звукам, сосед оккупировал продавленный диван и намерен был врубить телевизор.</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рт бы тебя... – пробормотал И.Д.К. и заметался по комнате. Кроме как в гостиную выйти было неку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мпьютер был все еще включен, и И.Д.К. запустил программу форматирования жесткого диска. Компьютер попытался протестовать, предупреждая писком и надписями "Внимание! Вся информация на диске будет уничтожена!", но И.Д.К. подтвердил свое решение, и многолетняя работа была отправлена в небыт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ставались еще дискеты, их И.Д.К. запихал в огромный карман куртки, куртку надел, выключил компьютер и вышел в гостину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сед смотрел телевизор и отдыхал от перетаскивания тяжестей. Отдых заключался в том, что ноги соседа упирались в стену на самой высокой отметке, какую он мог достать, лежа на диван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шь? – спросил он. – Слушай сюда. Есть такая иде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еи его разнообразием не отличались, и И.Д.К. проигнорировал как их, так и автора, помахав рукой и выскочив на лестницу. Дверь захлопнулась, и только тогда И.Д.К. понял, что захлопнулась и прежняя жизнь. В эту квартиру он больше не вернется. Почему? Он не знал ответа, но и вопроса себе не задавал. Так было над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медленно спускался по лестнице, и чем меньше ступенек оставалось пройти, тем спокойнее и яснее становились мысли, будто он не опускался, а поднимался, всплывал со дна морского к свету дня, к небу, к чистоте понятий и выводов. На память пришел еще один вербальный код. Не на ум, а именно на память, будто И.Д.К. знал его и прежде, но, вот беда, забыл начисто, а теперь вдруг вспомнил. Это были строки из четвертой книги Торы "Бамидбар", переставленные в том порядке, который гарантировал использование закодированной в генах способности перемещаться в пространств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е задумывался над тем, почему нужен именно этот текст, и почему он знает его назначение, будто сам экспериментировал с компьютером. Генетическая память включилась, когда он прочитал ключевую фразу. Попытки раввина из "Ор леолам" и всех прочих интерпретаторов искать в Книге упоминания о случившихся и еще не произошедших событиях казались ему сейчас игрой глупых детей, искавших (и находивших!) алмазы на дороге, которая вела не к приискам, а всего лишь на старое кладбищ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рошо, что подвернулся этот тезка, Илья Кремер, – подумал И.Д.К. – И отчество подходящее. Не самому же, в самом-то деле, изображать Мессию. Может, он и смог бы, но – зач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остановился на пороге дома – яркое солнце слепило и, как ему казалось, ощутимо давило на переносицу, доказывая справедливость закона, открытого Петром Лебедевым. Не хочешь, чтобы я выходил? – расслабленно подумал И.Д.К. – Ну так и не выйд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мысленно произнес бессмысленное вроде бы сочетание звуков, представляя одновременно и написанные будто на бумаге ивритские знаки. Ничего не произошло, разве только ослепил на миг блик от ветрового стекла проехавшей мимо дома "Тойо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ще раз? Нет. Он же не задал цели. Пустыня. Холмы за Писгат-Зеевом. Земля, брошенная на съедение времени. Если смотреть на эти холмы со стороны Еврейского университета, в обрамлении римских колонн студенческого амфитеатрона, кажется, что лучшего места для приведения в порядок мыслей и, главное, чувств, не найти не только на Земле, но и во всей ближайшей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 И.Д.К. покачнулся и, хотя уверен был (интуиция подсказывала, что не ошибается) в своих новых силах, но все же вскрикнул, и сердце застыло, и ноги стали ватными от мгновенного всплеска ужас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был в Иудейской пусты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же теперь до города добраться? – промелькнула нелепая мысль. Вторая мысль, – на месте ли дискеты, – выглядела не такой нелепой. Читая фантастику, И.Д.К. всегда удивлялся наивности авторов, описывавших телепортацию героев: с чего бы им являться по заказанному адресу в полном параде и с букетом в руке, если перемещается тело, а не все окружающее пространство? Естественно, что и сейчас эта мысль пришла в голову, и хорошо, что только сейчас, а не там, на пороге дома, иначе он так бы и не рискнул произнести кодовый текст, опасаясь очутиться в километре от Писгат-Зеева в чем мать родила. Любопытно, что именно эта мысль его бы обеспокоила, а вовсе не сомнения в самой возможности телепортац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медленно брел между редкими и чахлыми кустиками, поднимаясь на невысокие холмы и спускаясь в неглубокие лощины. Пустыня была будто создана для самосозерцания, чем И.Д.К. и занялся, пока ноги медленно несли его в сторону Писгат-Зеевского холма, похожего отсюда на воздвигаемую на неприступной скале крепо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делать? Он стал первым человеком, чьи гены откликаются на коды, зашифрованные в Книге. Но Книга писана не про него, она – для всех. Для всех – кого? Евреев? Или для каждого человека на план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 тысячелетия генетический текст можно было сохранять только так: сделав его каноническим, не меняя ни единой буквы, а для этого не подходил научный метод, метод анализа, разрушения целого, нужна была именно религия, слепая вера в написанное Слово. Вера, и непременно монотеистическая. Единое слово. Единое дело. Единый Творец. Религия сохранила и Книгу, и народ Книги. Но теперь именно эта вера, сыгравшая свою роль, не позволит сделать из Торы обыкновенный биотехнологический справочник, каковым Книга на самом деле всегда и являла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ышел на шоссе, и петляющая асфальтовая лента вернула его из мира хаоса в четкий мир реальности. Философствовать – потом. Задача номер один: навестить Илью Кремера, который только в этой неожиданной спешке и мог быть избран Мессией. Дать ему инструкции и при необходимости привести в состояние деятельности. Задача два: хотя бы на несколько часов удалиться от всех и понять собственные силы. В течение этих часов Мессия должен будет стать лидером нации. Значит, его постоянно нужно будет поддерживать и натаскивать. Нужна связь. Телепатическая, надо полаг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усть исследователи жизни Мессии объяснят мне, не привлекая внешних факторов и исходя только из характера Ильи Давидовича Кремера, откуда у него явились силы, внутренняя фанатичность, чтобы убедить всех без исключения раввинов в своей мессианской сущности? Не стану пересказывать заседания Совета мудрецов Торы, на который привезли Илью Давидовича доведенные до экстаза ешиботники. Протоколы, стенограммы и теледневники есть у каждого (особенно в Израиле-5, где вообще обожают коллекционировать документы). О ночном заседании я рассказал не потому, что оно было важнее того, на котором Мессия был провозглашен вождем нации, а исключительно по той причине, что сведений о нем сохранилось гораздо меньше, и эта информация могла стать если не интересной, то хотя бы познаватель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до дневного заседания, то все знают, как оно проходило, и в таком случае пусть мне объяснят, почему Илья Давидович, вышедший из дома к толпе с ликом бледным и руками, не знавшими, куда себя деть, через каких-то полчаса держал речь в Большой cинагоге Иерусалима перед самыми мудрыми раввинами и говорил не просто уверенно, но убежденно, фанатично, находил слова не просто верные, но – единственные? Он ведь, в сущности, превратил сумму личностей, каковой являлся всегда Совет мудрецов Торы, в толп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толпа поступает согласно иным законам, нежели личность. Большинство комментаторов считает, что Совет мудрецов Торы признал Илью Кремера Мессией прежде всего потому, что был вынужден признать подлинность каменной скрижали. Думаю, что один только Камень, сколь бы древним он ни был, не заставил бы раввинов проявить единодушие. Чтобы объективная истина могла примирить позиции рава Гусмана, и рава Штейнзальца, и рава Шапиры? В это я должен поверить? Уверен, что речь Мессии обладала гипнотическим воздействием (которое не ощущается в записи, где сохранились убежденность, обращение к разуму и чувствам, но не к подкорке и глубинным основам сознания) – именно так, думаю, и обстояло де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о время страстной речи Мессии находился в квартире Ильи Давидовича, куда проник испробованным уже способом – телепортировался. Бродить по улицам не хотелось, возвращаться к себе он не собирался, с Ильей Давидовичем нужно было поддерживать постоянную связь, И.Д.К. не был уверен, что телепатический контакт будет стабильным, в конце концов, тренировки у него не было. Вернется же Мессия домой хотя бы вечер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на Ильи Давидовича отсутствовала, иначе И.Д.К., конечно, не совершил бы действия, квалифицируемого, как незаконное проникновение в чужое владение. После того, как мужа усадили под руки в роскошный черный лимузин и увезли в неизвестном направлении, Дина побежала к родителям и тихо сидела у окна, напряженно и бессмысленно размышляя о произошедш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гостиной у Кремеров стоял покрытый чехлом диван, И.Д.К. сел и потянулся к пульту управления телевизором. Звук отключил. По первой программе показывали учебный фильм о законах Ньютона, по второй шел американский боевик. Смотреть остальные сорок пять И.Д.К. не стал, вряд ли даже CNN успела передать осмысленную информацию. И.Д.К. вернул на экран первую израильскую программу и задума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ставались два текстовых кода, выловленные компьютером, которые он еще не использовал. Это потом. Сначала нужно разобраться в с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 ясно одно: Илья Давидович Кремер будет провозглашен Мессией и поведет еврейский народ. Он, И.Д.К., невидимый, как серый кардинал,  должен указывать п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закрыл глаза, расслабился и неожиданно ясно увидел женщину, которая сейчас шла к подъезду дома. Она переходила улицу, в руке у нее были тяжелые сумки с продуктами, у нее болела спина, и думала она об Илье, своем муже. Нехорошо думала, тяжело, и И.Д.К. неожиданно для себя, будто руку вперед протянув, погладил женщину по гладко зачесанным волосам, а на самом деле – будто легким ветерком пролетел в мыслях ее, оставив размытый, неясный, но сладко щемящий след. Женщина споткнулась, и И.Д.К. отдернул руки, вернулся в комнату и подумал, что должен уход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ходить не хотелось. И не нужно было уходить, почему-то И.Д.К. был уверен в этом. Он остался сидеть напротив двери, и, когда повернулся ключ, опустил голову, чтобы не встретиться с женщиной взглядом в первую секунд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тихо вскрикнула, с порога увидев сидевшего на диване чужого мужчину. Отпрянув, хотела захлопнуть дверь, но передумала: наверняка это не грабитель, решила Дина, а кто-нибудь из утренних фанатиков. Или из полиции – могли ведь оставить дежур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а вошла в гостиную, оставив дверь открытой. И.Д.К. встал. Он понятия не имел, как следует себя вести в подобных обстоятельствах, но обстоятельства эти он создал сам, и выпутываться нужно было самом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овут меня Илья Денисович Купревич, – со стеснением в голосе представился он. – Извините, что сижу тут у вас, но мне нужно чувствовать вашего мужа, и ваша квартира – самое для этого надежное мес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молча прошла на кухню и принялась выгружать продукты: масло, творог и колбасу сразу положила в холодильник, остался пакет с картофел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цепился, – сказала Дина. – Помогите, пожалуйс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сбитый с толку ее реакцией (чего он ждал? криков о помощи?), подержал сумку, пока Дина высвобождала разорвавшийся пакет. Они стояли теперь так близко друг к другу, что И.Д.К. увидел на шее женщины пульсировавшую жилку – пульсация гипнотизировала, он не мог оторвать взгляд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асибо, – сказала Дина, переложила картофель на нижнюю полку кухонного шкафа и повернулась к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те, – опять начал он.</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тесь, я поставлю чайник, и вы все расскажет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га, – пробормотал И.Д.К., чувствуя, что отступает перед этой женщи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ернулся в гостиную, опустился на диван, подумал о том, что безмерно устал и что от чашки чая его разморит окончательно, но впервые за последние часы он был спокоен. Будто благодать разлилась по всему телу. Он видел, как Дина включила электрический чайник, и поймал себя на мысли, что у жены Ильи Давидовича замечательная фигура, и лицо вовсе не похожее на еврейское, скорее Дина сошла бы за украинку, такие лица ему всегда нравились, его Люся тоже была такой, но портила себя дурной косметикой, пользуясь ею совершенно не в меру, а эта женщина то ли не успела накраситься, то ли не признавала грима и оттого казалась чуть бледной, но ровно настолько, чтобы выглядеть естеств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принесла две чашки кипятку, вложила пакетики с чаем, поставила на журнальный столик вазочку с вафлями – медленно, не глядя на И.Д.К. Села рядом и только после этого посмотрела И.Д.К. прямо в глаз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знаете Илью? – спросила она и продолжила, не дожидаясь ответа. – На вас нет кипы, значит, вы не учитесь вместе. Вы познакомились недавно, иначе я бы знала – Илюша мне обо всем рассказывает... Значит... Наверное, вы тот самый, который втянул Илью в эту сумасшедшую истори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жасно хочется пить, – пробормотал И.Д.К. – Можно, да? Сейчас я вам все расскажу, а потом мы посмотрим телевизор, и вы увидите продолжение. Только... вы не будете меня би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олж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Когда я предложил вашему мужу стать Мессией, то как-то не подумал о вас... Правда, я и не знал тогда, но это меня не извиняет, я прошу прощения, чт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вы будете тратить столько времени на просьбы о прощении, то не успеете ничего рассказа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равы. – И.Д.К. выловил из чашки пакетик, положил на блюдечко, постеснялся попросить сахар и, сделав большой глоток, чуть не обжег гор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ачал говорить медленно, намереваясь в нескольких предложениях обрисовать Дине ситуацию, но вместо этого, неожиданно для самого себя, рассказал о том, как пришла к нему идея исследования Торы. Зачем я это говорю? – подумал он и перескочил к рассказу о семье и о сыне, оставшемся в Москве. Дина молчала, смотрела в сторону, И.Д.К. начал нервничать, ему никак не удавалось найти верное направление разгово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он начал сначала. Вся жизнь его уместилась в пятнадцать минут, а последние два дня – в три предложени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сказала Дина. – Как можно так? Вы называете себя физиком... Илюша, он же... ну... глупый он. Жене, наверно, нехорошо так о муже. Но... Он не очень видит последствия. Хочет, чтобы все сейчас... Хочет все понять, но не очень получается. Я знаю, почему он к вам подошел в ешиве. Признал в вас лидера. Вам показалось, что он поверил в идею? Он поверил в то, что вы умный человек, знаете, чего хотите, вы все продумали, а он сможет на этой вашей уверенности всплыть. В жизни ведь так трудно всплыть. Понимаете? А вы его использовали. И что дальш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он не показался таким... – протянул И.Д.К. – Как раз наоборот. Он хорошо знает, чего хочет в жизни, но не представляет себе, как этого достичь. А 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ы знаете как, но не знаете – зач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значит – не знаю зачем? – рассердился И.Д.К. – Извините, мы, по-моему, не о том говорим. Речь идет о смысле, о том самом смысле еврейской жизни, о котором столько лет спорили господа в кипах, думая, что их Тора – это руководство от Бог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на самом деле Тора – это записанный текстом генетический код, – прервала его Дина. – Это я поняла. Ну и что? Если даже и так, разве надо было срочно его читать? Ну, прошло бы еще лет пятьдесят или сто. Вы или кто-нибудь другой так или иначе убедили бы и этого рава Дари, и других раввинов, и ученых тоже. Если это истина, она пробьется. А вы... Роль Мессии исполнять не пожелали – тяжело. А роль кардинала Мазарин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объективн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ы? Я не хочу, чтобы мой муж паясничал перед раввинами, кнессетом или еще кем-то. Из него такой же Мессия, как из меня китайский император. Вы сказали, что можете его чувствовать, когда находитесь здесь. Та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общем... д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скажите ему, чтобы шел дом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ймал взгляд этой женщины – она смотрела на него, как на тяжело больного, которого нужно госпитализировать, причем желательно, в клинику для душевнобольных. Уйти? Наверное, так и придется, но, Господи, как жаль! Если бы она поняла, то могла бы помочь – она ведь действительно умнее своего мужа. И имеет на него влияние. Этого обстоятельства он не учел, но еще не поздно. Действительно – не позд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достал из кармана куртки блокнот, быстро нашел нужную страниц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йду, – сказал он. – Только прошу вас: сначала прочтите это. Можете про себя. Или вслух – неважно. Главное – не пропустить ни одного звук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будет? – Дина продолжала смотреть ему в глаза, что-то происходило с ней, взгляд менялся, становился жестче. – Я тоже стану Мессие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это вам не грозит. Просто вы сами сможете сказать мужу, чтобы он шел домо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йте, – сказала Дина. – Это что – гипноз?</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А я вроде Кашпировск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зяла в руки лист бумаги, поднесла близко к глаз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она не носит очков? – подума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иврите... – разочарованно протянула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иврит. Знаки ивритские, они должны быть перед глазами, это тоже информация. И текст взят из Торы. Но это не язык, это Ко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пожала плечами и, ведя пальцем по строчкам, прочитала текст. Он был составлен из нескольких отрывков книги "Берейшит", И.Д.К. испытал его на себе, это было одно из немногих кодовых посланий, которые он уже знал в работе. Действие должно было сказаться в течение получас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д возбуждает некую последовательность импульсов в мозге, – мягко сказал И.Д.К., – последовательность, создать которую случайно так же невозможно, как выиграть миллиард долларов в лотерее, где объявленный главный приз – миллион. Эти импульсы действуют, по-видимому, на ген. То есть, не по-видимому, а наверняка. Включают програм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опустила бумагу на столик, молча, мелкими глотками, допила остывший уже чай. Что-то напугало ее, она поднесла ладонь ко рту, сдержав крик, страх в глазах был как взрыв, неожиданно вспыхнувший в ночи факел. И.Д.К. вжался в спинку дивана, сейчас он больше всего хотел исчезнуть хотя бы на минуту, он мог это сделать, знал, что мог, но остался сидеть, а Дина постепенно приходила в себя. Сильная женщина, – подумал И.Д.К. – и зачем Кремеру такая жена, а впрочем, именно такая ему и нужна, особенно сейчас.</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а, – позвал он мысленно и почувствовал, как она вздрогнула, как начавшийся уже разговор ее с мужем прервался на полуслове, ей было неприятно вторжение постороннего, она не знала, что именно он успел услышать. Ничего, – подумал И.Д.К., но вместо Дины ему ответил Илья Давидович. Это был вопль восторга, такой яростный и торжествующий, что И.Д.К. на мгновение, как ему показалось, оглох и ослеп. Илья Давидович мыслил не словами, а эмоциями, типично женское мышление, и, если бы И.Д.К. понял это раньш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ссии было хорошо. Он чувствовал себя на своем месте. Но боялся. Счастье страха – так И.Д.К. определил бы обрушившееся на него ощущ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тогнал от себя неуместный восторг Мессии и увидел, как бледна Дина, как руки ее что-то перебирают на столике, что-то невидимое, а глаза закрыты, и губы шевелятся, произнося бессмысленные и ненужные слова молитвы. Кто? – мысленно спрашивала она. – Кто ты? Что ты делаешь с н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учается, – подумал И.Д.К. – И вопрос хорош.</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и прежде задумывался, конечно, над тем, кто записал в Торе генетический код, кто придал Книге второй (или третий?) истинный смысл. Ответа он не нашел, потому что признать за ответ существование Бога было не в его характере. Задача представлялась неразрешимой, а теоретизировать на пустом месте И.Д.К. не любил. Он оставлял решение этой главной, в сущности, задачи на потом. Сначала – прочитать Книгу, понять ее, поступить так, как в ней написано, стать тем, кем должен стать. А уж потом думать о том, кто Автор. И есть ли он вообще. А может, и думать не придется: возможно, что имя Автора записано в Книге и проявится так же, как проявилась способность чувствовать, нет, не понимать, а только чувствовать друг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схлипнула, она не плакала, это был какой-то сдавленный звук, будто она поняла нечто, чего нельзя было сказать словами. Руки ее перестали бесцельно двигаться, она открыла глаз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дрожит, как осиновый лист, – сказала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Факт обретения телепатических способностей вас, как я понимаю, не пораз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ответив, Дина собрала чашки и понесла поднос в кухню. Ее не было несколько минут, И.Д.К. поднялся и пошел поглядеть. Дина стояла, прижавшись лбом к дверце холодильника, и что-то шептала. И.Д.К. молча отступ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ернулась минут через пять, когда И.Д.К. переключал телевизор с программы на программу, пытаясь отыскать что-нибудь, связанное с Пришествием. Даже первый канал Израильского телевидения, передав репортаж своего корреспондента с площади перед Большой синагогой (комментарий И.Д.К. не очень понял, но смысл был, судя по всему, прост: в разгар мирных переговоров с арабами только Мессии нам недоставало), крутил лихой боевик с Чаком Норрисо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знаю, как вы пришли, – решительно сказала Дина, – но уйти вам лучше через дверь. С Ильей я разберусь са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есколько секунд размышлял, куда бы податься и как далеко он может переместиться с помощью своей новоявленной способности, набрал в легкие воздух, будто собрался нырнуть, и ушел от Дины и ее ненавидящих глаз – огромных глаз бешеной кошки, – вмиг оказавшись среди высокого кустарника в глубине Сада независим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ая встреча И.Д.К. с женой Мессии не привлекла внимания историков, и мне хотелось бы обратить внимание на два момента. Во-первых, Дина Кремер не пришла в восторг от неожиданной перемены в своей жизни, хотя могла понять, что, будучи женой Мессии, приобретала, как минимум, и возможность бросить ненавистную работу. А во-вторых, И.Д.К. в первые часы после Пришествия метался как в реальном пространстве Иерусалима, так и в пространстве своих неприкаянных мыслей, не имея четкого плана действий, не зная толком ни своих новых способностей, ни тем более того, что вытворит Илья Давидович без его подсказки. В отличие от многочисленных историков, смотревших на дни Пришествия из будущего, он не обманывался относительно характера и способностей Месс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носительно своих возможностей, впрочем, т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премьер-министра Израиля Ицхака Левингера в этот день с утра болела голова и все тело ломило, будто после хорошей драки. Хамсин. Вставать не хотелось, но к этому он привык – встал, даже особенно и заставлять себя не приш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начале десятого он сидел в своем рабочем кабинете, референт показывал ему основные сообщения и зачитывал выдержки из ночных новостей. Информация об экстренном заседании Совета мудрецов Торы не привлекла внимания: Левингеру было не до религиозных, на ливанской границе ночью опять погибли трое солда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днако референт думал иначе и минуту спустя зачитал премьеру ту же информаци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и два раза собирались? – усмехнулся Левингер.</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дин, – референт, знавший премьера не первый год, понял, что добился желаемого: теперь старик начнет въедливо задавать вопросы, пока не разберется в сути происходящего. – Но говорят, на этот раз у раввинов есть доказательство, что явился Месси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ля этого не нужны доказательства, – раздраженно сказал Левингер. – Если Мессия действительно явится, это поймут все и сраз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информацию прочитал. Она была вынужденно короткой – на ночном собрании присутствовал только один человек из доверенных, да, к тому же, в главный зал его не допустили – не тот урове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мьер-министр отложил листок и, преодолевая боль в пояснице, стараясь не кряхтеть, поднялся с кресла (надо сделать спинку жестче, – подумал он), подошел к окну, выходившему на западную часть холма, откуда открывался вид на Израильский музей с куполами, похожими на гаснущее пламя, а правее – на университетский комплекс, низкие и длинные здания которого скрывались в зел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евингер не был религиозен. В детстве, проведенном в Лейпциге, он почти два года посещал хедер при синагоге, но доучиться не пришлось – в тридцать шестом отец, поняв одним из первых, что евреям с Гитлером не жить, собрал свою многочисленную родню и уехал в Палестину, где стал на старости лет бондарем – любимое им оптическое дело на исторической родине прокормить не могло. Ицхак учился здесь у самого лучшего учителя – улицы, а в сороковые годы стал солдатом. Так он сам себя называл – солдат, хотя на деле был просто мальчиком на подхвате; в "Лехи" относились к нему как к интеллектуалу, наверное, потому, что он один среди всех носил очки с сильными линзами и без очков становился слеп, как крот. Ему не нужен был Мессия, потому что не божий посланец создавал Израиль, а такие люди, как Левингер и Бен-Гурион, и Бегин, и Вейцман. Он всегда мысленно ставил свое имя впереди патриархов нации, не боясь, что будет обвинен в мании величия – никто не догадывался о том, что этот очкастый юноша наивно полагал себя равным таким великим людя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днажды, – это было во время Шестидневной войны, когда Левингер приехал на Синайский фронт как наблюдатель от Министерства иностранных дел, – он ночевал в одной палатке с журналистом из "Давара". Как его звали... Неважно, имя стерлось из памяти на следующий же день. Журналист был в черной кипе, воевал истово и, кажется, погиб в самые последние часы наступления. А той ночью, черной как неродившаяся звезда, он жарко шептал своему случайному соседу, что это Творец наказывает народ Израиля за ослуш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льзя было создавать государство, – бормотал журналист, – это грех, равного которому нет. Только Мессия может указать нам, евреям, момент и путь. То, что сейчас существует, не страна Израиля, а плевок в Создателя. Когда придет Мессия и когда будет отстроен Третий храм, и когда все евреи соберутся на большую молитву, тогда и только тогда арабы и все прочие гои поймут, что такое Эрец Исраэль, и покорятся Его воле, потому что почувствуют Его силу. Его, а не нашу. Мир, отвоеванный танками, не Его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почему же ты воюешь за эту неправильную страну?" – раздраженно спросил Левингер, с детства не понимавший фарисей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урналист долго молч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знаю, что не буду прощен, – сказал он наконец в полный голос, будто забыв о том, что утро еще не настало, – но... я не могу. В пятьдесят шестом убили моего брата, а год назад араб зарезал мою мать – на улице возле дома... Я не страну эту защищаю, пойми ты, а еврея. Еврея как личность. Отца. Сестру. Тебя, хотя ты вообще в Него не веришь... Я знаю, что не должен был... Но я не смог... Я был слаб..."</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молчал и не сказал больше ни слова до самого утра, а потом началось наступление, и было не до сл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евингер подумал, что, если в течение нескольких минут не поступит нового сообщения, он сам позвонит Гусману, Главному ашкеназийскому раввину. Они не разговаривали друг с другом после перепалки на заседании кнессета, Левингер понимал, что погорячился тогда, нужно было сделать шаг примирения, "Агудат Исраэль" хоть и в оппозиции, но по некоторым вопросам, например, по проблемам Иерусалима, эта партия всегда была лояльной, да, нужно было быть сдержанней, и сейчас хороший повод для того, чтобы сделать ша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говорить честно (наедине с собой даже политик его уровня может позволить такую роскошь), то, вполне возможно, что Мессия действительно придет и спасет Израиль. Чтобы верить в Мессию, не обязательно верить в Бога. Мессией мог стать Бен-Гурион, но ему не хватило веры в себя; с некоторой натяжкой мог стать Мессией Бегин, но ему не хватило характера. Относительно себя Левингер не заблуждался – не ему спасать нацию, дали бы спокойно дожить до выбор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мышления прервал телефонный звонок. Референт поднял трубку, послушал и показал глазами: тебя. Голос в трубке был настолько знаком, что Левингер в первое мгновение не узнал его – это был сам рав Гусман, духовный лидер оппозиционных религиозных партий. "Вот и не верь в телепатию", – усмехнулся премьер-министр, отвечая на приветстви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ссия пришел, – торжественно сказал раввин Менахем Гусман и замолчал, полагая, видимо, что, услышав эту новость, Левингер немедленно грохнется в обморок, и нужно дать ему время прийти в сознани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мне сказали, – премьер свел это событие к рангу рядового сообщения, вынудив собеседника опуститься до более полной информац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рез несколько минут Левингер садился в свой бронированный лимузин. "Любопытно посмотреть на человека, который так обаял мудрецов, что они готовы сделать то, чего не делали две тысячи лет", – думал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мыслях действительно не было, пожалуй, ничего, кроме любопытства. Премьер-министр не предвидел, что еще до вечера мир изменится и ему больше никогда не придется подойти к окну в своем любимом кабин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профессиональные астрологи и прорицатели, только вчера выступавшие по радио и в газетах с прогнозами о будущем страны, тоже не сказали ни слова о том, что произойдет завтра. Любой здравомыслящий человек сделал бы из этого единственно верный вывод – никогда больше не полагаться на мнение астрологов и экстрасенсов. А между тем, на Израиле-2, да и на всех прочих его эквивалентах, астрология процветает, ибо человеческая вера столь же велика, сколь и непознаваема. Но это – к сло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 Гусман, приглашая Левингера явиться на Совет мудрецов Торы, тоже ведь не ведал о том, что еще до вечера прославится вовсе не в той роли, на которую претендовал всю жиз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чу подчеркнуть, что в полдень (когда Совет мудрецов Торы принял историческое решение о признании Мессии, а И.Д.К. покинул квартиру Кремеров, так и не найдя общий язык с Диной) еще никто не мог подозревать о том, как станут развиваться события. Ссылки историка Одеда Нехамии (Институт Исхода, Израиль-3) на то, что Мессия, даже если поступал интуитивно, все же знал цель и видел путь, несостоятельны – Илья Давидович Кремер ничего не знал и не видел. Реувен Шай (Общество Мессии, Израиль-4) в своих "Экскурсах" тоже склоняется к мысли о том, что уже в утренних поступках Мессии можно отыскать его знание о последовавшем Исходе. При желании все можно отыскать везде. На деле же никто не знал ничего по той простой, но скрытой от исследователей причине, что И.Д.К. был в это время в состоянии душевного дискомфорта, и действие генетического аппарата, влиявшего на его личность, приостанови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позвонила родителям – с ними все было в порядке, а Хаим играл во дворе и пока ни с кем не подрался. Дина улыбнулась про себя: сын был драчлив, не в родителей пошел, а скорее в деда по отцовской линии, умершего еще в шестидесятых; тот всю жизнь с кем-нибудь воевал – сначала с Колчаком, потом с кулаками, с фашистами, а после войны даже с безродными космополитами, хотя и сам принадлежал к таковым, но это обстоятельство не мешало секретарю партячейки выполнять свои прямые обязанности. В последние годы жизни дед воевал исключительно с жэковскими секретаршами, но воевал истово, отдавая всю душу и слабые уже силы, и умер на поле боя, когда объяснял молоденькой паспортистке существенную разницу между здоровым национализмом и махровым антисемитизм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ожив телефонную трубку, Дина почувствовала странное жжение в груди, около сердца, и испуганно присела на диван. Ей показалось, что внутри, по кровеносным сосудам, течет, приближаясь к сердцу, расплавленное масло, с шипением пробивая себе дорогу сквозь склеротически сросшиеся стенки. Почему-то Дину больше всего и давно уже пугал возможный склероз, видимо, с тех пор, когда она прочитала в журнале "Здоровье" о том, что болезнь эта, во-первых, самая распространенная на планете, а во-вторых, поражает не только стариков, как считалось прежде, но и здоровых молодых люд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плавленное масло достигло сердца и застыло лужицей у какого-то из клапанов, не успев проникнуть внутрь, а Дина неожиданно увидела перед собой (на миг, изображение появилось, дернулось и исчезло) большой зал с рядами длинных, похожих на парты или скорее на депутатские скамьи в Кремле, столов, за которыми сидели и смотрели на нее белобородые старцы и относительно молодые мужчины, бороды которых, хотя и были черны, но свидетельствовали не о юности, а о благочест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брание это даже на протяжении одного, выхваченного наугад, мгновения выглядело суровым, требовательным и не прощающим. Именно эти ощущения испытала Дина, хотя и поняла сразу, что это были не ее ощущения, она лишь восприняла мысленный крик мужа, стоявшего на кафедре и говорившего слова, шедшие не от сознания, а откуда-то из глубин души, которую он, как ему казалось, знал, но, как оказалось, на деле и не знал, и не поним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следующую секунду Дина вернулась в свою квартиру в Ир-Ганим и с ненавистью подумала об И.Д.К., сотворившем эти напасти, сложности и глупости. Подумав о нем, она сразу и увидела предмет своей ненависти – он выбирался из кустов роз в Саду независимости, на ходу вытаскивая колючку из лад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бы Дина могла, она с большим удовольствием воткнула бы эту колючку в более важное для жизни место – в сердце, например. Дина не любила перемен. Но всю жизнь делала, в основном, то, что не любила. Начать с того, что она поступила на филологический факультет университета, хотя собиралась стать биологом. Но биологического факультета в ее родном Чернигове не было, а на киевском филфаке оказался самый маленький конкурс – один человек на полтора места, и не пройти мог разве что полный дебил. Потом она вышла замуж за Илью – разумеется, не потому, что очень этого хотела: ей надоело отвечать отказом на его ежедневные предложения руки и сердца. Многие годы она проработала на кафедре славистики, и вовсе не по призванию – таким оказалось распределение (потрясающе удачное, по мнению всех), и менять что-то в дальнейшем Дина не пожелала. Когда муж, поддавшись общей еврейской панике начала девяностых, собрался в Израиль, она прекрасно понимала, что это не более чем эффект толпы, и пыталась переубедить Илью, но он, рассчитав, по его мнению, здраво, решения своего на этот раз не изменил, наивно, по ее мнению, полагая, что Бог Израиля непременно поможет им на новой родине. Всевышний действительно помог – Илья попал в ешиву, которая не была откровенно ортодоксальной, и потому муж не требовал, чтобы Дина повязала голову косынкой или носила парик. Но отношения Ильи с тестем и тещей были испорчены – старые коммунисты Илью не понимали и даже немного презирали, считая его поведение типичным приспособленчеств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нявшись привычным делом – приготовлением обеда, Дина думала о том, как хорошо было бы вернуться на день-два назад, чтобы все опять шло по накатанным рельсам. Вывод напрашивался один – убить проклятого И.Д.К. Абсурдность вывода была очевидной, но, тем не менее, пока жарились котлеты, Дина успела составить по меньшей мере пять фантастических планов убийства. Это отвлекло ее от мыслей о ближайшем будущем. Сняв сковороду с плиты, Дина по привычке поглядела на часы – половина второго – и начала ждать мужа, будто он должен был возвратиться не из Большой синагоги, а, как обычно, из своей ешив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сихологам известно душевное состояние, когда сознание отказывается принимать реальность такой, какая она есть, и строит себе убежище, восстанавливая обстановку, которая больше не существу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мерно полчаса спустя Дина вернулась в реальный мир и опять подумала о двух мужчинах – об Илье, с которым прожила пятнадцать лет, и об И.Д.К., которого и знать не хотела. И подумав, увидела обоих, будто одновременно смотрела два цветных и объемных фильма: Илья ехал в машине рядом с благообразным белобородым старцем и не знал, что ему делать в следующую секунду, а И.Д.К. сидел, вытянув ноги, на скамейке в Саду независимости и ногтем выковыривал занозу из правой лад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поди, кто так делает, можно заражение крови получить!" – подумала Дина, И.Д.К. услышал эту мысль, понял, откуда она исходит, и немедленно оказался на диване в гостиной Месси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те, я вытащу занозу, – сказала Дина. – Но сначала ответьте на вопрос. Чего вы добиваете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ротянул ей ладонь. Его не беспокоила заноза, он занимался ею, чтобы руки были чем-то заняты, но сейчас ему хотелось, чтобы заноза оказалась глубокой и чтобы эта женщина, не испытывавшая к нему теплых чувств, подольше держала его руку в своей, пусть ковыряет ладонь иглой, пусть даже проткнет ее насквозь – он попробует унять боль мысленным приказом и тогда узнает хотя бы, что способен еще и на э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думал, что переоценил себя – еще вчера ему казалось, что нет ничего важнее доказательства своей правоты. Для чего живет человек? Чтобы каждым поступком доказывать правоту своих желаний, а каждым желанием – правоту своих мыслей, и каждой мыслью – правоту своих эмоций, ощущений, инстинктов. Основа всего – в скрытой глубине личности, ее-то правоту и нужно доказывать. Исследуя Тору, он доказывал всем, что прав. Убеждая других в том, что его расшифровка Книги верна, он доказывал всем, что прав не только он, но и неведомый Автор, кем бы он ни был – коллективной совестью человечества или надчеловеческой мировой сущност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сидел, закрыв глаза, чувствовал как остро и сладко распарывала кожу на ладони горячая, как истина, игла, и думал, что, может быть, был не прав во всем. Может быть, для прочтения Книги не пришло время. Да, нужно доказывать правоту, если она не очевидна. Но нужно ли ее доказывать, если никто, кроме тебя, даже не подозревает, что твоя правота вообще существу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умал, – сказал И.Д.К., морщась, – что евреям действительно очень худо без Месси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же вас в этом разубедило? – спросила Дина, разрывая иглой линию жизни и примериваясь к другой занозе, застрявшей в глубине линии любв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всегда, сделав открытие, нужно тут же кричать о нем, – с видимой нелогичностью переменил тему И.Д.К., за что получил жестокий укол в бугор Марса. – Вы знаете, я думал, что если сегодня не заставлю всех евреев принять мою трактовку Торы, как генетического кода нации, завтра эту расшифровку сделает кто-нибудь другой 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приоритет от вас уплывет, – слова Дины кололи не хуже игл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 чем здесь приоритет? – И.Д.К. дернул плечом и зашипел от боли – иголка скользнула вдоль ладони, оцарапав кожу. – Я считал, что если открытие созрело, оно будет сделано. Не тобой, так другим, вопрос времени. Но если оно будет сделано другим, то им может оказаться русский или американец, или швед...</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Мессией тогда стал бы не мой любимый Илюша, а некий Иван или Джон, – сказала Дина. – Меня бы это устроило. Вообще говоря, я не религиозна. Собственно, я вообще не верю в Бога. Это Илюшина блажь – он еще в Союзе решил, что так здесь будет проще. Потом втянулся. Уверял, что понял Смысл. По-моему, просто пошел по колее – так удобнее. Впрочем, может, в этом он и увидел Смысл? Вот ваши занозы. Целых тр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асибо, – сказал И.Д.К., глядя на свою исцарапанную ладон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я помажу йодом, – Дина вста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адо, и так заживет, – торопливо сказал И.Д.К. – Вы боитесь за мужа? С ним ничего не случится, уверяю вас!</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за кого я должна бояться? За старцев, которые почему-то впали в экстаз, когда увидели эту дурацкую надпись? Или за израильтян, которые устроят большой спектакль перед человечеством? Или за вас, который заварил кашу и отошел в сторо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ромолчал. Не сводя с него глаз, будто опасаясь удара в спину, Дина отошла к окну. "Господи, какие глаза, – мелькнуло в голове И.Д.К. – Возьмет и убьет за своего любимого Илюш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Дины и в мыслях сейчас не было убивать этого психа, способного проходить сквозь стены. Злость ее была направлена на собственного мужа, которого она видела перед собой и с которым говорила, не понимая, как это происходит. Илья поднимался по широкой лестнице, под локоток поддерживаемый дряхлым старцем с седой бородой, а премьер-министр Левингер, знакомый по газетным фотографиям и телепередачам, шел чуть позади, ощущая, видимо, себя здесь человеком вторым и не очень нуж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и домой, Илья, ты не понимаешь, что делаешь, иди домой, – говорила Дина, – пусть все станет, как прежде. Я не хочу, чтобы ты был Мессией, у тебя не получится, это не твое, ты не умеешь, мало ли что наговорил тебе этот ненормальны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молчи, все отлично, видишь – это сам рав Гусман, а это Левингер, а шавки из кнессета семенят сзади и боятся, как цуцики. Я не лидер, Динуля, я Мессия, понимаешь ты это? Я спасу все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ты спасешь всех, идиот?! Через час каждый дурак раскусит, что ты бездарь, что ты ничего не знаешь и не умеешь, и что, кроме этой дурацкой надписи на этом дурацком кам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ты соображаешь, что говоришь? Не мешай, мне нужен Купревич, отойди, я не улавливаю его мысл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е улавливает! Я же говорю: ты ничтожество, без подсказки ты – нуль. Ты сорвешься, и что тогда будет со всеми нами? У тебя семь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г избрал меня. Отойди, не меша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всем рехнулся! Какой Бог тебя избр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ойди в сторону или я... Ну! Хочешь, чтобы я тебя удар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чу! Возвращайся и ударь! Если ты только на это способен, спаситель человече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скрикнула, И.Д.К. увидел, как дернулась ее голова, на щеке заалело пятно, глаза наполнились слезами, и она начала медленно опускаться на пол, хватаясь руками за сте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приводить в чувство женщину, упавшую в обморок, И.Д.К. не знал и просто сидел рядом, нелепо похлопывая Дину по щекам. В голове бился истерический голос Ильи Давидовича, но И.Д.К. не отвечал. Он понял, что произошло, и это вызвало в нем двойственное чувство. Илья Давидович многое уже мог, но оказался глупее, чем И.Д.К. предполагал. Семейная сцена была сейчас и вовсе ни к че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открыла глаз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ите меня, – сказала она, высвобождаясь, – и вы, и Илья сошли с ум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будем спорить, – согласился И.Д.К. – Прочтите, пожалуйста, текст, который я вам дам, это пробудит еще один канал генетической информации, и мне не придет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тану я больше ничего чит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села перед телевизором. Когда Илья Давидович поднялся на кафедру в кнессете, И.Д.К. накрыл своей ладонью тонкую и холодную руку Дины, лежавшую у нее на коленях, и она не пошевелила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дей, считавших себя ответственными за нацию и потому принимавших вполне безответственные решения, в тот день было немало: начиная с премьер-министра Ицхака Левингера, не поверившего в избранность Ильи Кремера, и кончая поселенцами с территорий, которые вышли на улицы Иерусалима с факелами и лозунгами "Мессия – за неделимый Израи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гнон Карив, историк с Израиля-3, утверждает, что Мессии удалось так быстро убедить в своей богоизбранности и религиозное, и даже светское общество Израиля по двум причинам, к религии отношения не имевшим: во-первых, все понимали, что стране, раздираемой постоянными противоречиями (правые-левые, религиозные-светские, старожилы-новые репатрианты, богатые-бедные) и перманентной войной с палестинцами, был совершенно необходим харизматический лидер. И во-вторых, стране, где сионизм, все еще провозглашаемый на словах и попираемый на деле, перестал быть необходим для выживания, нужна была новая идея. Мессия просто обязан был явиться именно сейчас, когда момент назрел. Он и яв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сторик объясняет события с точки зрения исторической необходимости, и он, конечно, прав. Психологи тоже поломали немало копий, разгадывая личность Мессии и объясняя оглушающий эффект его бездарного, если честно разобраться, выступления в кнессете, психологическим шоком от событий, которые не могли происходить в природ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же литератор, и хочу сказать, что все не правы. Убежден, что никто на самом деле Мессии не поверил – во всяком случае, в первые дни. Ни правые, ни левые, ни светские, ни даже религиозные. По одной простой причине, которой никто из историков и психологов не касался: Илья Кремер был новым репатриантом из России (для среднего израильтянина разница между Украиной и Россией была не больше, чем разница между Габоном и Замбией). Общество  относилось к "русским" братьям не очень, мягко говоря, терпим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в чем же дело? Сейчас, десятилетия спустя, судить очень трудно, и вполне можно понять историков, философов и даже географов, создающих гипотезы за гипотезами на основе доступной им информации. Все, о чем я уже рассказал, наталкивает меня (надеюсь, и вас) на мысль о том, что И.Д.К. и сам поначалу не очень разбирался – какие именно силы пробудились в организме Ильи Кремера. Генетическая память включала резервные возможности организма, но откуда И.Д.К. мог точно знать – какие именно? Он полагался на свой, сугубо теоретический, анализ. Он мог ошибаться, и тогда Илья Давидович оказался бы бит теми же мудрецами Торы, которые не признавали Мессией даже Любавичского ребе, несмотря на его очевидную свято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Кремер был признан. Это исторический факт, все остальное – интерпретации. И не говорите мне, что пробным стал именно Камень – с надписью, призывавшей вер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ум Исакович, отец Дины, естественно, смотрел телевизор, и, когда на экране появился его не очень-то любимый зять, он позвонил дочер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обращай внимания, папа, – безапелляционным тоном потребовала Дина, – это все их ешиботные штучки. Я забегу за Хаимом попоз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аблюдал за Ильей Давидовичем, витийствовавшим на экране, но думал о том, что необходимо раздобыть доступ к большому компьютеру, просчитать модель, внести исправления. Тора читает скрытый наследственный код, но этот процесс нуждается в контроле. И.Д.К. вспомнились многочисленные фантастические произведения на тему о людях будущего, о мутантах и монстрах, в которых превращались люди. Страшно не было, появилась растеряннос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ите Илье, чтобы кончал трепаться, – обратилась к нему Дина. – Чем меньше он открывает рот, тем больше ему будут вери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ми скажите, – усмехнулся И.Д.К. – Дина, вы уже знаете, как телепортировать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ообще понимаете, что уже можете, а что – еще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посмотрела на И.Д.К. изумленным взглядом человека, неожиданно увидевшего в непрошеном госте не безумного взломщика, а волшебника, явившегося из сказочной страны. Она действительно чувствовала... что? Дина не могла ответить, просто чувствовала, будто не ходит по квартире, а летает, не думает, а мыслит, она не могла объяснить разницу между этими словами, но знала, что разница есть, как есть разница между желаниями ее и мужа, который сейчас действительно выглядел безумным взломщиком, проникшим на чужое, не принадлежавшее ему от рождения, поле, и теперь старавшимся унести как можно больше и для этого уговаривавшим хозяев сойти с ума по его пример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ыходили на кухню, – сказал И.Д.К., – и не видели, как ваш Илья прочитал старцам и депутатам кнессета второй Код из Торы, и они прочитали следом за ним, не понимая, для чего. Будто клятву о посвящении. И теперь все они посвящены, только еще не понимают этого. И в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И.Д.К. откровенно любовался ее непониманием. – Вы сказали, чтобы он возвращался домой, Илья это воспринял и перешел к действиям. Я пытался ему это внушить задолго до вас, но не получилось, он был эмоционально взвинчен, и мои мысли не воспринимал, а вы ему ближе, вы – жена, 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вы сказали о телепортаци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пробуйте. Скажем, остановите движение на углу улиц Яффо и Кинг Джордж. Думайте об это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хочу! 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а, вы об этом уже подумали. Хотите посмотреть результат? Дайте ру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ротянул Дине руку, и она, отпрянув на мгновение, все же коснулась его холодных пальцев, и по телу пробежал ток, будто от прикосновения к чему-то чужому, ненужному, опасному и притягивавшему, как взгляд удав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едставьте себе это место, – властно сказал И.Д.К. – Впере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звонил телефон, но трубку никто не поднял. Квартира была пус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сторики не любят сослагательного наклонения. Я не профессиональный историк, и мне нравится исследовать миры несостоявшиеся, но возможные. Тем более, что вся нынешняя совокупность Израилей на множестве разных планет во множестве разных измерений разве не являет собой именно пример реализованных вероятност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хочу спросить коллег-историков: кто-нибудь мысленно представлял себе сценарий, в котором бы Коды, выведенные И.Д.К., оказались далеко не такими эффективными? Включение программы могло происходить иначе, не таким элементарным способом. К обсуждению этой проблемы – она, в сущности, перекликается с основным вопросом современной философии, – мы еще вернемся. Читая, попытайтесь одновременно еще и думать, а не только представлять картины и участвовать в них эмоциональ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рос первый: что было бы, если бы мудрецы отказались в ту ночь читать отрывки из Торы, указанные Ильей Кремером, посчитав это кощунством?</w:t>
      </w:r>
    </w:p>
    <w:p>
      <w:pPr>
        <w:pStyle w:val="Style15"/>
        <w:ind w:firstLine="284"/>
        <w:jc w:val="both"/>
        <w:rPr/>
      </w:pPr>
      <w:r>
        <w:rPr>
          <w:rFonts w:eastAsia="MS Mincho;Arial Unicode MS" w:cs="Times New Roman" w:ascii="Times New Roman" w:hAnsi="Times New Roman"/>
          <w:sz w:val="24"/>
          <w:szCs w:val="24"/>
        </w:rPr>
        <w:t xml:space="preserve">Второй вопрос: что стало бы с избранностью еврейского народа, если бы </w:t>
      </w:r>
      <w:r>
        <w:rPr>
          <w:rFonts w:eastAsia="MS Mincho;Arial Unicode MS" w:cs="Times New Roman" w:ascii="Times New Roman" w:hAnsi="Times New Roman"/>
          <w:sz w:val="24"/>
          <w:szCs w:val="24"/>
          <w:lang w:bidi="he-IL"/>
        </w:rPr>
        <w:t>CNN</w:t>
      </w:r>
      <w:r>
        <w:rPr>
          <w:rFonts w:eastAsia="MS Mincho;Arial Unicode MS" w:cs="Times New Roman" w:ascii="Times New Roman" w:hAnsi="Times New Roman"/>
          <w:sz w:val="24"/>
          <w:szCs w:val="24"/>
          <w:lang w:bidi="he-IL"/>
        </w:rPr>
        <w:t xml:space="preserve"> или </w:t>
      </w:r>
      <w:r>
        <w:rPr>
          <w:rFonts w:eastAsia="MS Mincho;Arial Unicode MS" w:cs="Times New Roman" w:ascii="Times New Roman" w:hAnsi="Times New Roman"/>
          <w:sz w:val="24"/>
          <w:szCs w:val="24"/>
          <w:lang w:val="en-US" w:bidi="he-IL"/>
        </w:rPr>
        <w:t>Sky</w:t>
      </w:r>
      <w:r>
        <w:rPr>
          <w:rFonts w:eastAsia="MS Mincho;Arial Unicode MS" w:cs="Times New Roman" w:ascii="Times New Roman" w:hAnsi="Times New Roman"/>
          <w:sz w:val="24"/>
          <w:szCs w:val="24"/>
          <w:lang w:bidi="he-IL"/>
        </w:rPr>
        <w:t xml:space="preserve"> </w:t>
      </w:r>
      <w:r>
        <w:rPr>
          <w:rFonts w:eastAsia="MS Mincho;Arial Unicode MS" w:cs="Times New Roman" w:ascii="Times New Roman" w:hAnsi="Times New Roman"/>
          <w:sz w:val="24"/>
          <w:szCs w:val="24"/>
          <w:lang w:val="en-US" w:bidi="he-IL"/>
        </w:rPr>
        <w:t>News</w:t>
      </w:r>
      <w:r>
        <w:rPr>
          <w:rFonts w:eastAsia="MS Mincho;Arial Unicode MS" w:cs="Times New Roman" w:ascii="Times New Roman" w:hAnsi="Times New Roman"/>
          <w:sz w:val="24"/>
          <w:szCs w:val="24"/>
        </w:rPr>
        <w:t xml:space="preserve"> вели прямую трансляцию из кнессета в то время, когда там происходила церемония приобщ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третий вопрос, из области скорее нравственной: почему первыми людьми Кода должны были непременно стать Хранители веры и Хранители зако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менно об этом спросила Дина, когда, поборов страх, сама, без помощи И.Д.К., вернулась домой. И.Д.К. вернулся мгновением позже, но успел подхватить Дину, которая не смогла удержать равновесия, ударившись об угол сто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лья должен был иметь аудиторию, – ответил И.Д.К. – Мессия, видите ли, является в мир не для того, чтобы стать идолом для группы людей, пусть даже влиятельных. Все  должны узнать смысл послания. Самый простой способ – приобщить начальство, светское и религиозное. Религиозное, кстати, вовсе не обязательно должно было быть первы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рестройка начинается сверху? – спросила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рестройка всегда начинается сверху, – сказал И.Д.К., – иначе это революция и кровь. Задача Ильи сейчас – выступить в кнессете так, чтобы и телезрители прочитали текст Код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все станут телепатами, смогут перемещаться силой мысли, и сразу всем станет хорошо – и ворам, и грабителям, а арабы, которые воспримут Код, тоже станут такими же могучими, и что тогда? Вот сейчас вылезет из стены палестинец с нож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качал голово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ймите, Дина, смысл Кода вовсе не в том, чтобы дать нам какие-то сверхвозможност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уже знаете смысл? Люди изучают Тору тысячи лет, чего только о ней не передумали, мне Илья рассказывал, как они в ешиве над каждым словом... И сколько в каждом слове скрытого смысла... Смысла и мыслей о жизни, а не указаний, как проходить сквозь стену... И вдруг приходит некто, который о Талмуде имеет такое же представление, как о жизни Шивы, считает что-то на компьютере, и вот вам, пожалуйст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не так! На Тору всегда смотрели как на Книгу, пусть с тайным, неясным смыслом, как хотите. Но – Книгу, написанную Творцом для того, чтобы человек думал над ней, чувствовал, размышлял. Книгу, предназначенную для ума и чувств. На деле же Книга обращена вовсе не к уму и не к чувствам, а к биологической основе человека. В Торе всегда искали смыс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чувствую я никакого смысла, – тихо сказала Дина, – а чувствую, что все катится к чертям. И уже не будет у меня мужа, и в Израиле не будет мира, и все из-за ва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а встала, прошла мимо И.Д.К., и он физически ощутил исходивший от нее терпкий запах неприязни, будто жена патриция прошла мимо последнего плебея. Дина подошла к окну и исчезла, мысленным приказом послав себя туда, где, как ей казалось, сейчас ей надлежало быть. И.Д.К. прикинул: либо к Илье, либо к родителям за сыном, второе верн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удобнее устроился на дива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еще в школе усвоил, что цель, которую имеет смысл ставить перед собой, должна быть недостижима в принципе. Достижимая цель обладает тем недостатком, что ее можно достичь, – и что тогда? С другой стороны, если цель недостижима, то нет стимула бороться. Противоречие? Но именно из противоречий и складывается исти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бимая им теория творчества утверждала, что противоречие может быть разрешено, если разделить противоречащие друг другу части в пространстве или времени. Цель может быть принципиально недостижима на Земле, но достижима на Марсе или в системе Беты Козерога. Или – недостижима сегодня, но достижима через тридцать лет. Пример такой цели – создание антигравитац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естественно, не считал себя мудрее тысяч мудрецов – интерпретаторов Торы за многие века. Значит, он должен быть хитрее их. Если задача не решается в лоб (как ее решали все и всегда), значит, нужно решать обходную задач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что-то получалось, он радовался и сам себе раздавал благодарности и дипломы, которые вешал на видное место в собственном сознании. Когда ничего не получалось, он молча сносил едкие реплики, которыми сам себя награждал, он был сам себе Ученый совет, директор и уборщик территории. Он верил сам в себя, и, если разобраться, сам для себя был и Богом, и Дьявол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мысл жизни религиозного еврея заключался в приближении к Создателю, в сохранении традиций, как он лично понимал этот процесс. Но сохранять традиции было жизненно необходимо лишь до вчерашнего дня – пронести текст Книги в первозданности, не допуская никаких ошибок. Любая лишняя, недостающая или измененная буква аналогичны мутировавшей клетке в биологическом аналоге – генетической молекуле ДНК. Все сопутствующее – ТАНАХ, Мишна, Талмуд, не говоря уж о Новом Завете, Евангелиях и прочем, включая едкий и мрачный Апокалипсис, – плоды интерпретационной деятельности, потому что человеку представлялось невозможным хранить нечто, никак не пытаясь осознать храним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ейчас все это ни к чему. Черта подведена, Книга заговорила, Код начал действов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еожиданно ощутил собственную ничтожность перед запущенным им процессом. В сущности, он расшифровал несколько частных кодов, полагая, что этого будет достаточно: включится подсознание, заработают бездействовавшие ранее генетические структуры, и в дальнейшем текст Книги будет читаться независимо от вмешательства разума. Текстовая ДНК аналогична биологической – достаточно запустить механизм, и считывание генетической информации продолжится само, до тех пор, пока не появится новый организм. Новая жизнь. Существ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 Существа не было. Нация оставалась прежней, – алчущей, ждущей, громкогласной и нелепой, – прием, оказанный Мессии в кнессете, ясно это показ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потому, – мрачно подумал И.Д.К., – что я не лидер и никогда им не стану. Обо всем этом следовало подумать раньше. Наука вне морали, и когда занимаешься ею, думаешь только о результате. О следствиях задумываешься, когда результат достигнут. Голова освобождается. Как утверждает теория творчества, происходит переход к надсистеме. Сейчас этот переход и происходит. С той существенной оговоркой, что назад уже не верну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колько было Мессий (разумеется, с приставкой "лже") в истории человечества? Я провел специальное исследование и насчитал двести семнадцать. Это – из достаточно известных. Мессий-"графоманов" не сче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можно доказать богоизбранность Мессии, и почему верующим нужны доказательства? Почему Христос должен был доказывать, что он сын Бога: ходить по воде аки посуху, лечить наложением рук и совершать прочие чудеса, работавшие на его имидж больше, нежели Нагорная проповедь? И разве окончательное признание не пришло к Иисусу после смерти, а точнее – после чудесного воскресения и вознесения, которое и стало окончательным доказательств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димо, просто поверить можно только в Бога, все остальное нуждается в той или иной аргументации, в цепи вполне материальных доказательств. Провал прочих Мессий – тому подтвержд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этому, как я понимаю, цивилизованный мир был шокирован, узнав о том, что Совет мудрецов Торы и кнессет признали Илью Давидовича Кремера Мессией и призвали народ Израиля (имея при этом в виду евреев всего мира) склонить перед ним головы и следовать его словам, будто они произнесены самим Всевышн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 влияние Мессии (на самом деле – под влияние Кода) подпали даже представители крайне левого политического блока, не верившие ни в Бога, ни в Пришествие. Именно на это обстоятельство обращали особое внимание иностранные корреспонденты, которые вели репортажи из кнессета, не зная ивритских букв и не сумев поэтому прочитать тексты, которые Илья Давидович демонстрировал с кафедр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 исторического заседания кнессета Мессия сошел с трибуны и исчез, повергнув в изумление иностранных журналистов, а в душах евреев вызвав лишь волну восторга. Мессия появился вновь полчаса спустя, доставив историкам немало интерпретационных трудностей, поскольку сам Мессия никогда об этих минутах не вспомин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чина была: кому хочется признаваться в собственном униже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аима отправили играть в гостиную с соседским Аликом, а сами сидели на кровати в спальне сына. Илья Давидович, бледный и со взглядом, блуждавшим не в этом, а в иных мирах, прислонился к стене и слушал жену, никак не реагируя на ее далеко не всегда, по его мнению, справедливые слова. И.Д.К. сидел на краешке кровати, отвернув одеяло, слушал с изумлением и механически отмечал повторы, которых в сбивчивой и эмоциональной речи Дины было более чем достаточно. Дина старалась говорить тихо, но ей не всегда удавалось себя сдерживать, и тогда, вместо того, чтобы умерить голос, она вскакивала и выглядывала за дверь – не слышат ли дети. Детям было не до взрослых.</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теперь? Ах, вы не думали! Думали? Оба? Ни черта не думали, особенно вы! Илья вообще думать не умеет, для него Тора стала вместо головы. Вам понравилось сквозь стены проходить и мысли читать? (Я не знал, что эффект будет именно таким, – вставил И.Д.К.) Господи, вы и этого не знали! Я понимаю, вы хотели сделать евреев счастливым народом. Если это в Торе закодировано, значит, так и нужно. А что еще закодировано в Торе? Или не в Торе, а в нас самих? Если я работаю уборщицей, то от этого не стала такой же дурой, как Илья, и как вы тоже, кстати. Вы подумали о том, что теперь во всем мире нас, евреев, станут ненавидеть с утроенной силой? Ждите погромов, вот что я вам скаж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утку, – прервал ее И.Д.К. – Погромы-то тут при ч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рмальная ксенофобия. Если кто-то выделяется – его бьют. Если выделяется в сторону идиотизма, его бьют без злобы, но с издевкой. А если строит из себя, тем более если и в самом деле умен не в меру, то бьют со злостью и долг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а, – сказал Илья Давидович, справившись, наконец, с собственным волнением. – Чего ты, собственно, хочешь? Есть предназначение, и я сегодня понял это, как никогда прежде. Когда стоял на кафедре в кнессете (Господи, – вскричала Дина, – и это тебя потрясло, да?), да, это меня потрясло, потому что... На меня смотрел весь народ... Такое было ощущение. И тогда... я хотел это сформулировать, но ты слова вставить не даешь (да говори, кто тебе мешает!), тогда я понял вдруг, что включились еще какие-то... ну, резервы... и я увидел все, что произойдет через минуту и час, я увидел, как мы здесь сидим, но потом это пропало, и ты позвала меня... в этот момент я сказал что-то... я не помню что, это шло из подсознания... я только знал, что это тоже слова из Торы, и что я должен был сказать именно их, потому что... ну, потому что они – ключ к следующему слою. Как бы это... (Я понял, Илья Давидович, – вставил И.Д.К., – Код сам включает новые каналы, так и должно быть, продолжайте) Я сказал что-то, и все услышали, потому что камеры работали, но я не успел закончить, как вы с Диной... ну, буквально выдернули меня оттуда. А теперь я не помню ни слов, что говорил в тот момент, ни тех слов, что должен был сказа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ты не должен был, – сказала Дина, – и слава Богу, что забы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спомните, – заверил И.Д.К. – Все записали телевизионщики, вы посмотрите запись и вспомните. Скорее всего, вспомните и с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йдемте обедать, – неожиданно предложила Дина. – В покое Илью теперь все равно не оставят. Если не как Мессию, то как шарлатана. Выгляните на улицу. Стоят эти в черных шляпах? И полиция, видите? Они, наверное, думают, что Илья все еще в кнесс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отправилась на кухню разогревать котлеты, оказалось, что все непереносимо проголодались, и дети тоже потребовали свою порцию, им накрыли в гостиной, а сами сели к кухонному столик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такое еврейское счастье? – сказала Дина. – Почему именно вы решили, что можете повести народ?</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собирался вести народ, – возмутился И.Д.К. – Я не так самонадеян. И мужа вашего тоже на это не подбивал. Задача Ильи Давидовича – включить работу генофонда. Не ходить же по городу, чтобы дать каждому еврею прочитать включающий текс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Илья может не возвращаться в кнесс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росите у него, – пожал плечами И.Д.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беспокойно заерзал. Его пугали переполненные трибуны, он знал, какая паника сейчас в зале заседаний; телекамеры, когда над одной из них включался красный сигнал, казались ему глазами дьяво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лько закончу речь и уйду, – буркнул он, быстро доедая последний кусок котлеты и думая о странной закономерности: почему-то всегда именно последний кусок оказывается пересолен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бросила вилк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он должен закончить речь! Макиавелли! А потом не забудь пригласить Левингера и этого... рава Гусмана на ужин в наш дворец. Приготовлю что-нибудь абсолютно кошерное. Пусть посмотрят, как живут репатрианты с Украины, даже если они воображают себя Мессия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вытер пальцы салфеткой. Он не привык спорить с женой. Но сейчас ей следует умерить свой пыл. Он подумал об этом аккуратно, чтобы мысленный образ получился ясным, и понял, что Дина услышала его, и И.Д.К. услышал тоже, хотя к нему Илья Давидович и не обращал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знаешь, – молча сказала Дина, не глядя на муж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будем ждать вас, – произнес И.Д.К. вслух, поскольку разговаривать мысленно было очень непривыч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кивнул и исчез. Не глядя на И.Д.К., Дина бросила в раковину грязные тарелки и вышла в гостиную, обдав И.Д.К. холодом ненависти. Он поеж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уту спустя Дина заглянула на кухню и сказа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оглохли? Я уже минуту зову вас мысленно. Посмотрите, что делает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же такое делается? – спросил И.Д.К. На экране телевизора рав Шапира, Главный сефардский раввин Израиля, стоя рядом с Ильей Давидовичем, произносил речь, объявляя Элиягу Кремера посланцем Бог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чувствовал волнение Ильи Давидовича, его страх – не перед фактом провозглашения, но перед необходимостью сказать и сделать такое, что навсегда останется в истории народа. Сработала положительная обратная связь – этот страх И.Д.К. ощутил как свой, еще и усиленный внутренними индукционными ток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тоже почувствовала этот страх и неожиданно для себя бросилась к И.Д.К., и, прижавшись к нему на глазах изумленного сына, начала шептать что-то бессвязное, и в это мгновение, когда мысли, шедшие из глубины сознания И.Д.К., сложились со страхами и надеждами Ильи Кремера, с необъяснимым для нее самой страхом Дины, и с чем-то еще, витавшим то ли в воздухе, то ли в нематериальном информационном поле планеты, в это самое мгновение и родился в мыслях Дины Текст, включилась Главная программа, и только после того, как Дина произнесла ключевые слова, после того, как убедилась, что Илья воспринял их, после того, как все понявший И.Д.К. заставил Илью Давидовича запомнить Код, написать его и произнести, невежливо перебив раввина, только после всего этого Дина сумела заставить себя расслабиться и сама осознала то, что произнесла сначала мысленно, а затем вслу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еще раз повторил вслух слова Кода, ни на миг не запнувшис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сказал Господь Моше, говоря: придешь ты на эту землю, и наступят годы бед для твоего народа, но не будет в нем зла и не убоится странник ищущего, когда войдет он в дом твой, открытый для добра, и красота его да пребудет с тобой всегд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улыбаясь и все еще чувствуя, как дрожат колени, сказал И.Д.К. и неожиданно поцеловал Дину в щеку, а она не отстранилась, еще не придя в себя после озарения. Хаим смотрел на взрослых удивленно, но и с ним, и с соседским Аликом после слов, произнесенных мамой и повторенных этим незнакомым дядей, происходило что-то, нет, не страшное, и они не боялись, но ощущение было таким, будто они стали выше ростом и смотрели, как стремительно удаляется от них пол, а игрушки становятся будто живы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повторил И.Д.К., – вот вы и стали матерью-основательниц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усадил Дину на диван, сел рядом, держал ее руки в своих, оба чувствовали себя неловко перед детьми, но не двигались, сидели полуобнявшис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я сказала? – спросила наконец Дина. – Кто-то продиктовал мне, и слова сказались с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был основной Код, Дина. Из Торы. Я, естественно, не знаю ее наизусть, но место этих отрывков определил, будто помнил всегда. По предложению из каждой книги, всего пять предложений. Практически невозможно угадать или вычислить такую последовательность. Значит, она должна всплыть сама при наступлении готовности организма. Система самосогласованна 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ждите, – сказала Дина, – я ведь не знала иврита. А сейчас... господи, я знаю язык, будто родилась с ни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теперь вы знаете язык. Свой язы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Хотите, перейдем на иври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нет... Пока нет. По-русски привычне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Налить вам ча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пожалуйста. Илья... Знаете, я перестала боять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стали другой, вот и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еще раз поцеловал Дину – на этот раз в уголок губ. Поцелуй оказался быстрым и непрочным, как домик Ниф-Ниф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экране телевизора Мессия сошел с кафедры и остановился посреди круглого зала кнессета, вокруг него было немного пустого пространства, за которым люди стояли, опустив головы и молча слушали себя. Комментатор молчал тоже, в его мозгу происходила работа, которой он не понимал, и слов, хотя и был он профессионалом высокого класса, у него не было. Вся нация, каждый еврей на планете, кто смотрел в это время передачу и слышал включающий Код, ощущал то же сам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огие, не считавшие себя евреями, – т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менно этот момент и принято считать официальным временем прихода Месс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зволю себе высказать несколько соображений относительно главного вопроса, который дискутировался в прессе тех дней. По официальной статистике (я приведу несколько чисел, поскольку, насколько могу судить, их мало кто помнит) в тот вечер_перешли около одиннадцати миллионов человек, из которых только пять с половиной миллионов могли бы сказать о себе с уверенностью, что они евреи. Остальные считали себя арабами, французами, испанцами, русскими, англичанами, причем многие – до какого-то невидимого в глубине истории кол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жду тем, Тора, как утверждалось, дарована была Богом именно евреям, каковые и были избраны Им хранителями наследственного Кода будущего человека. Дилемма заключалась в следующем: были евреи избраны лишь как хранители текстового наследственного Кода и не более того, или же только они и могли перейти, ибо только их генофонд хранил гены, которые должны были включиться в работу после раскрытия Ко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полне серьезен: именно так стоял вопрос в те первые дни. Национализм еврейский ничуть не лучше любого другого. К тому же, как это теперь всем известно, истинными были оба ответа: да, Тора, как письменный генофонд человечества, была дана именно евреям, и именно на горе Синай. Но вербальный включатель должен был действовать на всех людей. По очень простой причине: за несколько тысяч лет, которые, согласно замыслу, должны были пройти от момента передачи текста до включения Кода, процесс ассимиляции евреев должен был завершиться: в каждом человеке на планете Земля должна была заключаться, как тогда говорили, хотя бы капля еврейской крови. Иными словами, многочисленные перекрестные браки неизбежно привели бы к тому, что в той или иной, большой или ничтожной степени каждый человек на Земле стал бы евреем, каждый знал бы иврит – язык Торы. Не как обиходный язык, но именно как язык генной памя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еще порассуждаю об этом, когда подойдет время. Упомянул же я сейчас о старом парадоксе потому, что с наступлением утра произошло четкое деление людей на планете на евреев и прочих. Это не входило в первоначальный Замысел и именно по причине, изложенной выше. Указанное обстоятельство, недопонимаемое большинством историков, привело к дальнейшим (в том числе – трагическим) событиям, а вовсе не те причины и поводы, на которые обычно ссылаются исследовате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аима уложили спать, хотя он и сопротивлялся – играть, мысленно управляя игрушками, было так увлекательно, что только угроза Дины отобрать у него ожившие машины заставила мальчика лечь в постель. Уснул он мгновенно, хотя Дина боялась, что ребенок перевозбужден, и с ним придется повози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одителей она успокоила мысленно, и хотя те мало что поняли из произошедших событий (реакция матери была однозначной – это же просто шут гороховый, кого он из себя корчит, Мессия нашелся), но поверили дочери, что лучше лечь спать и не думать, чем думать и не сп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ья Давидович вернуться отказался. Из кнессета его вынесли на руках тысячи людей, а когда Мессию несли по улице Агриппас к центру города, произошло событие, которое и убедило все прогрессивное человечество в том, что евреи не свихнулись на почве религиозного фанатиз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первых рядах колонны шли депутаты кнессета (кворум был почти полным, недоставало только представителей арабских партий), главные раввины и мудрецы из Совета Торы, а Мессию, устало смотревшего по сторонам, несли на своих плечах по очереди все желавшие приобщи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пал вечер, зажгли факелы. На повороте в сторону Кинг Джордж и произошло то, что повергло всех, кто еще не перешел, в состояние крайнего изумл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Мессия поднялся над толпой и повис в воздухе не высоте примерно четырех метров. Он лежал будто в воздушной ванне, лицом вниз, разглядывая людей, задравших головы, и говорил им слова, которые из-за всеобщего шума не удалось ни записать, ни расслышать. И.Д.К. и Дина видели это по телевидению, но восторженный ужас Ильи Давидовича, которого неожиданно поднял в воздух восторг толпы, они ощутили мгновением раньше. </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сказала Дина, – он упадет! Позовите его сами, может, вас он послуша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жал плеч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ните, что говорил в таких случаях Михаил Сергеевич Горбачев? Процесс пошел, и альтернативы н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хочу знать, в конце-то концов, он ночевать явит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маю, его разместят в том доме, что хабадники приготовили для Любавичского р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ыключила телевизор, поправила одеяло у спавшего сына и начала решительно собирать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АНАХе ничего не сказано о жене Мессии, – заметил И.Д.К., почувствовав себя лишним. – Подождите здесь до утра, а пото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коротко сказала Дина. – Я вернусь сюда, но сначала увижу Илью. А в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жу, – вздохну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у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е успел ответить. Его и Дину с ног до головы окатила волна – шипящая, пенная, давящая, лишающая сил и надежды волна ужаса. Ужас был не их, он шел откуда-то извне, и И.Д.К., ненадолго вынырнув на поверхность, под звезды, подумал было, что Илья Давидович по какой-то причине впал в состояние паники. Однако эта мысль быстро растворилась, Мессия все еще парил в воздухе над толпой и был на вершине блаженства. Ужас накатил новой волной, И.Д.К. увидел совсем близко глаза Дины – и это оказалось так невыносимо, что дальнейшее он просто не успел осознать. Да и действий своих понять не успел – придя в себя, он обнаружил, что стоит на трясущихся ногах посреди незнакомой и пустой улицы, крепко прижимая к себе Дину, которая, видимо, потеряла сознание, потому что голова ее лежала на плече И.Д.К., а руки висели плеть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ловко опустившись на колени, он похлопал женщину по щекам, попробовал пробиться в ее мысли, но встретил неожиданный заслон, будто кто-то изо всех сил оттолкнул ег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что это было? – сказала Дина. – Гд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ия не имею, – признался И.Д.К. – Когда это началось... я просто прыгну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се прошл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И.Д.К. подумал, что, если кому-то нужно было выдворить их из квартиры, он сделал это блестящ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жно вернуться, – решительно сказала Ди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а уже стояла на ногах и пыталась прочитать на стене ближайшего двухэтажного дома табличку с полустертым названием улиц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сказал И.Д.К. – проверю, все 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немалой своей досаде он понял, что ничего проверить не может, как не может заставить себя понять хотя бы одну чужую мысль или сдвинуться с места кроме как на собственных ногах.</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вас тоже не получается, – сказала Дина. – Наверно, это из-за шока. Давайте посид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идеть можно было на автобусной остановке. Табличка показывала, что здесь проходит седьмой маршрут. Людей не было, они сели, Дина терла ладонями виск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лит голова? – спросил И.Д.К. Дина не ответи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му-то было нужно, чтобы мы оттуда ушли, – высказал предположение И.Д.К. – Я только не зна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йдемте, – сказала Дина, – седьмой ходит редко, я знаю, ездила, минут за десять мы выйдем на Дерех Хеврон, там много маршрутов. Если увидите телефон-автомат, скажите, я позвоню домой, может, Хаим услыши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дожидаясь ответа, она быстро пошла в сторону, где светились огни магазинов. И.Д.К. догнал ее, и Дина сказа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только бы с сыном ничего... У вас есть деньги на билет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ь, – сказал И.Д.К., пошарив в кармана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лица была пустынна, хотя окна светились. Что делал сейчас средний израильтянин? Смотрел телевизор и чувствовал, как меняется его мироощущение, как из человека униженного он становится тем, кем должен был быть всегда и кем будет отныне и присно, и вовеки веков? Или все собрались сейчас там, где и должен был находиться каждый еврей, независимо от того, в кого он верит и верит ли вообще – там, где Месс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втобус нагнал их довольно быстро, они как раз подошли к следующей остановке, салон был почти пуст, радио включено, шла прямая трансляция, сквозь рев толпы едва пробивался голос комментатор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 поедем туда? – предложи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Мне нужно домо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Илья пока держится, но я не знаю, что он уже умеет, и хватит ли у него сил вести эту роль дальше. Черт, как нелеп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и сошли на площади у магазина «Машбир», где толпа – человек пятьсот – внимательно слушала стоявшего на импровизированной трибуне оратора в вязаной кипе, говорившего тихим голосом и без микрофо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нимали скорее не речи, а мыслям, и И.Д.К. удивился тому, как могут люди выделить в этой мысленной толкотне то единственное, на что следует обратить внимание. Дина потянула его за рукав, и они начали протискиваться к остановке восемнадцатого маршрута. Очень скоро И.Д.К. понял, что в Ир-Ганим они не попадут – автобусы не ходили. В нескольких местах на Яффо ритмично пульсировали полицейские мигалки, но это была скорее видимость деятельности – судя по всему, никаких нарушений общественного порядка не наблюдалось, просто народ пытался осознать себя, процесс этот проходил у всех по-разному, полицейские тоже были людьми, тоже были растеряны и думали больше о происходивших с ними переменах, нежели о том, чтобы выполнять прямые служебные обязан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пробовал расчистить дорогу мысленными приказами, но его не слышали, он оглянулся и не увидел Дину рядом с собой. Подумав, что потерял женщину в толпе, он попытался настроиться на ее мысли, на ее неизбежный страх, растерянность, на желание отыскать в толпе своего спутника. Нич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ачал протискиваться в сторону площади Давидки, где рядом с пушечкой стоял человек в черном и произносил речь. И.Д.К. протолкался в первый ряд и встал, уцепившись за каменный барьер, чтобы не упасть, вперед было не пройти – взгляд оратора действовал, как стена, И.Д.К. физически ощутил вязкую преград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мы чувствуем это, – говорил оратор, упираясь взглядом в И.Д.К., – и только теперь еврейская нация начнет переживать свое истинное возрождение. Только теперь, когда исполнилось главное пророчество Торы, каждый еврей пойм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огляделся. По улице Яффо толпа двигалась, будто первомайская демонстрация на Красную площадь, недоставало только транспарантов, а на улице Невиим происходило броуновское движение ортодоксов, собиравшихся группами, переходивших от одной группы к другой; то и дело кто-нибудь громко вскрикивал, и все на миг замирало, И.Д.К. не мог понять смысла происходившего, да и не хотел поним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скать Дину было бессмысленно. Двигаться – тоже. Сдавленный со всех сторон, И.Д.К. смирился, расслабился, закрыл глаза и задумался. Конечно, это было не самое лучшее место для размышлений, и время требовало действий, а не мудрствований. Однако И.Д.К. никогда не был человеком действия, сам себе отдавал в этом отчет, и сейчас впал в естественный для себя ступо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роника поступков и мыслей И.Д.К., которую я восстанавливаю по крупицам, должна быть наложена на общеизвестную хронику событий в Иерусалиме, Израиле и во всем мире. И.Д.К. потерял Дину в двадцать один час семь минут. В это время Мессию доставили из Иерусалима в Кфар-Хабад, к подъезду дома, в котором так и не довелось остановиться Любавичскому ребе. Пунктирно напомню: толпа религиозных ортодоксов, образовавшая вокруг дома кордон, насчитывала двести тысяч человек. Сначала пели и танцевали, потом истово молились, и, наконец, стихли после того, как Мессия, призвав отложить до утра земные дела, отошел ко с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рижали к невысокому барьеру, правая нога онемела, в спину кто-то уперся острыми локтями, и стало трудно дышать. И.Д.К. прислушался к тому, что говорили, кричали и пели: это были восклицания восторга по поводу внезапно обретенного Мессии, рассуждения о том, когда же теперь ждать воскрешения мертвых, и что означало явление Мессии для всего человечества, и нужно ли будет выплачивать банковский долг, если с завтрашнего дня все изменится и банкир станет для клиента таким же близким другом, как ты, Моше, а как красив Мессия, особенно в профиль, так я всегда говорил, что именно евреи спасут мир, а вовсе не какая-то красота, особенно если она русская и с антисемитским душком, да что вы, господа, хотите, вы думаете, арабы теперь перестанут нас резать, о чем вы говорите, террористов станет еще больше, хотя бы из зависти – их-то Мухаммед так и остался на н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говоры были банальны, мыслей и вовсе не наблюда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показалось, что на перекрестке мелькнула желтая, с яркими пятнами, кофточка Дины, и он перегнулся через барьер. Нет, ошибся. И.Д.К. заработал локтями, получил крепкий удар в левый бок и прит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ледовало принять в качестве рабочей гипотезу о том, что включающий Код, показанный по телевидению, произвел не те изменения, на которые рассчитывал И.Д.К. А на что он рассчитывал? Что он получил сам? Он понимал, что способности читать и передавать мысли, телепортироваться и, возможно, что-то еще в том же духе, вовсе не были конечным результатом действия Кода. Напротив, это был побочный результат, и видимо, поэтому он исчез так неожиданно, когда генетическая программа вышла на следующий уровень изменения организ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чнем с того, что и раньше были люди, и вовсе, кстати, не еврейского происхождения, обладавшие парапсихологическими способностями. В одном Иерусалиме этих экстрасенсов в последние годы обнаружились десятки! Значит, способности хранились в генофонде человека, у большинства в пассивном состоянии, у некоторых – в активном. Код должен был включить новые уровни чтения генетической информации. И.Д.К. полагал, что процесс должен занимать не минуты и часы, но недели или месяцы – ведь включенная цепь чтения генетической памяти должна создавать по-новому белки, должна строить иначе организм, это не может произойти мгновенно. Ясно, что речь должна идти о последовательных ступенях приближения организма к новому состоянию. Для И.Д.К., и для Ильи Давидовича, отчасти для Дины первым шагом стало овладение дремавшими парапсихологическими способностями. Для других, вероятно, процесс мог идти инач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усть так. Зависит ли в создавшейся ситуации хоть что-нибудь от И.Д.К. или Мессии? Может быть, контроль полностью утерян и нужно просто ждать, наблюдая за собой и остальными? И неужели обретенная было способность исчезла навсегда, не будучи заменена ничем адекват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то-то сильно надавил сзади – что-то тяжелое, с острыми гранями (похоже на "дипломат"?) уперлось И.Д.К. в спину, он обернулся и оказался лицом к лицу с обладателем портфеля. Это был мужчина лет сорока с окладистой рыжеватой бородой. Черный костюм лишился почти всех пуговиц, белая рубашка, замазанная у воротника красным, будто губной помадой, была, к тому же, еще и разорвана, открывая волосатую грудь. Шляпа была, видимо, утеряна в уличной свалке, а кипа сидела на макушке, как нашлепка. Взгляд у мужчины оказался неожиданно растерянным, губы что-то шептали, и только после того, как И.Д.К., желая высвободиться, начал конвульсивно извиваться, мужчина попытался опустить "дипломат" на землю. Это не удалось, и тогда он предложи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 вместе. Вот так – шаг ты, шаг я. Сначала я, потому что я тяжел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и сделали. Пыхтя и не обращая внимания на тычки и недовольные возгласы, минут через пять они пробились к улице Штрауса, людей здесь чуть меньше, и мужчина, выставив "дипломат", как таранное орудие, штурмовал толпу, будто римский легионер. И.Д.К. не отставал, ему пришло в голову, что более странного скопления народа он не видел даже на экране кино. Прижавшись друг к другу, будто в московском трамвае в час пик, люди не дышали злобой, но довольно мирно и с пониманием ситуации обсуждали последние события. Говорили о Мессии, о том, что вовсе не так представляли его приход, нет, что вы ожидали, конечно, так все и должно было быть, а завтра Мессия придет к Стене плача, и арабы ничего сделать не смогут, Мессия поднимется к мечети Омара и заложит Третий храм на том месте, где стоял алтарь Второго, а говорят, будто рав Гусман сказал, что только теперь и можно будет создать еврейское государств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Толпа поредела, И.Д.К. почувствовал, что способен передвигаться сам, и решил оторваться от своего попутчика, тем более, что узнал его и не хотел в этом признаваться. </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уда же ты? – сказал тот, опустив на плечо И.Д.К. тяжелую руку. – Куда ты, мар Элиягу?</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узнал меня, рав Дари, – вздохну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 поговорим спокойно, – сказал Йосеф Дари, директор ешивы "Ор леолам". – Иди за мной и не сворачива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новь бросился в толпу, взяв такой темп, что И.Д.К. пришлось почти бежать. Они свернули на улицу Меа Шеарим, где, хотя и было много людей, но, во всяком случае, не больше, чем бывает обычно на праздник Суккот, когда вдоль тротуаров стоят столы с "арба миним", и празднично разодетые слуги Бога придирчиво выбирают пальмовые ветв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есь я чувствую себя лучше, – заявил рав Дари, замедлив темп. – Здесь все другое, даже воздух. Здесь можно дыш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становился посреди улицы и повернулся лицом к И.Д.К. Сказать, что взгляд его пронизывал насквозь, значило не сказать ничего. И.Д.К. ощутил, что исчез, растворился в плотном, наполненном странным запахом, отдаленно похожим на запах стиранного белья, воздухе улицы. Он понял неожиданно, что рав Дари почти два часа искал его и пока нашел, исходил весь центр города, а бросился он искать И.Д.К. потому, что было ему откровение: голос, который он, естественно, принял за глас Божий, сказал: "Отыщи Элиягу Купревича, приходившего к тебе в ешиву говорить о Торе, и приведи его к себе домой, и сделай для него то, что должен сделать еврей для еврея согласно Закону Моему, и это будет твоя заповедь на пути в новый мир, который я созда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и сказал Бог – слово в слово. Йосеф оставил жену и шестерых детей в синагоге, смиренно и благостно слушавшими слова раввина Шохата о смысле и цели явления Мессии, и отправился выполнять заповедь, которая, конечно, дороже молитвы, ибо молитва исходит от человека, возносясь к Богу, а заповедь исходит от Всевышнего, указывая человеку путь очищ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И.Д.К. голова шла кругом, потому что рассказанное Йосефом выходило за те пределы разумного, которые И.Д.К. никогда не переступал. За глас Божий верный его слуга мог принять и мысленную команду – хотя бы самого И.Д.К. или даже Мессии, – в способности остальных принимать и передавать мысленные образы И.Д.К. с некоторого времени сильно сомневался. К тому же, будь эта способность действительно повсеместной, Йосеф, для которого Создатель, пусть нематериальный, существовал более реально, нежели даже президент Эзер Вейцман, слышал бы десятки других голосов, и реакция его была бы, безусловно, совершенно и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думал об этом, следуя за равом Дари, свернувшим с Меа Шеарим в проулок, о существовании которого И.Д.К. не подозрева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юда, – сказал Йосеф, открывая ключом массивную дверь и пропуская И.Д.К. в темный маленький холл, где при тусклом уличном освещении, проникавшем в окна, можно было увидеть книжные стеллажи до потолка и большой стол, на котором лежали книги и почему-то стоял огромный металлический чайник литров на пять-ше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жегся свет, на пороге соседней комнаты появилась женщина – в косынке, полностью скрывавшей волосы, в длинном, до пят, платье. С показной отчужденностью резко контрастировала яркая, открытая улыбк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ана, моя жена, – сказал рав Дар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довал почти неуловимый обмен короткими жестами, Хана кивнула, и буквально через несколько секунд чайник на столе был заменен современным, электрическим, избыток книг отправился на пол, а на опустевшей, будто поле боя, поверхности явился взору И.Д.К. немыслимой красоты сервиз из трех фаянсовых чашек с блюдцами и сахарницы в форме крепостной стены Старого Иерусали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лив чаю гостю и мужу, Хана собралась удалиться, но Йосеф показал жене на стул рядом с собой, налил чай в ее чашку и положил две ложки сахара. Все это напоминало семейный ритуал, в котором И.Д.К. ровно ничего не понял, но принял как должно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е нужно успокоиться, – неожиданно сказала Хана, обращаясь к И.Д.К. – Ты не слышишь, – обратилась она к мужу, – я говорю с тобой, но ты молчиш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Йосеф поставил на стол чашку и удивленно посмотрел жене в глаза. И.Д.К. вздрогну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мотрела по телевизору выступление Мессии? – быстро спросил он. – Ты слышала его слова и после этого начала чувствовать чужие мысл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ты нет? – спросила Хана. И к мужу: – Ты тоже? Поэтому ты не слышишь мен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ана, – сказал И.Д.К., обращаясь скорее к Йосефу, поскольку разрешение зависело от него, – я говорил с Мессией некоторое время назад. И сейчас мне нуж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а Хана, – я слышу, ты зовешь Его, и Он зовет тебя, но вы не находите друг друг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а посмотрела на муж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Йосеф кивнул, но И.Д.К. почудился в его взгляде огонек иронии, которой быть не могл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оможеш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пробую быть переводчиком, – сказала Хана. – Говори мне все, что хочешь сказать Ему. Мысленно. Я буду переводить Его отве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не хотелось, чтобы кто-то знал о содержании беседы с Ильей Давидовичем. Но выхода не был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и ему, что я прошу выступить по телевидению с новым обращением к еврейскому народу и прочитать текст, который я д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Йосеф нахмурился, фамильярно-командное обращение к наместнику Бога на земле показалось ему совершенно неуместным, хотя он ведь и сам не далее как три дня назад разговаривал с Мессией покровительственным тон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мгновение задумавшись, Хана сказа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говорит, что наконец-то ты нашелся, Он так ждал и... Конечно, он выступит немедленно, а текс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Йосеф, компьютер, пожалуйста!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ботать пришлось в комнате, где спали двое старших детей – мальчики лет десяти и восьми; другого помещения для компьютера Йосеф, видно, найти не сумел. И.Д.К. сел перед монитором, Йосеф тактично покинул комнату (впрочем, была ли это тактичность? а может, просто нежелание видеть, чем занимается безбожни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ут пять И.Д.К. не мог сосредоточиться. Мысли рассеивались – он вспоминал Дину, когда она шла за ним по тихой улице, и свой испуг вспоминал, когда он впервые испытал на себе, что такое телепортация, и еще несколько совершенно ненужных сейчас воспоминаний не желали утихомириться: почему-то он вспомнил запах, стоявший в его квартире, запах чужого человека пополам с запахом плес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ставил дискету в дисковод и выбрал директорию "Коды", заметив краем глаза, что и на жестком диске такая директория присутствует. Что рав Дари делал с код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винуясь минутному желанию, И.Д.К. вошел в директорию Йосефа. Названия файлов были достаточно красноречивы: "Саддам", "Рабин", "Интифада", "Буш", "Клинтон", "Арафат", "Террор"... Даже о президенте Буше в Торе сказано нечто полезное? А о Ельцине? Файла "Ельцин" в списке не было, как и вообще ничего, связанного с событиями в России. Видимо, Творец не очень-то ею занимался с момента крещения Руси. Просматривать файлы И.Д.К. не стал, по природному чувству неловкости от подглядывания в замочную скважи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ызвал свои "Коды", и, когда на экране появилось приглашение "введите пароль", долго сидел, глядя на надпись – не мог вспомнить. В затылке медленно набухал багровый спрут боли, щупальца его были скользкими и, будто иглы, проникали, вытягиваясь, в височные доли и оттуда почему-то спускались к шее. Нужно было принять таблетку, но И.Д.К. не хотел сейчас отрываться. Он должен сосредоточиться, должен вспомн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ь. И.Д.К. набрал пароль, надпись немедленно сменилась другой – "Ждите следующего кода". Ждать можно было минуту или пять, а может, всю ночь – И.Д.К. понятия не имел, какой участок текста Торы сейчас раскодировался, и сколько символьных и генетически загруженных систем сейчас находились под проверкой. Он закрыл глаза и мысленно попытался загнать болевые ощущения в одну точку – на самом темечке. Представил себе, что боль – это рабочий с отбойным молотком, сверлящий в затылке, будто в асфальте, огромную рваную дыру, а сам он – представитель муниципалитета, ответственный за чистоту улиц. Картинка смысла не имела, но именно бессмысленные картинки и действовали лучше вс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бочий испугался и, бросив инструмент, пустился бежать. Отбойный молоток без толку заплясал на покореженном асфальте, но энергию удалось отключить, инструмент умер, и боль умерла вместе с ним, И.Д.К. почувствовал, как ее остатки сползли через позвоночник к ногам и впитались ковром, лежавшим на полу. Все прош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экране возник текст "Код извлечен. Записать в файл или распечатать на принтере?" И.Д.К. записал код в новый файл и вызвал текст на экран. Несколько предложений выглядели абракадаброй, но память подсказала из каких частей Книги сложился текс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К. вытащил дискету, спрятал ее в карман куртки, выключил компьютер и только после этого трижды повторил мысленно текст Кода. Что бы ни предстояло, первым будет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мерно в восемь часов утра рав Йосеф Дари обнаружил себя стоявшим рядом с И.Д.К. перед запертой дверью какой-то квартиры. Он перепугался насмерть и ухватился за И.Д.К., чтобы удержаться на нога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ам же И.Д.К. не проявлял никаких признаков непонимания ситуации, хотя, как потом оказалось, в его памяти тоже зиял провал длительностью около девяти часов. Во всяком случае, он узнал и подъезд, и дверь, и, нажимая на кнопку звонка, наделся, что увидит сейчас Дину, жену Месс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который свет на этот отрезок времени могут пролить внимательное чтение и просмотр материалов с информацией об официальном въезде Мессии в Иерусалим. Илья Давидович совершил это деяние ровно в семь утра по местному времени, сидя на белом ослике, доставленном из киббуца Цора после почти десятичасовых поисков, объявленных Главным раввина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ссию сопровождали главные раввины, президент и премьер-министр. Прочие смертные толпились на расстоянии не менее десяти метров. Два эпизода обратили на себя мое внимание после многократного просмотра видеоматериал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ый. Когда процессия подходила к Мусорным воротам со стороны Масличной горы, ослик неожиданно уперся и не пожелал сделать дальше ни шагу. Бить животное никто не решился, и Мессии пришлось сойти на землю. В этом кадре каждый, если внимательно присмотрится, увидит определенную несуразность в поведении Мессии. Элиягу Кремер поднял взгляд к небу, будто молился, но на лице его промелькнул испуг. Затем Мессия обернулся спиной к животному и всей процессии, в том числе и к оператору телевидения. Он простоял так семьдесят три секунды, причем можно разобрать, что он что-то говорит. После этого Мессия сделал несколько шагов назад, впечатление лично у меня было таким, будто он решительно не хотел входить в город, а кто-то приказывал ему сделать это. Мессия протянул руки и будто уперся ими в стену, отталкивая ее от себя. Сила упора была такой, что ноги его заскользили по асфальту. Продолжалось это секунды две, после чего Мессия, смирившись, видимо, с полученными инструкциями, вернулся к ослику, влез в седло, и животное тут же припустило по дороге резвым галоп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торой эпизод произошел на узкой улице Ха-Тамид. Мессия вдруг начал отмахиваться от кого-то, произнося при этом слова, смысл которых так и остался непонятым, хотя произнесены они были на иврит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Конечно, буду... Только недалеко и сразу. Не хочу... Ну и что? Нет, я сказ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дние слова он выкрикнул, и сопровождавшие решили, что Мессия таким образом понукал своего ослика, опять решившего сделать передыш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меня есть основания полагать, что в эти мгновения (а может, и в иные тоже) Мессия подвергался мощному влиянию со стороны И.Д.К., но в чем это влияние состояло, мне не удалось обнаружить. Думаю, что сам И.Д.К. вместе с Йосефом тоже находился в толпе, внимательный просмотр позволил выделить с десяток кадров, на которых можно различить двух человек, похожих на И.Д.К. и рава Дари, но даже цифровой анализ изображения дал вероятность на уровне не выше двух стандартных отклонений, и однозначного вывода сделать не уда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так подробно останавливаюсь на той ночи потому, что она многое изменила в поведении и самосознании И.Д.К. Человек, стоявший утром перед дверью квартиры в Ир-Ганим, существенно отличался от того, кто поздним вечером работал на компьютере в доме Йосефа. Изменился и Йосеф, сопровождавший своего гост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сихологи, с которыми я консультировался по этому вопросу, утверждают, впрочем, что изменение поведения И.Д.К. вполне объяснимо. Человек, всего лишь просидевший всю ночь у телевизора и смотревший новости по израильским каналам и CNN, не мог не измениться. Тут и вторая речь Мессии, неожиданно для всех произнесенная сразу после полуночи в синагоге Кфар-Хабада, и жуткий еврейский погром в благополучном, казалось бы, Нью-Йоркском Брайтоне, и заявление арабских лидеров о том, что Мессия приговорен ими к смерти, а Израиль к уничтожению (заявление было дерганным по стилю, нелогичным по содержанию и неясным по форме). Тут и факельные шествия евреев в странах СНГ, и эпизод с эскадрильей "Миражей" итальянских ВВС, получившей приказ бомбить Ватикан (в существовании приказа пришлось впоследствии усомниться, потому что никаких его следов не нашли), и резиденция Папы сохранилась по чистой, как тогда полагали, случайности: ни одна из пяти сброшенных бомб не взорвалась. Кстати, упомяну еще одно обстоятельство. Именно утром 21 апреля начался штурм касс всех авиакомпаний, имевших рейсы в Израиль. Евреи диаспоры возвращались на Родину – многие, не захватив с собой даже зубной щет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на Землю обетованную устремились не только евре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приоткрыла дверь на цепочку и, увидев И.Д.К., сразу же ее захлопнула. И.Д.К. надавил кнопку звонка и не отрывал пальца до тех пор, пока дверь не распахнулась. Дина вышла на лестничную площадку и, увидев еще и Йосефа, скромно стоявшего в стороне и ровно ничего не понимавшего, сказала коротк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т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сказал И.Д.К., – я только хотел спросить: говорили ли вы с муж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мужем! – Дина едва не задохнулась от возмущения. – Вы видели этот цирк? Этого осла! Этот бедлам! Как же! Нужны мы ему... А это кт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рав Йосеф Дари, начальник той ешивы, где учился ваш муж.</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жа, – вмешался Йосеф, кое-как оценивший обстановку, – твой муж, без сомнения, святой челове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х, даже без сомнения? Ну-ка, войдите оба, я вам кое-что покаж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рез минуту они сидели на диване, и Дина развязывала тесемки на картонной папке с документ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любуйтесь, – сказала она, – это подлинные метрики моего супруга. Читайт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 замялся Йосеф, – здесь написано по-русск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итайте в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ремер Илья Давидович, дата рождения 12 мая 1959 года, место рождения город Киев, УкрССР, родители – отец Кремер Давид Пинхасович, еврей, мать Кремер Ирина Игнатьевна, русск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Йосеф издал странный звук, похожий на вопль перепуганного павлина. Он протянул руку, чтобы взять документ, но рука повисла в воздухе – раввин не решался даже дотронуться до бумаги, только молча тыкал в нее пальц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в удостоверении личности? – спросил И.Д.К., едва сдерживая приступ смеха. – Как его евреем-то записал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сказала Дина. – Илья человек предусмотрительный, а приехали мы в девяностом, когда подлинников еще не спрашивали. Он показал легализованную копию, где мать записана еврейкой по имени Руфь. Не поверите, это стоило в нашем архиве всего тридцатку. По тем времена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мешает ему быть святым, – сказал И.Д.К., возвращая документ и не обращая внимания на впавшего в прострацию Йосефа, – ибо свят не тот, кто совершил нечто, а тот, о ком говорят, что он свят. Вначале, как вы знаете, было слово. Правда, если верить Евангелию, ибо Тора предпочитает действи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вы пришл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с возмущает, что Илья о вас забы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мое дел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а, скажите мне, только откровенно – он... в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чт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его люби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закрыла папку и начала завязывать тесемки, это был очень сложный процесс, потому что ей хотелось завязать их особым бантиком, а шелковая ткань скользила, и Дина начинала сначала, что-то шепча про себя. Йосеф сидел, выпрямившись, глядя перед собой, и тоже бормотал что-то, нервно дергая пальцами одну из оставшихся на пиджаке пуговиц. И.Д.К. переводил взгляд с Дины на Йосефа и ждал. В отличие от них, он знал, что происходит, хотя и понял это лишь минуту назад, когда вспомнил, наконец, все, что произошло ночью, и представил все, что должно еще произойти. Слова, которые произносили сейчас Дина с Йосефом, были одни и те же, но они о том не подозревали, потому что слова шли из подсознания, разбуженного, наконец, кодовыми фразами, включившими новый виток генетической программ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е не нужно помолиться? – спросил И.Д.К., когда бормотание Йосефа плавно перешло в едва слышный храп.</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вздрогнул и пришел в себя, осознав окружающее как данность, каковую ему даровал Творец для дальнейшего осуществления воли Его. Вытащив из кармана брюк чистый носовой платок, Йосеф снял шляпу и вытер платком ее внутреннюю поверхность. Водрузив шляпу на голову, Йосеф скрестил руки на груди и сказа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жно обсудить дальнейшие действи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трое, – тихо сказал И.Д.К., – сейчас единственные евреи в мире, кто может решать. Потому что мы первые, чей генетический аппарат читает сейчас Тору в том виде, в каком она была записана много тысяч лет назад. Не будем обсуждать – кем. Сейчас это не имеет значения. Соглас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кивнула, глядя на И.Д.К., но воспринимая мир только слухом, глаза ее смотрели внутрь собственного сознания, она не понимала себя, но и она, и И.Д.К. знали уже, что еще минута – процесс перестройки закончится, и тогда... Йосеф, уже прошедший эту стадию самопознания, тоже кивнул и с неожиданной улыбкой заяви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лько сейчас понял Его замысел, и все ошибки, что совершали и совершают наши мудрецы, читая Тору глазами и мыслью, а не генами. Однако я понимаю, что Мессия сам находится пока на более низком уровне понимания, и следовательно, его действия не могут быть полностью приняты еврейским народо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торый, – продолжил И.Д.К., – тоже только осваивается с новым Кодом жизн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а, – сказала Дина, – на каком языке мы разговарива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языке, впечатанном в Код, – сказа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нем много арамейских слов, – подхватил Йосеф, – есть кое-что, перешедшее в иврит, но есть и слова, которых нет ни в иврите, ни в арамейском. Например, генетика, радиологический анализ, или вот, вспомнил, – темпоральная переброска биоактивного материала по квантованным измерения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просту говоря, путешествие во времени, – сказал И.Д.К. – Язык наш сейчас богаче нас самих, наверняка множество слов есть в запасе, и они будут появляться в активном словаре по мере необходимост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думаешь, – Йосеф снял шляпу, но теперь не для того, чтобы протереть ее, он повертел шляпу в руках и точным движением подбросил в воздух – шляпа описала дугу и легла на верхний крючок висевшей у входа вешалки, – ты думаешь, Элиягу, что переброска народа в конечную стадию чтения Кода сейчас не является необходим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является, – согласился И.Д.К. – Собственно, я думаю не о евреях, а об остальных, кто не подвержен действию кодовой системы и смотрит на происходящее со стороны. И взгляд этот наверняка недобры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оценивал, какая доля генетической информации ответственна за включение Кода? Если достаточно одного-единственного кодо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едостаточно, информация сложна. К тому же, на земле есть народы, которые, совершенно очевидно, никогда не имели с евреями ничего общего. Индейцы, скажем, или эскимос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не кажется, – вмешалась Дина, – что эта теория носит расистский характер?</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бы нам не выпить чаю? – благожелательно сказал Йосеф. – Пока будешь заваривать, успеешь сама разобраться в том, почему ты не прав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сказала Дина. Она заглянула в спальню, и удостоверившись, что Хаим еще не проснулся, вышла на кухн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уверен, что женщина не читает мысли, – задумчиво сказал Йосеф, – но тут уж... То, что ее муж не еврей, в корне меняет дело, и я обязан немедленно связаться с главными раввин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ш Мессия не меньший еврей, чем мы, и ты, Йосеф, если подумаешь, я повторяю – если подумаешь, а не будешь держаться за догму Галахи, согласишь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вое рассуждение очевидно. Ты полагаешь, что евреем нужно считать любого человека, чей генетический аппарат отзывается на кодовое включение. Тогда и чистокровного англичанина нужно считать евреем, если его пра– какая-то там бабка в семнадцатом веке, дочь лорда и все такое, согрешила со слугой, в жилах которого бы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 чем здесь жилы? Но в целом так оно и есть. Ты не согласен?</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огласен. Еврей – это религи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готов сообщить раву Шапире о том, что наш Мессия немного гой? Ты представляешь последстви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едставляю, – мрачно ответил Йосеф. – Вчера это меня бы не остановил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сегодн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знаешь, что сегодня я уже не тот, и не нужно меня раздражать! Я... Мысли, которые сейчас появляются, вчера не могли б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ие мысли? – заинтересованно спросил И.Д.К. – У меня тоже за ночь возникли кое-какие новые соображения, и неплохо б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внесла поднос с чашками, и мужчины замолкли. В молчании сделали первый глоток. И.Д.К. видел лишь профиль Дины на фоне огромного окна, за которым утренние лучи солнца высвечивали ослепительно синее иерусалимское небо, стеной поднимавшееся над крышами. Ему захотелось протянуть руку и погладить Дину по спине, будто котенка, лишившегося мам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щущение было и непонятным, и нелепым, И.Д.К. даже отодвинулся чуть-чуть, и желание ослабло, будто связано было с Диной по закону обратных квадратов.</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так и не объявился, – сказала Дина. – Муж.</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ссия, – сказал Йосеф, отвечая сразу двоим: Дине, которой сказал, что нельзя больше относиться к Илье Кремеру как обычному человеку и нужно хотя бы на время, если не навсегда, примириться с этим, и И.Д.К. отвечая, признавая этим словом возможность явления Мессии, сына Давида и Ирины, еврея и русской. И.Д.К. и Дина оценили ответ – каждый по-свое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кто не сказал больше ни слова, пока не допили чай. И.Д.К. поставил чашку на поднос и сказал:</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говорим. Мне кажется, это необходим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а Дина, – генетическая программа перестройки у меня включилась полность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ты так думаешь,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Ты тоже должен это зна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И.Д.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действительно знал это. Дина повернулась к Йосефу. Тот машинально поправил на голове кипу и обеими руками пригладил бороду, будто хотел убедиться в том, что она еще существу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он, – я тоже знаю. И не устаю поражаться величию плана, созданного Творцо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начал И.Д.К., – меня со вчерашнего утра смущает одно обстоятельство. Собственно, "смущает" – это мягко сказано. Я все время об этом думаю: откуда взялся на стройке в квартале Каменец замшелый камень, на котором написано имя твоего, Дина, мужа? Я понимаю, что без него доказать, что Илья – Мессия, было бы очень трудно. Я и готовился к этому, 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об этом даже не думала, – растерянно сказала Дина, -разве это не твоя работ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ь должен был дать знак, – пожал плечами Йосеф, – и Он создал этот камень еще тогда, когда определил имя Мессии. Может быть, в те времена, когда создавал первых люде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мечательная идея, – согласился И.Д.К. – Обе идеи замечательные, поскольку, сложенные вместе, объявляют меня Творцом. Однако я более скромен, чем вам кажется. Камню действительно миллионы лет, так показал радиоуглеродный анализ, в раввинате люди далеко не столь доверчивы, как тебе, Дина, кажется. Они научены многочисленными историями с лжемессиями. Пробный камень был доказательством того, что к словам Ильи нужно отнестись серьезно. Следствие: тестовые фразы, предложенные Мессией, сработали, потому что люди готовы были их воспринять – они уже верили. И существование Камня было принято как совершенно естественное явление – о причине перестали думать. Все, кроме мен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разве нужно более надежное доказательство? – сказал Йосеф.</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создавал Камня и не мог этого сделать, – терпеливо повторил И.Д.К. – В какой-то момент я понял, что он существует и где находится. Ну, хорошо, рав Йосеф, Камень, по-твоему, действительно создан Богом. Но как он оказался на стройке? Упал с неба? Появился из надпространства? Более того. Пока я не встретил Илью Кремера в коридоре твоей, Йосеф, ешивы, я не знал о его существовании, и у меня не было идеи предложить роль Мессии именно ему. Если надпись на Камне, откуда бы он ни взялся, была действительно сделана миллионы лет назад, то получается, что предопределены были и мои поступки, и поступки Мессии, и твои, Йосеф...</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я смущает предопределенность? Вы, нерелигиозные, не понимаете, что верите вы или нет, истина от этого не становится ни на шекель легче. Почему вас смущает ваша предопределенность, а моя – нет? Сейчас я должен бы быть в своей ешиве, которая в такой важный момент, как пришествие Мессии, осталась без своего раввина, и я должен бы заботиться о своей семье, а я сижу тут с вами и буду с вами до конца, потому что такая мицва дана мне Им, я это знаю, я это чувствую, и я уверен, что Творец накажет меня, если я начну делать то, что лично мне кажется гораздо более необходимым, чем следовать за в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То, что смущает меня, тебе представляется естественным. А второй аспект ты понимаешь? Мессия – твой муж, Дина, – нормальный марионеточный диктатор. Не знающий, чего он хоч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резко сказал Йосеф. – Ты кощунствуешь. Если Бог выбрал этого человека, значит, Ему известны его достоинства, необходимые для того, чтобы выполнить Его вол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е, Дина, эти достоинства тоже известны?</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Илья никогда не был лидером. Он приспособленец.</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он Мессия, – сказа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едь мы все стали другими, и я, и ты... Илья тоже. Он стал... жестче. Раньше он не смог бы так – почти сутки находиться где-то и ни разу не позвонить, да, Господи, он же сейчас себе не принадлежит, я понимаю, и взять нас к себе, наверное, не может, но узнать, что с нами... Особенно после того, как мы перестали слышать друг друг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Йосеф, может ли Мессия быть женат? Иметь детей?</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ссия может все, что угодно Творцу, – сказал Йосеф, прислушиваясь к чему-то в себе. Казалось, что он мысленно вел спор с невидимым собеседником, его оторвали нелепым вопросом, он машинально ответил и, похоже, извинился перед невидимкой за то, что на мгновение отвлек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на, – сказал И.Д.К. – Ты заметила, что мы с тобой тоже перешли на язык Кода? Мы начали говорить на нем и даже не заметили этог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ась Дина. – Я и думаю на этом язык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Значит, это было в генах. Почему? Разве генетическая память должна содержать язык? И еще... Ты хочешь ес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От одной мысли о еде мне становится нехорош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мне. Йосеф тоже ни к чему не притронулся, кроме чая, и я сначала решил, что он соблюдает кашрут, а теперь думаю, что и он перестал думать о ед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ы хочешь сказа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ганизм перестроился, Дина. Вчера были первые реакции. Будто тестовые проверки – все ли в порядке, верно ли записаны коды, работает ли программа вообще после многих веков, когда она была законсервирована в нас. Отсюда – наша неожиданно явившаяся и исчезнувшая способность к телепортации, телекинезу, телепатии. Будто садишься за руль машины, которая всю зиму простояла в гараже, и определяешь, все ли в порядке. Включаешь подфарники, смотришь на уровень масла, проверяешь, мягко ли идет педаль тормоза... А потом все выключаешь и некоторое время сидишь спокойно, привыкая заново к водительскому креслу. И только после этого запускаешь двигател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тебя есть машина? – слабо улыбнулась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огда не было. Я просто представляю. И вот еще... Когда двигатель начнет работать, и автомобиль наберет скорост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думаешь, мы опять сможе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Возможно, все как-то сложится, и возникнет умение, о котором мы и не подозреваем... Погоди, Дина, не перебивай... С детьми все будет нормально. Они естественно примут свою силу, а мы... Я думаю, что многое уйдет в подсознание, мы будем пользоваться, не задумываясь, инстинктивно, как дергаем ногой, если ударить по коленк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евре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думаю. Вероятно, первоначальный замысел был в полной ассимиляции евреев, передаче генетической информации всем людям на планете. В этом – я так думаю – был смысл гибели обоих Храмов и многовековой диаспоры. Но евреи сопротивлялись изо всех сил, и этих сил оказалось больше, чем, возможно, рассчитывала Тора. Евреи слишком буквально приняли текстовый слой Книги... Понимаешь, это нормальное противоречие, без которого нет развития. С одной стороны, евреи должны были полностью ассимилироваться, чтобы генетический аппарат стал общим для всех людей. С другой стороны, они ни в коем случае не должны были ассимилироваться, обязаны были сохранить себя, чтобы в неизменности донести до нужного момента текст Книги, не изменив в нем ни слова, ни буквы. Выход из противоречия – не быть евреем, оставаясь им. Я думаю... Тора должна была стать основой для других религий. Вместе с евреями должен был ассимилироваться иудаизм. Проникнуть во все иные конфессии духом своим, и главное – буквой. Основные включающие коды должны были перейти из текста Торы в тексты других священных, не подлежавших изменению книг.</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Библию и Коран?</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верняка в Новом завете и в Коране тоже есть кодовые обозначения, перешедшие из Торы. Но в индуизме их нет, и во множестве иных религиозных книг. Замысел не был доведен до конца. Евреи слишком дорожили покинутой родиной. Они не желали ассимилировать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 Торе прямо сказано, что эта земля дана евреям, и они должны сюда вернутьс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так написано словами. Чтобы сохранить у народа стимул. Стимул хранения текста. Он должен был быть подкреплен не только внутренним самоощущением, но и прямым указанием. А желание слиться со всем человечеством, желание нести людям...</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лю Его, – сказал Йосеф. Оказывается, он внимательно слушал разговор. – И для того, чтобы быть проводником этой воли, не всегда нужно знать, в чем она заключается. В каждой ситуации нужно уметь выбрать. Господь дал нам свободу во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ограничил ее шестьюстами тринадцатью заповедями, смысл большей части которых мне никто объяснить не смог, – сказал И.Д.К.</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мысл открыт лишь Творцу, а мы выполняем Его вол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удучи свободны проявлять свою.</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мы спорим? – сказала Дина. – Сейчас не время...</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ет, Дина, – отмахнулся И.Д.К., заметив неожиданно, что с удовольствием произнес это имя. Он запнулся на мгновение, ему захотелось произнести его еще раз, будто имя тоже было кодом, ключом, открывшим в нем глубину, о существовании которой он не подозревал. Он повторил: – Нет, Дина, это важно, потому что на самом деле заповеди имели реальный и физический смысл. Конечно, часть из них можно объяснить общечеловеческой моралью, часть – традициями кочевого племени и условиями жизни. Но был более глубокий смысл, направленный именно на то, чтобы текст генетического Кода дошел до нас неискаженным. Иначе... Иначе включение Кода и явление Мессии породило бы монстров. Понимаешь?</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прав, – сказал Йосеф, – но сейчас действительно не время для теологического спора. Любой ученик моей ешивы смог бы объяснить теб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ссия тоже?</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олжен гордиться тем, что он учился в "Ор леолам". Сожалею, что редко говорил с ним лично.</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поправимо, – сказал И.Д.К., – теперь-то ты говоришь с ним постоян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рови Йосефа поползли вверх.</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ы хочешь сказать? – Дина, начавшая перекладывать чашки на поднос, замерл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слушайтесь к себе, – спокойно сказал И.Д.К. – Способности, о которых мы, возможно, еще не подозреваем, перешли с осознаваемого уровня в подсознание. Мы с вами прекрасно знаем, что делает Мессия сейчас и что должны делать мы сами.</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же? – напряженно сказала Дина.</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ужно думать об этом. Не нужно вообще о чем бы то ни было думать. Закройте глаза, уйдите в себя, забудьте обо всем. И сделайте первое, что захотите сделать. Это и будет...</w:t>
      </w:r>
    </w:p>
    <w:p>
      <w:pPr>
        <w:pStyle w:val="Style15"/>
        <w:ind w:firstLine="284"/>
        <w:jc w:val="both"/>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елание Творца, совершенно верно, – подтвердил Йосеф. – Выход в духовный мир, так говорит Кабба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и переглянулись и, не сговариваясь, встали. Вышли на середину комнаты. Повернулись к окну, щурясь от солнца, которое разбросало ослепительные блики на стекле, плитках пола и лицах. Дине показалось, что в спальне зашевелился в кроватке Хаим, она покачала головой, и все стихло – ребенок сп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и человека стояли рядом, и трудно было придумать больший контраст – высокий и худощавый И.Д.К. в потрепанных джинсах и выгоревшей куртке, Йосеф Дари, черно-белый в своем костюме, будто овеществленный кадр старой киноленты, и Дина, стоявшая между ними, в короткой широкой юбчонке и – по контрасту – закрытой до шеи блузке, женщина, выглядевшая девочк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ым исчез Йосеф – должно быть, его духовный контакт с высшей силой оказался более прочным. Вторым – И.Д.К. Несколько мгновений Дина оставалась одна, но не почувствовала этого, давая Хаиму и родителям четкие наставления и собираясь проследить за выполнением. Хаим сказал, не просыпаясь: "Хорошо, мамочка", а отец мысленно отвернулся – он не любил, когда ему приказыв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на улыбнулась и последовала за И.Д.К.</w:t>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r>
      <w:r>
        <w:br w:type="page"/>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t>Часть вторая</w:t>
      </w:r>
    </w:p>
    <w:p>
      <w:pPr>
        <w:pStyle w:val="Style15"/>
        <w:jc w:val="center"/>
        <w:rPr>
          <w:rFonts w:ascii="Times New Roman" w:hAnsi="Times New Roman" w:eastAsia="MS Mincho;Arial Unicode MS" w:cs="Times New Roman"/>
          <w:b/>
          <w:b/>
          <w:bCs/>
          <w:sz w:val="24"/>
          <w:szCs w:val="40"/>
        </w:rPr>
      </w:pPr>
      <w:r>
        <w:rPr>
          <w:rFonts w:eastAsia="MS Mincho;Arial Unicode MS" w:cs="Times New Roman" w:ascii="Times New Roman" w:hAnsi="Times New Roman"/>
          <w:b/>
          <w:bCs/>
          <w:sz w:val="24"/>
          <w:szCs w:val="40"/>
        </w:rPr>
      </w:r>
    </w:p>
    <w:p>
      <w:pPr>
        <w:pStyle w:val="Style15"/>
        <w:jc w:val="center"/>
        <w:rPr>
          <w:rFonts w:ascii="Times New Roman" w:hAnsi="Times New Roman" w:eastAsia="MS Mincho;Arial Unicode MS" w:cs="Times New Roman"/>
          <w:b/>
          <w:b/>
          <w:bCs/>
          <w:sz w:val="52"/>
          <w:szCs w:val="52"/>
        </w:rPr>
      </w:pPr>
      <w:r>
        <w:rPr>
          <w:rFonts w:eastAsia="MS Mincho;Arial Unicode MS" w:cs="Times New Roman" w:ascii="Times New Roman" w:hAnsi="Times New Roman"/>
          <w:b/>
          <w:bCs/>
          <w:sz w:val="52"/>
          <w:szCs w:val="52"/>
        </w:rPr>
        <w:t>ШЕМОТ</w:t>
      </w:r>
    </w:p>
    <w:p>
      <w:pPr>
        <w:pStyle w:val="Style15"/>
        <w:jc w:val="center"/>
        <w:rPr>
          <w:rFonts w:ascii="Times New Roman" w:hAnsi="Times New Roman" w:eastAsia="MS Mincho;Arial Unicode MS" w:cs="Times New Roman"/>
          <w:b/>
          <w:b/>
          <w:bCs/>
          <w:i/>
          <w:i/>
          <w:iCs/>
          <w:sz w:val="36"/>
        </w:rPr>
      </w:pPr>
      <w:r>
        <w:rPr>
          <w:rFonts w:eastAsia="MS Mincho;Arial Unicode MS" w:cs="Times New Roman" w:ascii="Times New Roman" w:hAnsi="Times New Roman"/>
          <w:b/>
          <w:bCs/>
          <w:i/>
          <w:iCs/>
          <w:sz w:val="36"/>
        </w:rPr>
        <w:t>(ИМЕНА)</w:t>
      </w:r>
    </w:p>
    <w:p>
      <w:pPr>
        <w:pStyle w:val="Style15"/>
        <w:ind w:firstLine="284"/>
        <w:jc w:val="both"/>
        <w:rPr>
          <w:rFonts w:ascii="Times New Roman" w:hAnsi="Times New Roman" w:eastAsia="MS Mincho;Arial Unicode MS" w:cs="Times New Roman"/>
          <w:b/>
          <w:b/>
          <w:bCs/>
          <w:i/>
          <w:i/>
          <w:iCs/>
          <w:sz w:val="24"/>
          <w:lang w:val="en-US"/>
        </w:rPr>
      </w:pPr>
      <w:r>
        <w:rPr>
          <w:rFonts w:eastAsia="MS Mincho;Arial Unicode MS" w:cs="Times New Roman" w:ascii="Times New Roman" w:hAnsi="Times New Roman"/>
          <w:b/>
          <w:bCs/>
          <w:i/>
          <w:iCs/>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center"/>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drawing>
          <wp:inline distT="0" distB="0" distL="0" distR="0">
            <wp:extent cx="6246495" cy="654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6246495" cy="6549390"/>
                    </a:xfrm>
                    <a:prstGeom prst="rect">
                      <a:avLst/>
                    </a:prstGeom>
                  </pic:spPr>
                </pic:pic>
              </a:graphicData>
            </a:graphic>
          </wp:inline>
        </w:drawing>
      </w:r>
    </w:p>
    <w:p>
      <w:pPr>
        <w:pStyle w:val="Style15"/>
        <w:ind w:firstLine="284"/>
        <w:jc w:val="center"/>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r>
        <w:br w:type="page"/>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олело в голове. Он знал это точно, но не чувствовал. Он чувствовал, как пот стекает по лицу, и подгибаются ноги от усталости, но не знал, с ним ли это происходит. И еще ему казалось, что звезды на небе (Господи! миллиарды! их не могло быть так много...) перемещались с одних мест на другие, то приближаясь друг к другу, то расходясь в стороны, но уж этого быть не могло ник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д ногами шуршал песок пустыни, но он не видел своих ног, он только понимал, что если они подгибаются от усталости (почти сутки не останавливался даже на миг), то должны существовать не только в его воображен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 Дины, ни Йосефа не было рядом. Вообще никого не было до самого горизонта. Никого и ничего. Ни травинки, ни чахлого кустика. Впрочем, было довольно темно – даже миллиарды звезд не способны дать столько света, сколько одна полная лу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испытывал удивления – усталость, боль, холод, но удивления не было, потому что он знал: так и должно бы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помнил, испугался ли в тот момент, когда гостиная с низким журнальным столом, телевизором и потрепанным диваном исчезла, и сразу дохнуло жаром будто из печи, а ноги по щиколотку погрузились в раскаленный песо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не на Земле," – такой была первая связная мысль после долгих (скольких?) часов блужданий по пустыне. Только сейчас он понял, что бродил, имея в виду определенную цель: непременно отыскать Дину и Йосеф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не на Земле,"– подумал он опять, доверяя очевидности. Совершенно чужое небо – прежде всего. Чужой воздух – дышать было легко, кислорода хватало, но при каждом вдохе в ноздри проникал запах, который он не мог бы ни определить, ни описать даже с помощью сравнений, потому что не мог ни вспомнить, ни придумать ничего похож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стянул с себя куртку (давно надо бы, но ему даже эта элементарная мысль не приходила в голову), расстегнул до пояса рубашку. Жаркий язык лизнул тело. В кармане куртки он нащупал дискеты и подумал, что они – единственное, что ему на самом деле нужно, – стали лишними. Компьютеров здесь нет, а программа все равно уже включилась полность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было никакого смысла стоять на месте, но и идти, не зная цели, смысла тоже не бы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бросил куртку на землю и опустился на нее, подогнув ноги. Сидеть было жестко, сквозь ткань чувствовались острые грани мелких камн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льнул страх – подобное чувство возникло у него, когда он спустился с борта "Боинга" на летное поле аэропорта Бен-Гуриона. Кончилась прежняя жизнь, началась новая, и было страшно. Но тогда он хотя бы знал, что с ним может произойти через час, день и даже месяц. Мог планировать. Сейчас он не знал ничего. Впасть в панику ему не позволила убежденность в жесткой логичности происходящего. Генетическая программа включена. Он стал таким, каким предполагали видеть человека те (тот?), кто создавал  Код. Нарушены физические законы, к которым он привык? Возможно. Значит, нужно разобраться в физических законах, к которым он еще не привык. Если вчера он не очень-то поражался, телепортируя себя на расстояние нескольких километров, то сегодня следует осознать, что между километром и световым годом нет принципиальной разницы. Если можно перемещаться (в подпространстве?) на расстояние мизинца, то какой закон помешает сложить триллион мизинце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онце концов, "почему" – вовсе не первый вопрос, на который он должен непременно ответить. Важнее – зач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разбирался в астрономии настолько, чтобы по расположению звезд определить звездную систему или – тем более – отыскать Солнце, если оно вообще существовало в этой Вселенной. Можно подождать некоторое время и рассчитать – вокруг какой точки обращается небесный свод, определить направление на полюс. И что это даст? Ему все равно, где здесь север, поскольку он не знает, что ему на севере иск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рассуждал так, будто ничего не изменилось в его организме. Изменилось все. Он стал другим. Каким? Он не имел ни малейшего представления. Значит, и логика поведения должна быть иной. Какой? Это известно ей самой – логике, а не ему с его устаревшим образом мысли (кстати, почему, если изменился организм, мысль, процесс принятия решений остались на прежнем уровне?). Значит, нужно прекратить рассуждения и сделать первое, что придет в голов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закрыл глаза, сложил руки на коленях. Полностью расслабиться не удавалось, поза была неудобной. "Дина!" – позвал он. Ему послышался слабый ответ, но это была, конечно, игра воображ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шла минута, прежде чем он понял (и опять испугался), что острые камешки больше не мешают ему сидеть. Он открыл глаза и вскочил на ног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ли бы он не отбежал метров на пять, то был бы смыт волной. Способность слышать вернулась несколько секунд спустя после способности видеть, и львиный рык падавшей водяной лавины настиг его, когда ноги увязли в глубоком и рыхлом пляжном песке. Наверняка это был океан, а не какое-нибудь небольшое море вроде Средиземного, хотя и там однажды он видел валы, бежавшие на берег подобно орде захватчиков, убежденных в полной безнаказан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гляделся по сторонам, когда сердце перестало колотиться о ребра. Рубашка стала влажной от брызг, мелкие капельки падали на лицо, и, облизнув губы, он с удивлением обнаружил, что вода не солена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тояв и заново привыкнув к темноте, он начал различать уходившие в небытие ночи барханы, а присмотревшись, разглядел на пределе видимости очень слабые огоньки на горизонте или на чем-то, что служило горизонтом во тьме. Между мерцанием звезд и чернотой земли располагалась тонкая линия не мерцавших огоньков. Может, если бы не грохот прибоя, он и услышал бы что-нибудь (голоса? рокот двигателей? молитв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шел на эти огни, повернувшись к океану спиной и ощущая легкое давление – от прибоя тянуло ветерком, влажным, прохладным и настойчивым. Ноги увязали в песке по щиколотку, песчинки перетирались внутри туфель, он снял обувь, оставшись в носках, почувствовал сквозь них жар нагретой сковороды и пошел быстрее, чтобы время соприкосновения с песком было как можно меньше. Только тогда он подумал, что куртка осталась в пустыне, а в карманах – дискеты, единственное его достояние. Сожалеть было бессмысленно, он все равно не знал, за сколько десятков или тысяч километров от куртки он теперь находится. Собственно, он мог оказаться на другой планете – определиться по звездам он все равно не мо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уходил от океана и не делал больше попыток телепортировать себя куда-нибудь еще. Любую способность нужно использовать с умом, а на что он еще был теперь способен, знало лишь его подсознание, которому он не то чтобы не доверял, но относился с опаской, привыкнув за сорок лет жизни поступать разумно и обдуман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ерез полчаса он устал вытягивать ноги из песка при каждом шаге. Он опустился на песок, принявший его, как мягкая и удобная перина, нагретая специально для спокойного и теплого сна. Ему было хорошо, но спать он не собирался. Теплота и тишина, однако, засасывали, песок здесь не был так горяч и почему-то, пересыпаясь под пальцами, не оставлял песчинок. Будто сухая жидкость, – подумал он отстраненно. Он набрал песок в пригоршню и услышал тихий стон – или ему показалось? Песок стек между пальцев, оставив ощущение чего-то мягкого и пушист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лежал, смотрел вверх, на звезды, и ему казалось, что он начал понимать эту планету. Он не удивился – знал, что так и должно быть, знал даже – почему так быть должно. Йосеф сказал бы просто: ему открылись духовные миры. Творец наградил его знанием, потому что пришел сро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он всегда считал себя материалистом и логиком, духовный мир был для него материален не менее, чем мир пирамид и электростанций. Если нечто существует, оно материально. Оно обладает массой, энергией, импульсом, и если сегодня представляется непознаваемым и нематериальным, то в свое время (через сто лет? тысячу? миллион?) возникнет потребность и будет найден способ... Разве духовная сущность Торы не стала в конце концов основой вполне и сугубо материалистического обоснования генетического смысла ее знак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будет поспорить об этом с Йосефом, – подумал он. Мысль о том, что Йосефа еще предстояло найти, эмоций не вызва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думал, что нужно встать и идти дальше, к огонькам, но еще глубже зарылся в песок. Барханчики шевелились у его лица, а когда в песок погрузились уши, он почему-то стал лучше слышать – и услышал множество голосов, среди которых выделялся голос матери, монотонно повторявший: "Ты пришел, ты пришел"... Этот голос он не мог спутать ни с каким иным, у матери был удивительный тембр, бархатно-оранжевый, раскалывавший любую мысль, чтобы проникнуть в нее и сделать своей, а потом вернуть обратно и тем самым убедить. "Ты приш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ткрыл рот, чтобы ответить, потому что подсознание подсказало ему слова, и песок просочился между губ, обволакивая десна подобно детской зубной пасте – такой же сладковатый и рыхло-тянучий. Пошевелив языком и распробовав песчинки на вкус, он решил, что их можно есть, и начал глотать, а потом понял, что в этом нет необходимости. Необходимости не было ни в чем, и эта мысль его успокои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сделал глубокий вдох – последний, потому что вместо воздуха впустил в легкие все тот же мягкий песок, – и закрыл глаза, инстинктивно, хотя и понимал, что песок не причинит вреда. Они – он и пустыня – стали единым целым, и это хорош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закончил один свой путь, чтобы начать друг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 время дискуссии в Институте истории Земли на Израиле-3 мне пришлось отвечать на вопрос: почему никто из тех, кто владел частью истины, не сумел познать ее целиком, и почему это сделал человек, даже в отдаленной степени не обладавший мудростью толкователей Тор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достаточно просто – не нужно усложнять. Понять истину можно, только находясь вне ее контекста. Понять назначение Книги можно было только, если не считать Книгу самодостаточной, а включить ее в общий контекст познания человека как биологического, а не только социально-исторического существа. Что и сделал И.Д.К. Невозможно приблизиться к истине, если упорно идти по пути, ведущему мимо цели – именно так поступали талмудисты, трактуя Тору в неизменном с начала времен направлении. Они достигли в своих толкованиях изумляющего совершенства, отшлифовали этот алмаз до такой красоты, что его только и оставалось безоговорочно признать творением Высших сил. Искусство интерпретации в рамках избранной доктрины не имело себе равн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нужно было в какой-то момент свернуть с пути. Решать обходную задачу. Талмудисты были на это неспособны, потому что подчинялись авторитет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говорю это для того, чтобы приблизить читателя к понимаю поступков И.Д.К. Современный читатель не всегда может понять логику действий человека, жившего в Израиле, России или вообще на Земле в конце ХХ века по христианскому летоисчислению. Я прервал повествование, чтобы предупредить: не нужно особенно вдумываться в нелогичность некоторых поступков И.Д.К. или иных персонажей. Непонимание – следствие разницы в ментальностях, а вовсе не моя небрежность, как интерпретато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грузился в песок целиком и стал планетой, узнав ее сразу и до конц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был одинок, насколько вообще может быть одиноким Хранилище. Заглянув в себя, он понял, что ни одна из трех миллионов душ, составивших его физическую сущность, не в состоянии помочь ему в разрешении проблемы, потому что все эти люди умерли более трех тысячелетий назад, и примерно тогда же прервалась их связь с мир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какому результату могло привести взаимодействие его сознания с духовным миром древнего египтянина или финикийца? Это предстояло проверить, потому что ничего иного просто не оставало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гадку близкого и странного горизонта, загадку далеких и странных огоньков, загадку глубокого и странного неба, и еще множество нелепых и странных загадок он разрешил сразу, потому что стал тем вместилищем, где содержались ответы. Горизонт был странен, потому что планета – он сам – была не шаром, а не очень правильным многогранником, напоминая скорее плохо отшлифованный алмаз. Огоньки были странными, потому что являли собой главные цели жизней трех миллионов душ, составивших ныне его сущность. Он удивился, почему не понял этого сразу: это же так естественно – если у человека есть цель, то она подобна далекому огоньку, к которому стремишься, не всегда даже надеясь достигнуть. Загадка неба оказалась и вовсе элементарной, он мгновенно описал решение в терминах римановой геометрии, которую изучал когда-то в университете и, как полагал, забыл надежно и навсе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ще один огонек взлетел из песка,  когда его личная цель, первая и настоятельная, четко оформилась в сознании. Найти Дину и Йосефа. Они наверняка тоже оказались в этом пространстве-времени, и наверняка их положение хуже, потому что Йосеф попробует разбираться в этом сугубо материальном мире с помощью идей Торы, а Дина, будучи женщиной, может запаниковать и безнадежно запутать ситуацию. О том, что его собственная уверенность была не более чем отражением личного понимания мира, которое могло быть еще дальше от истины, чем представления Йосефа, основанные все же на логике Книги – генетического кода, собственно, и приведшего сюда всех троих, – он в тот момент не подум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лея, в которой он двигался, постепенно сужалась, тормозя полет, ему казалось, что грани (именно на гранях, будто огни святого Эльма, скапливались огоньки-цели) взрезают пространство, как тупое лезвие нелегко взрезает тонкую, но скользкую материю. Не останавливаться! Он должен был достичь горловины, связывавшей его – планету – с пространственным мешком, в котором, перемешиваясь подобно молекулам в газовом пузыре, летали иные планеты, иные Хранилищ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ыстрым движением мысли он оглядел собственные недра, но знания древних ничем не помогли. Он воспринял миллион советов – от рекомендаций по растапливанию розового масла до указаний по созданию блоков для транспортировки гранитных плит (исходивших от главного зодчего времен Аменхотепа II). Отмахнувшись от непрошеных советов, он понял, что движение в колее не приведет его к выходу из топологической ловуш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выбраться из колеи он не мо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на мгновение погас и снова зажегся свет, Дина почувствовала, будто ее обняли крепкие и властные руки, чье-то дыхание коснулось ее щеки, и чей-то голос, тихий и уверенный,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бой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не испугалась. Слишком много было иных впечатлений – для страха не осталось мес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чувствовала, как на руки льется теплая вода, и отдернула их, чтобы не замочить рукава. Вода вытекала из отверстия в белой стене, тянувшейся на сотни метров вправо и влево. Она стояла перед стеной, и рядом с ней – справа и слева – стояли женщины. Они протягивали к стене руки и ловили тонкие водяные струи. Струй было множество, будто ряд питьевых фонтанчиков. Женщины погружали руки в эти тоненькие параболы, набирали полные пригоршни, умывались, некоторые пили эту воду, и лица их выражали восторг, даже экстаз, будто вода была либо живой, залечивавшей любые раны, особенно раны души, либо была не водой, но божественной жидкостью, приобщавшей к блаженств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косив глаза на соседку справа, Дина провела мокрыми ладонями по лицу – и не почувствовала ничего. Вода как вода, теплая, и наверно, очень соленая, если судить по тому, как натянулась кожа. Дина лизнула кончик пальца – да, со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енщина, стоявшая справа, была одета в длинное, до пят, фиолетовое шелковое платье, широкое в подоле, узкое в талии, легко обнимавшее красивую грудь и сходившееся на шее строгим стоячим воротником. Было ей на вид лет пятьдесят, может быть, чуть меньше. Посмотрев влево, Дина увидела молодую девушку лет восемнадцати в пляжном костюме тридцатых годов – наглухо закрытом не только от непотребных взглядов, но и от жаркого летнего воздух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смотрела вверх и увидела то, что ожидала – стена кончалась на уровне примерно ста метров, а выше лежало неб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б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есконечно глубокое сферическое зерка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самом зените уходило направо и налево отражение белой стены, но невозможно было оценить ее толщину, потому что расстояние до купола оставалось загадкой, которую было страшно разгадывать. Расстояние наверняка было огромным – сотни километров, тысячи? – потому что отражение мира представало картой, на которой невозможно было разглядеть не только отдельных людей, пусть даже в необычном ракурсе, но даже значительно более крупные предметы. Желтовато-зеленые материки (острова?) на зеленовато-синей подкладке океан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думала, что если дать себе волю, она сейчас сорвется и помчится вверх, который тут же станет низом, и мир перевернется, и упав, она снова окажется в своей квартире в Ир-Ганим и даже не почувствует удара от падения по очень простой причине – во сне не бывает боль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тогда она разбудит Хаима, потому ч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впервые подумала о сыне, и ей стало страш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Покачнувшись, но все же устояв на ногах, Йосеф Дари подумал о том, что нужно возблагодарить Господа за чудесное спасение. Когда свет исчез, он решил было, что умер – настолько плотной была темнота, настолько беззвучной и, главное, непредставимо бесконечной. "Неужели так вот и уходят?" – мысль была очень четкой, она и заставила Йосефа поверить, что не все связи с миром реальности уже утеря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бнаружил, что стоит на большой городской площади перед длинным приземистым зданием. Здание было синагогой, Йосеф не нуждался в логических умозаключениях, чтобы понять это. Прежде чем начать разбираться в ситуации, нужно было войти, отыскать раввина, собрать миньян и вознести хвалу Всевышне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шел, глядя перед собой на портал Храма, но боковым зрением различал, что площадь вовсе не пуста, как показалось с первого взгляда. Группами в разных ее концах стояли люди, будто застыли по чьей-то команде. Одежды... Чего здесь только не было: хасидские халаты, черные костюмы и шляпы хабадников, полосатые накидки испанских евреев, лапсердаки из белорусского местечка, длиннополые платья женщин. Храм доминировал, но и другие строения, ограничивавшие площадь по периметру, выглядели не хибарами: добротная каменная кладка в два этажа, без излишеств и определенного архитектурного стиля. Площадь была выложена гранитными плитами, на стыках между ними пробивалась трава. День был жарким, судя по блеклой голубизне неба. Йосеф, впрочем, не ощущал ни жары, ни холода, ни запахов, которые здесь непременно должны были присутствовать, ни звуков, без которых городская площадь была лишь замечательно написанной карти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ступил под тень портика, споткнувшись, потому что не заметил ступеньки. Ворота были массивными – в два роста – и украшенными сложным орнаментом. Они были закрыты, но справа Йосеф увидел небольшую дверцу с бронзовым кольцом. Дверца была полуоткрыта, из нее выглядывала темнота. Помедлив, Йосеф вступил в эту темноту, и она сомкнулась, избавив глаза от необходимости вглядыва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место зрения включился слух, и Йосеф услышал первый звук в этом мире – чье-то спокойное размеренное дыха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было прочитать молитву, хотя бы для того, чтобы снова ощутить себя личностью, но он не решался заговорить вслух, а мысленная молитва – он опасался – не будет услыша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раздавшийся высоко под невидимым сводом, прервал его размышле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ты и пришел ко м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был спокойным и низким, с удивительным сочетанием тембров, делавшим каждое слово, будто заключенным в рамку из полувздохов. Йосеф оглянулся, ожидая увидеть светлый прямоугольник дверцы – единственную оставшуюся связь с видимым миром,  – но темнота была абсолютной, и он не мог определить, откуда пришел и куда отступать, если в том возникнет нужда.</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провел в ешиве больше четверти века, знал Талмуд и хорошо разбирался в Каббале. Каждый миг своей жизни – даже когда занимался любовью с женой своей Ханой – он был морально готов предстать перед Всевышним, перед светом Творц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 мр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быть, мои ощущения вывернулись наизнанку? – подумал он. Абсолютный свет и абсолютная тьма – проблема восприятия. Проблема абсолюта, проблема терминологии, философии – но не практического зн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сно одно – он поднялся на свой Синай. И нужно быть достойным. Бог говорит с ним не из облака, а из мрака, который тоже подобен облаку, потому что не позволяет воспринимать Творца глазами. Творец говорил с Моше, Творец говорил с пророками, не являя им своей видимой сути, время от времени дозволяя лицезреть не облик свой, но формы, придуманные Им для того, чтобы лучше воспринимались произносимые Им слова. Слово – сущность бытия. Слово закреплено в Книг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ерно, – сказал голос, и Йосеф понял, что слово – это и не звук вовсе, не буквы, впечатанные и вписанные, или выбитые на скрижали. Слово – это мысл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еще имя, – сказал голос.</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думай, – сказал голос.</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ог был рядом. Бог явился не ярким светом, не пылающим кустом, но чернотой во мраке, пустотой в вакууме. Йосеф не мог ни говорить, ни думать – делать то или другое, или то и другое вместе в присутствии Творца было не кощунством, но бессмыслице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двое, что пришли с тоб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отвечать. Нужны мысли. Память. Йосеф, ощущавший единство с абсолютом и полное отсутствие всего земного, был мгновенно ввергнут в свою телесную оболочку, и ему стало больно. Больно памяти, потому что он позволил ей забыть о них, но он не знал, что они тоже пришли в этот мир. Он вспомнил последние мгновения перед уходом из квартиры в Ир-Ганим. Илья и Дина стояли у окна, а потом он сразу оказался на площади перед Храмом и не смотрел по сторонам. Если они последовали за ним, то, может быть, сейчас тоже стояли рядом.</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х нет зде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у показалось, что стало светлее – могло ли стать светлее в полном мраке? Что-то, еще более темное, чем мрак, отдалялось, уходило, исчезало из мыслей. Творец больше не желал говорить с ним.</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не сумел понять Творца.</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ережить это было невозможно. Сердце Йосефа перестало биться. Он умер.</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щущал свою массу как сердечную боль. Были и другие ощущения, столь же неприятные, сколь и бесполезные, потому что он не знал, что они означаю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хотел быть планетой. Из всех эмоций именно эта преобладала, не позволяя сосредоточиться на решении основной задачи. Он не хотел быть небесным телом необычной для планет многогранной формы, не хотел, не хотел – до слез, которые он ощущал на своих щеках, не ощущая в то же время самих ще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обыкновенно ярко представилась ему Дина – как она стояла на фоне светлого квадрата окна. Он хотел эту женщину – ее волосы, кольцами лежавшие на плечах, ее глаза, серо-голубые, как камень аметист (его камень по гороскопу), он хотел ее губы и ее ладони, шершавые от тяжелой работы. Господи, да что перечислять – он просто хотел быть с Диной где угодно и на любых условиях, и нужно было стать планетой, чтобы понять э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устыдился своего желания – не потому, что считал для себя невозможным думать о чужой жене, тем более о жене Мессии, а потому, что своих желаний у него сейчас быть не могло, он был единым целым еще с миллионами людей, умерших на Земле тысячи лет назад. И смущать их представления о допустимом и возможном он не считал себя вправ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заставил себя открыть глаза миру. Будучи планетой, он видел. Не глазами, конечно, но всей поверхностью, поглощавшей любые лучи во всех диапазонах электромагнитного спектра, улавливавшей все падающие частицы, фиксировавшей направление движения любого кванта. Он сосредоточился на окружавшем его космо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лея, в которой он медленно двигался к узкой горловине, отделявшей его от большого пространства, выглядела как продавленная в поле тяжести линия, след от тяжелого груза на растянутой тонкой материи. Для того, чтобы расширить горловину, необходимо было участие внешних полей и звезд, явившихся на небе бегущими блестками. Он понимал, что каждая из этих звезд или планет вполне может оказаться разумной – как 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верное, став планетой, он утратил какие-то качества собственной личности, потому что не испытывал страха, даже сколько-нибудь значительного удивления. Он холодно подумал о том, что способность удивляться и испытывать страх может не вернуться, когда он вновь станет человеком – собой. Но станет ли он собой, если не вернутся способности удивляться, бояться, паниковать. Будто именно они, а не способность мыслить, не только сохранившаяся, но и возросшая, были ему абсолютно необходимы, чтобы называться Ильей Денисовичем Купревич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смотрел свои недра. Понял: вся планета была одним кристаллом, выращенным за много тысяч лет (почему тысяч, а не миллионов? что вообще время – здесь?). Довольно легко провести разлом по геометрической оси кристалла. Он это сможет. А последствия? Для личности – возможное умопомешательство. Для памяти? Чем станет это множество впечатанных в кристалл сущностей – множество жизненных опытов людей прошлого? Они мыслят, они в нем, и он не сможет разделить себя, не продумав заранее всех следств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 горловины, будто из пустоты, начало втягиваться внутрь толстое бугристое щупальце. Оно никому не принадлежало, возникая в том месте, сквозь которое – как сквозь горло бутылки – он недавно безуспешно пытался прорва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Щупальце вытягивалось, освещенное тусклыми лучами далеких звезд, но и само чуть светилось мягким зеленоватым светом. Оно было красиво, и он не знал, следует ли ему бояться. Впрочем, страха он все равно не испытывал, и свое отношение к щупальцу определял не эмоционально, а сугубо логически – следует ли ему устраниться с пути или, напротив, войти в прямой физический контак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решил устраниться и подождать. Перекатываясь с грани на грань, он освободил колею. Щупальце ползло толчками, и он ощутил притяжение. Его влекло к приближавшейся вибрирующей поверхности. На какое-то время, ставшее для его сознания мгновением, он оказался на оси симметрии огромного бревна, и две картины ясно явились ему – обе вместе, но детально отличимые одна от друг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рко освещенная площадь перед высоким зданием белого камня, с множеством колонн, каждая из которых была символом еще недоступного ему знания.  И длинная, хотя, вероятно, и высокая тоже, стена с множеством бьющих горизонтально фонтанчиков, каждый из которых был символом еще недоступного ему поним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Щупальце дернулось, обе картины исчезли, и он попытался перекатиться следом, чтобы восстановить изображение. Не удалось, и он закачался, будто переступая с ноги на ногу, готовый в любую секунду броситься вперед или в сторону. Щупальце оказалось проворнее. Наверно потому, что, в отличие от него, знало, чего хоте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ывок. Щелчок. Темно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всегда просыпалась, когда ей во сне становилось страшно. Бывало, что сон тянулся нудной вереницей бессмысленных событий, ей становилось скучно, но сон не кончался, и тогда она вызывала какого-нибудь монстра о двух головах, чтобы он напугал ее, и она проснулась. Ей действительно казалось, что она может управлять своими сн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т сон управлению не поддава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страх поднимался от сердца к глазам, мешая видеть. Наверное, она что-то кричала, потому что чувствовала, как напряжены были голосовые связки. Хаим остался там без нее, он проснется в пустой квартире, испугается не сразу – сначала подумает, что мама на работе, а отец в ешиве, – но потом ему станет страш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должна верну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она решила, что земля, цветной и рельефной картой выложенная на небесном своде, это и есть Израиль? И даже если так, где найти Иерусалим? А найдя, как попас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е толкали женщины, пробиравшиеся к стене, чтобы погрузить руки в тоненькие струйки бесчисленных фонтанчиков. Все они, как ей казалось, не принадлежали к ее миру – они были босы, большинство носило длинную одежду, отдаленно напоминавшую платье-балахон. Она искала глазами и нашла – худенькая девушка тихо стояла поодаль: короткая стрижка, сарафан, приоткрывавший небольшую грудь, на лице выражение легкого недоумения вперемежку с брезгливостью. Видимо, одна она и услышала крик, потому что повернула голову и посмотрела Дине в глаз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я? – спросила Дина, и девушка услышала. Она протянула к Дине руки, рванулась всем своим худеньким телом, но не сдвинулась с места, будто ноги ее росли из почвы. Она была как деревце, такая же гибкая, тоненькая и беззащитна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успокоиться, подумала Дина. Что бы ни происходило, криком не помочь. Что бы ни происходило, она вызвала это сама, потому что прочитала кодовый текст. Никакой мистики. Если она ушла, то может вернуться. Нужно успокои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сделала шаг, и это удалось. Более того, Дина почувствовала легкость во всем теле, она будто парила над землей, хотя еще минуту назад, казалось, была придавлена к ней тяжестью – возможно, скорее душевной, чем физической. Правильные поступки облегчают душу, – подумала она и не удивилась зрительно прямой интерпретации старой поговорки. Почему ее шаг был правильн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дошла-подплыла к девушке, поняв без усилий, почему та не в состоянии сделать ни шага. Девушка смотрела на Дину без испуга – она тоже знала. Они протянули друг другу руки, переплели их, будто ветви, и Дине показалось, что девушке стало легче, она даже шевельнула ногой, сдвинув ее на полшаг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мы? – опять спросила Дина. – Ты... давно зде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знаю, – девушка молча смотрела Дине в глаза, разговор был беззвучен, но слова гулко отдавались эхом, будто возникали внутри черепа и отражались от внутренней поверхности, как внутри пустого шара. – Мне кажется, я здесь очень давно. Год или два. Но ничего не изменилось. Стена. Фонтанчики. Женщины. Небо как карта. Солнца нет, а светло. И нет теней. И не хочется есть. И не устаешь стоять. А идти не можешь. Я знаю, что должна подойти к стене и умыть лицо из своего фонтанчика. Я знаю – из какого. Но не могу сдвинуться с мес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тянула девушку за руку, это оказалось все равно, что попытаться вырвать из почвы деревц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тебя зовут? – спросила Д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олько тебе л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гда меня убили, было девятнадц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бя... уби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 Яна расстегнула две верхние пуговицы на сарафане. Под левым соском на коже кто-то красным фломастером нарисовал мишень – две концентрические окружности. – Пуля попала сюда. Я ничего не успела понять. Меня будто вытолкнули, и я увидела себя сверху – я лежала и смотрела мне в глаза, и ничего уже не видела. А они даже не убежали. Постояли, поговорили друг с другом. Я смотрела сверху, и мне не было ни больно, ни страшно. А потом меня позвали и подвели трубку, я пошла по ней – на свет, свет приближался, и я побежала. И оказалась здесь. И вс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десь живут мертвые? Почему – только женщины? Я ничего не понимаю, – пожаловалась Дина. – У меня сын остался в Ир-Гани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э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Иерусалиме. Подожди, ты сама откуда? И когда тебя... Ты ведь помнишь числ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нечно, – Яна улыбнулась. – Я из Кракова. Последний мой день – седьмое мая тысяча девятьсот пятьдесят девятого. От рождества Христов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Дина не сумела сдержать крика. – Ты здесь уже почти сорок л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Так дол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а что теб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на задумчиво смотрела поверх головы Дин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их обманула. Хотела все забрать себе. Думала – успею смыться. Дурой была – от них не смоешься. Доста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то достал? Поче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на покачала голово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 мое, – сказала она. – В этом мне нужно разобраться самой. Я не привык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все эти женщи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на внимательно огляделась по сторонам, будто впервые увидела женщин – тех, что протягивали ладони к струям воды, и тех, что тщетно пытались дотянуться, и тех, что, подобно самой Яне, стояли, прикованные к почве силой, которая, конечно, не была силой тяжести, а чем-то иным, как показалось Дине – силой морального запрета, например.</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 каждой свое, – сказала Я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днесла ко рту ладонь и укусила – стало больно, и на ладони остался след от зубов. Способ традиционный и нелепый. Разве в фантазии, создавшей этот странный мир, мы не можем испытать и боль? Разве ощущения света, страха, жалости менее реальны, чем чувство бо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думала, что если мир Стены реален, то реально и явление Мессии – ее мужа, ее Илюши, упрямого, готового на многое ради собственного и семейного благополучия. Если явление Мессии произошло, как ни нелепо представлять Илью в роли Спасителя, то предстоит воскрешение мертвых, и эти женщины, умершие где-то и когда-то, вернутся в реальность. И Яна тож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она, Дина, которая из реальности вроде бы и не уходила? Можно ли вернуться, не уход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быть, ей назначен иной способ – умереть здесь, чтобы появиться т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ре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дняла голову и вгляделась в висевшую над головой карту. Только тогда и поняла – это не Земля. В небе отражался иной мир. И Дине опять стало страшно, и, хотя она сдерживалась изо всех сил, страх возрастал и перевалил барьеры, и выплеснулся, ничто больше не могло его сдержать, никакие трезвые мысли, мгновенно утонувшие в страхе не вернуться, и сознание тоже утонуло, не оставив на поверхности даже остров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но ли потерять сознание, находясь в мире собственной фантаз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с Йосефом не происходило ничего – он был мерт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ло кто знает о том, что может совершить человек, когда сознание отключено, а подсознанием управляет страх. Дине казалось, что она спит; сны сменяли друг друга, были абсолютно не связаны друг с другом и внутренне противоречивы. Это были сны во сне, и многослойность их не удивляла Дину по той причине, что все находившееся вне снов, для нее не существова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одном из снов она вернулась в Ир-Ганим и обнаружила, что Хаим сидит у окна, пристроив на подоконнике автомат «узи», и метко стреляет в каждого, кто проходит по улице мимо их квартиры. Прохожие падали, растекались лужицей, и у подъезда уже начали мерно вздыматься волны морского прибо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другом слое сна Хаим выпал из окна сто тридцать шестого этажа, и Дина бросилась следом, чтобы поймать сына в воздухе, но ее клевали орлы, и ей приходилось отмахиваться от птиц руками, но вмешался еще один сон, в котором Хаим держал ладонь над газовой плитой и пел песню о Чебураш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 всех случаях Дина ничего не могла поделать, и страх все сильнее влиял на события, превратившись, наконец, в главное действующее лицо – огромного монстра, державшего Хаима в коротких толстых щупальцах, смрадно дышавшего всеми пятью головами и требовавшего от Дины: "Имя! Назови им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было назвать имя и тем спаст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се еще был планетой и ощущал всей своей поверхностью горячее прикосновение щупальца. Щупальце, Господи! Это был поток быстрых электронов, ускоренных где-то вне его каверны, может быть, в каком-нибудь остатке Сверхновой звезды, и прорвавшихся сюда, в его тюремную камеру, по направляющим салазкам пространственной горловины. Ощущение жара естественно – электроны вспарывали его кожу, его поверхность, и вся их энергия становилась теплом. Он мог без вреда для себя поглотить поток, всосать щупальце и не захлебну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еперь он понимал и другое. Чтобы вырваться из камеры в большой мир, нужны были код и пароль. Коды заключались в нем самом. Пароль он узнает, расшифровав ко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был общий закон – наверняка более общий, чем ему казалось в те времена, когда он корпел над текстом Торы. Закон, тогда еще им сформулированный, гласил: в каждой элементарной единице знания заключен код, связывающий эту единицу со всеми прочими, и пароль, с помощью которого код может быть вызван и запущен. Кодом Торы была генетическая программа нового человека, паролем – текст. Аналогично можно подойти к любой научной проблеме. Всемирное тяготение закодировано в геометрии пространства, и наверняка существует простой и универсальный пароль, физически, возможно, с пространством не связанный, но управляющий его геометрией, и следовательно, полем тяжести, так же, как управляет голос гипнотизера – звук! – сложными физико-химическими процессами, заставляющими человека усну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рода – Вселенная – построена на бесконечно сложной системе кодов и связанных с ними паролей. В познанных и познаваемых законах природы заключены коды понимая сути. В паролях, управляющих системой кодов – законов природы,  заключен истинный смысл науки, и смысл этот не только не познан, но даже и не поня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ды могут быть сколь угодно сложными. Пароль всегда прост. Но, не расшифровав кода, как узнать паро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зн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тогда он впервые после того, как стал планетой, обратил внимание свое не на внешний мир, но – внутрь себя. Себя-то он знал – настолько хорошо, что знание не ощущалось вовсе, как не ощущает обычно человек собственного знания о том, как дышать или переваривать пищ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о восемьдесят тысяч триста семьдесят шесть человек, живших и умерших в древние времена, продолжали существовать, образуя недра планеты, на которой он оказался и сутью которой ст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чего – или с кого – нач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самого старого. Умершего прежде други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была женщина. Ее звали Ика. Она родилась в стране Хапи, когда царствовал Великий Дом. Великого Дома звали Хуфу. Он простер руку свою над Кемтом и сделал так, что Ика стала женой сановника Имхотепа. Имхотеп ее бил. Он и сейчас ее иногда бьет, хотя теперь, после того, как ее душа живет на полях Иалу, ей не больно. Муж Ики – сановник Имхотеп, служивший в городском управлении Меннефера, – оказался личностью грубой, но умной. В отличие от своей жены, воспринявшей новое свое существование именно так, как было велено жрецами, Имхотеп при здравом рассуждении давно понял, что стал не более чем мыслью среди многих мыслей. Он попал сюда, на поля Иалу, когда здесь почти никого не  было – дом смерти был пуст, и с немногочисленными десятками мыслительных сущностей, составлявшими его каркас, он познакомился быстро, да и сейчас, в гомоне и неразберихе, поддерживал прочную связь. Жену свою он действительно время от времени поколачивал, для этого достаточно было крепкого слова, воспринимавшегося сознанием, будто удар хлыстом. Он вынужден был это делать, поскольку Ика была женщиной предельно глупой и надоедала Имхотепу призывами переспать с ней во славу Амона-Ра, совершенно не умея понять истинную природу своего нового существов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нимал ли эту природу сам Имхотеп? Безусловно. Анубис после смерти тела выпустил на свободу его мысль, его душу, поселил ее здесь, среди душ иных умерших, и дал знание того, что душа есть, собственно, движение мельчайших частиц. Истинная суть жизни – размышления о богах. Только этим и должна заниматься душ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хотеп был неглуп для своего времени, но упрям и категоричен, и сохранил эти качества характера, лишившись "бренной оболочки". И.Д.К. поразило, впрочем, не это, а неожиданное для древнего египтянина понимание мысли как движения частиц. Как он пришел к идее, не существовавшей в религии времен Четвертой династ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оставил вопрос без ответа, понимая, что немало аналогичных вопросов придется задать себе прежде, чем он разберет одну за другой все сотни тысяч сущностей. Сколько на это нужно времени? Что за это время произойдет с Диной и Йосеф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гновенная, кинжально острая тоска ворвалась в его мысли, он увидел перед собой лицо Дины на фоне картины, изображавшей сосновый лес, политый солнечным светом будто тягучим золотистым соусом. Картина (Шишкин? Левитан?) висела в гостиной квартиры Мессии, и тогда он не обратил на нее внимания, не до картины было, а сейчас все вспомнилось фотографически четко: ямочка на подбородке у Дины и поваленное дерево на карти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рнись, – сказал он себе. – Если травить себя воспоминаниями (теперь он знал, насколько они могли быть не просто реальны, но даже более полны, чем действительность, которую воспоминания отображали), то на знакомство с сотнями тысяч душ уйдет слишком много времени.</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льчишка, умерший в Междуречье, был трех лет от роду, и в мыслях его не осталось ничего, кроме голода, солнца и матери, казавшейся ему то ласковым облаком, то жестокой бурей. Он не мог вспомнить своего имени, с большим трудом остановились на Гафру, хотя И.Д.К. не мог ручаться, что правильно понял мысль этого мальчиш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заполнял свою память слоями, укладывая имена методично, передвигая их с места на место, чтобы освободить удобный уголок для какого-нибудь очень уж замысловатого имени. Процедура эта, подобная перекладыванию больших и не очень удобных для переноски коробок, не мешала посторонним мыслям, и постепенно он перестал думать о том, что делает, сосредотачиваясь лишь в тех случаях, когда попадалась личность уникальная вне зависимости от имени; так получилось, когда он "добрел" до сибирского шамана, который в третьем тысячелетии до новой эры вознамерился объединить всех богов в одном, сверхвеликом и мудром, но так и не стал основателем монотеизма, потому что был убит молнией – факт сам по себе удивительный, заставивший шамана и здесь, вот уже больше трех тысяч лет, рассуждать на тему о роли случайности в создании закономерност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в сущности, представляли собой его недра? И.Д.К. выяснил это достаточно легко – спросил сам себя и удовлетворился ответом, всплывшим из подсознания. Чистый песок – двуокись кремния, ничего нематериального и извращенного физически. Но песок этот, сродни позолоте апшеронских пляжей, был будто опутан длинными переплетениями тончайших мономолекулярных нитей. Структуру нитей – наверняка сложную – он так и не осознал, сколько ни вызывал ответ из собственного подсознания. Однако именно эти нити и содержали информацию о рождении, жизни и смерти сотен тысяч жителей Земли. Несколько вопросов также оставались безответными. В третьем тысячелетии до новой эры на Земле жило и умерло гораздо больше людей, чем он насчитал. Куда делась эта информация, если принять в качестве рабочей гипотезу о неуничтожимости человеческой лич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первое. Второе, гораздо более интересное: каким образом информация была снята с погибшего носителя и переписана в длинные и тонкие волокна? И третье, что не относилось к людям напрямую, но для формирования общего взгляда на мир было не менее необходимо: почему – только земляне? Если где-то в системе Альдебарана или Денеба развилась жизнь, не похожая на привычную нам, она ведь тоже должна быть смертной – где имена, личности, сущности? Для каждой цивилизации своя планета-пантеон? Это было возможно, и это казалось интереснее, чем запоминание имен людей, казавшихся ему стандартизованными до зевоты. И еще: он не обнаружил ни единого младенца, умершего до получения имени. Малыши, "отошедшие" в первые месяцы жизни, не знали о ней ничего, их цепочки памяти были практически пусты, но имя хранилось цепко, и ему не доставляло трудности извлечь его. Эту особенность он отметил тоже, не затрудняя себя размышлениями о причи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Он обозрел свои недра, он знал теперь по имени каждого, кто после смерти нашел здесь приют, но не знал ничего о том, зачем ему нужно было все это знать. Подобно солдату, он выполнил собственный приказ, не раздумывая о смысле, но, выйдя из боя без видимых для себя потерь, задумался, наконец, о том, для чего он этот бой нач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кружающий космос немного изменился. Щупальце все еще сжимало его, но стало прозрачным, ему легко стало пройти сквозь почти неощутимую структуру, и он сделал это просто из самоутверждения. По все той же колее он подкатился к узкой горловине и, чтобы не застрять в ней, будто в прутьях тюремной камеры, остановился чуть поодаль. Его новое знание должно было помочь ему выбраться. Но к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апряг мышцы – ему показалось, что это усилие разорвет планету на мелкие осколки, будто легендарный Фаэтон, ставший на заре развития Солнечной системы потоком астероидов. Песок забился в ноздри, ему захотелось чихнуть, и он не сумел сдержаться. С носа, глаз, лба посыпались песчинки, он резко дернулся и, приподняв голову над песком, вдохнул без опаски морозный воздух пусты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чь. Песок. Звез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пять челове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рдце гулко билось, в желудке было пусто как в пещере, но голода не бы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риподнялся на локтях, встал, ноги разъезжались на скользком песке, он набрал песок в пригоршню и при слабом свете далеких звезд попытался разглядеть тонкие золотистые нити – память умерших. Ничего не увидел, песок просеялся сквозь пальцы, не оставив ни единой песчин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ра уходить, – подумал он, не найдя в этой мысли ничего странного. Он мог уйти. Он знал имена. Имя самое молодое – Луа, младенец, нареченный перед мгновением смерти. Имя самое старое – Ахоор, восьмидесяти трех лет, писец сановника.  Он повторил имена, изменив последовательность, и этот код пробудил в нем память о тексте из Торы, который и был второй ступенью подключения. Он увидел текст, будто написанный на гладком белом листе бумаги прямо перед глаз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уш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ланета называлась – Саграб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именно так, и кто назвал ее? Вероятно, это не имело значения. Возможно, планета была станцией на пути домой. Дине хотелось, чтобы оказалось именно так. Если бы она знала толком хоть одну молитву, она прочла бы ее со всем старанием, вложила бы в молитву все свое желание увидеть сына, и Он, возможно, услышал бы. Имея верующего мужа, Дина оставалась женщиной светской, выполняя традиции исключительно потому, что это нужно было Илье. Может быть, он прав, и каждое слово, записанное в молитвенниках, действительно было проверенным веками обращением к тем силам, что управляют законами природы и общества? Если несколько слов, записанных в Торе и найденных безумным Купревичем, смогли сотворить с ней такое, то что могли бы совершить молитв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получилось неожиданно. Она видела сон, во сне родилось имя – Саграбал. И она проснулась. Она плакала от избытка чувств, а девушка Яна смотрела на нее с жалостью и не могла даже приласкать. Дина повторяла "Земля" и "Саграбал", и видела сквозь слезы, как женщины одна за другой поворачивали к ней лица и протягивали ру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 измен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ена накренилась, упала и стала полом, из которого били фонтанчики, а планета, картой висевшая над головой, оказалась перед Диной будто стена. Дина испуганно посмотрела вверх, ожидая увидеть лица женщин, но их не было – яркая синева земного, по-иерусалимски безоблачного и глубокого неба легла ей на плеч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шла вперед, понимая только одно: нужно делать хоть что-нибуд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огибала бившие вверх фонтанчики, идти было легко, и Дина побежала, высоко подпрыгивая и медленно опускаясь на поверхность, сложенную, как ей казалось, из огромных гранитных плит. Планета-карта стремительно приблизилась, и хотя Дина знала, что эта планета не была Землей, она хотела быстрее оказаться там, потому что только там это имя – Саграбал – могло стать чем-то большим, нежели просто звучным сочетанием бук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ришла на Саграбал, легко сбежав с довольно крутой горки, и остановилась на лесной опушке. Посмотрела вверх, ожидая увидеть задранные головы женщин и отыскать Яну, чтобы махнуть ей рукой. Но вверху был только серо-голубой провал неба. Поразительно яркого неба без солнц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оглянулась – за спиной, как и перед ней, стоял лес. Деревья были низки и уродливы, стволы были похожи на кривые пальц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под кроны вышел человек, и Дина сразу узнала 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ли ты мертв, понимаешь ли ты, что такое жизн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итатель наверняка узнал описанные мной места – не первое десятилетие жители Израиля-5 и Израиля-7 (не все, конечно, но многие) приезжают сюда на пикник, а некоторые и вовсе предпочитают жить среди зыбучих песков или вблизи от Стены струй. Я посетил эти планеты, когда знакомился с собранными материалами. Не могу сказать, что мои впечатления совпали с впечатлениями моих современников. Вероятно, мне удалось проникнуть в образ мыслей Дины и И.Д.К. Я прошу всех читающих сделать то же самое, каких бы мысленных и душевных усилий это ни стоило. Я уже писал вначале, что моя книга – не просто историческое исследование. Исследуя историю, идешь путем познания. Я этот путь прошел и не призываю своих читателей идти следом. Не становитесь над героями, попробуйте стать ими. Современный читатель к этому не привык. Точнее – отвык от того, к чему были приучены многие поколения читателей в прошл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ж, я могу сказать единственное: попробуйте изменить привычки. Сам этот процесс влияет на личность не менее благотворно, чем чтение исторических трудов и попытка проникновения в суть прочитанн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был единственным человеком, которого она ненавидела, и единственным, кого хотела виде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они обнялись посреди поляны, ей стало легко и хорошо. Когда он начал гладить ее волосы, ей захотелось ударить его по руке. Что она и сделала, не затрудняя себя поиском объясн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Шок, который испытали оба при встрече, прош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стояли друг перед другом, отмечая произошедшую с каждым перемену. Не сразу она поняла, что в его шевелюре появились две седые пряди – будто молочные струи, стекавшие к вискам. Одежда его была смята, выпачкана чем-то бурым и порвана – из джинсов выдран клок, а рубашку будто грызли мыш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как показалось И.Д.К., постарела и помолодела одновременно. Постарели глаза, будто Дина приобрела жизненный опыт, который дается десятилетиями. Удивительно, но И.Д.К. был уверен, что фигурка женщины стала более стройной и гибкой. Юная девушка со взглядом мудрой лед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сказал он, – как я рад тебя видеть, Д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У меня ребенок с утра не кормлен. Отсюда есть выход? Куда ид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но я тебя поцелую? Я так ра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рад! Чему? Пожалуйста, Илья, сделай что-нибудь! Мне нужно дом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говор, едва начавшись, потерял очертания, И.Д.К. первым понял это и потянул Дину на небольшой холмик, покрытый мягкой травой. Здесь можно было сесть, помолчать и начать разговор занов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очешь есть, Д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тоже. Странно, правда? Столько времени... Кстати, сколько, по-твоему, времени прошло после нашего... ухо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хочу знать, сколько времени пройдет до нашего прихо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се-таки скаж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оему, часов шесть-сем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Шесть-семь... У меня впечатление, что не меньше трех-четырех недел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ольк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только хочу сказать, что мы не знаем, сколько времени прошло на Земле. Может быть, всего мину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может, го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деюсь,  что нет. Твой муж,  извини, за год таких дров налома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твоей помощь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моей помощью все было бы в порядке. Дина, а где Йосеф?</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нятия не имею. Как нам добраться домой, ты мне скажеш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ажу. То есть, у меня есть определенные соображения, и надеюсь, что они правильны. Но сначала нужно обменяться рассказами о том, что произошло с каждым из нас.</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куда идет свет, Илья? Это небо действует мне на нерв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Представь, что солнце закрыто облаками.</w:t>
      </w:r>
    </w:p>
    <w:p>
      <w:pPr>
        <w:pStyle w:val="Style15"/>
        <w:ind w:firstLine="284"/>
        <w:jc w:val="both"/>
        <w:rPr/>
      </w:pPr>
      <w:r>
        <w:rPr>
          <w:rFonts w:eastAsia="MS Mincho;Arial Unicode MS" w:cs="Times New Roman" w:ascii="Times New Roman" w:hAnsi="Times New Roman"/>
          <w:sz w:val="24"/>
        </w:rPr>
        <w:t>Дина закрыла глаза. Господи, о чем мы говорим? Сидим на пригорке и рассуждаем о небе без солнца. А если мы никогда не вернем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ротянул руку и погладил женщину по волосам. Дина сидела неподвижно, погруженная в свои мысли, и ему казалось, что он читал их, будто в книге, раскрытой на какой-то странице в середине текста. Все, что происходит, должно иметь смысл. Именно это мы должны сейчас понять: смысл. Все, что с нами случилось, было предусмотрено Кодом. Тем самым, из Торы. Нужно успокоиться, Дина, я вижу, что ты плачешь, не нужно плакать, все будет хорош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больше не буду, – сказала Дина. – Расскажи мне. И, пожалуйста, не думай постоянно о том, что не можешь оценить разности хода часов здесь и на Земле. Иначе я опять запутаюсь и буду плак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рассмеялся. Он не думал о часах, это было в подсознании. Значит, Дина чувствует глубже, чем 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женщина, – сказала Д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вижу, – сказал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потянулись друг к другу, смотрели друг другу в глаза, и рассказ стал излишним – они уже знали друг о друге все. Губы казались родником. Глаза –  отражением бессолнечной бесконечности неба, и нужно были закрыть их, чтобы не упасть, не затеряться опять. Хотелось пить, и они пи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удто в пустыне – не напи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но ли умереть в мире мертв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не должны были этого делать, – сказ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молчал, он знал, что в глубине души Дина думала иначе, но не хотел показать ей, что знает это. Да и не был уверен, что прочитал ее неосознанное желание; может быть, –  свое собственно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слышишь? – сказала Дина. – Мы не должны бы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нь здесь все-таки есть, – пробормотал  И.Д.К., –  хотя  и размытая. Такое впечатление,  будто небо – стеклянный купол,  а источник света выше.  Наверное, таким был мир на второй день творения,  когда  Бог уже отделил свет от тьмы,  но еще не создал ни Солнца с Луной, ни звез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огда и растений не было, а ты посмотри какие кусты. Правда, не пахнут. Знаешь, я уверена, что в Иерусалиме еще и часа не прошло. Такое ощуще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идимо, наши желудки живут по иерусалимскому времени – совершенно не хочется ес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это возможно – чтобы организм жил в одном ритме времени, а мысль – в ином, более быстр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твоему, все, что мы с тобой видели и пережили – это только мысль, воображе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ты прав... Я с ними разговаривала – с женщинами. И вода текла... Тогда что же э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медлил с ответом. Они подошли к деревьям – грязно зеленым у основания, с ярко-зелеными длинными, линзовидными листьями, росшими прямо из ствола на высоте примерно пяти метров. В лесу было сумрачно, но не так, как следовало бы ожидать из-за отсутствия солнечного све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аграбал, говоришь? – сказал И.Д.К. – Пусть будет Саграбал. Звучно и непонятно, как раз то, что нужно для хорошего назва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уда мы иде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юда, Дина. Под этим деревом будет наш лагер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дол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быть, навсегда. И.Д.К. задавил эту мысль, едва она возникла – не хватало только, чтобы Дина услышала. Он должен быть уверен в себе, как раввин уверен в существовании Бог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сказал он, – не думаю. Не было смысла нам попадать на Саграбал, чтобы жить здесь как Адам с Евой в ра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шагнула к нему и прижалась лбом к его плечу. И.Д.К. вдыхал слабый запах шампуня от ее волос, думал, что так вот стоять, просто стоять, не шевелясь, быть столбом, о который можно опереться, – тоже счастье, возможно и временное, и неправильное, но счастье, бессмысленное и нелепое, но сейчас единственно нужное. Потому что придает сил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сели у подножия чудовищно кривого дерева, стараясь не касаться ствола. И.Д.К. тихо, иногда переходя на мысленные образы, излагал Дине свои соображения, одновременно и сам четче понимая их пока расхристанную суть и последовательность. Дина слушала, закрыв глаза, впитывала не смысл, а интонации, и поскольку с каждым словом они становились все более уверенными, то чувствовала, как напряжение последних часов (дней?) плавится, становится мягче, растекается воск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вай рассуждать последовательно, – говорил И.Д.К., вовсе не убежденный, что ход его рассуждений хоть как-то соответствовала реализуемой последовательности поступков, событий и следствий. – Код был прочитан. Код включил в генетической памяти механизм, полностью переводивший организм в новое состояние. После этого ты оказалась на планете с мертвыми женщинами, а я – на черном пляже. Куда пропал Йосеф, неизвестно, не исключаю, что он остался в Иерусалиме. Не нужно вздыхать, Дина, уверяю тебя, нам повезло больше, чем Йосеф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 люди, были когда-то кем-то запрограммированы как ключ к возрождению Вселенной. Запрограммированы на генетическом уровне. Механизм был смазан и законсервирован до лучших времен. А ключ был закодирован и дан людям в руки. Тора. В свое время люди должны суметь распознать ключ и воспользоваться им. Возможно, для этого действительно нужно было, чтобы явился Мессия. Может, под этим именем имелся в виду тот, кто будет знать Код. Не знаю, интерпретаций было множество, это очень неблагодарная и, скорее всего, бессмысленная работа – интерпретации, рассуждения типа "что имел в виду Создатель". Весь Талмуд на этом построен, и, тем не менее, в числе интерпретаций не оказалось нужной.  Были, в сущности, три варианта. Первый, согласный, возможно, с замыслом: Код расшифровывается автоматически, когда весь еврейский народ собирается в Израиле. Второй: как бы Код ни был сложен, кому-то из мудрецов, возможно, удастся разгадать его случайно во время дискуссии в ешиве. Третий: развитие математических методов обработки текстов, и тогда – расшифровка. Осуществился третий вариант, и я не уверен, что так было предусмотре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 скромности ты не умрешь, – улыбнулась Дина, про себя удивившись тому, что способна не только внимательно слушать, но даже улыбать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уверен, что вообще умру от чего бы то ни было, – пробормотал И.Д.К.– И ты, кстати, тож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ичего не поняла в твоих рассуждениях, – подумала  Дина, ей лень было произносить мысли вслух, но И.Д.К. расслышал и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росто рассуждаю, рассуждение – как глина, из которой лепишь скульптуру. Пока все бесформенно, но, когда я говорю, то нащупываю, где можно снять кусочек, а где чуть примять... Понимаеш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подум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наклонился, чтобы поцеловать Дину в губы, и вдруг понял, что они не од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щущение это мгновенно передалось и Дине, и оба вскочили на ноги, оглядываясь в поисках жив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Шагах в двадцати, под одним из соседних деревьев, лежал человек. Мужчина в черном костюме и черных пыльных ботинках. Пиджак съехал с плеча, и белая рубашка выглядела помятой. Рыжеватая борода, глаза, будто черные дыры, поглощавшие рассеянный свет неба и ничего не излучавшие в этот мир. Мертвец.</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Дар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осталась стоять, а И.Д.К. заставил себя приблизиться. Он опустился перед трупом на колени и приложил ладонь ко лбу Йосефа. Холод. Абсолютный нуль. И.Д.К. отдернул ладонь, испытав мгновенный страх самому обратиться в ледышку. То, что Йосеф умер, и умер давно, не вызывало сомнений. Где это произошло? Здесь? Вопрос был странным – где еще мог умереть Йосеф, мертвые не способны передвигаться, – но И.Д.К. спросил и ответил себе сам: минуту назад тела под деревом не было. Он оглянулся, и Дина подтвердила взгля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ограничился тем, что поправил на Йосефе пиджак, и руки, раскинутые в стороны, сложил на гру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звала его, и И.Д.К. вернулся, не глядя больше на Йосефа. Они постояли друг перед другом, глядя глаза в глаза, а потом погрузились в потаенный мир, и чернота сознания сомкнулась над ни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лежали рядом на прохладной траве и смотрели в потемневшее небо, на котором уже могли бы появиться первые звезды. Они отстранились друг от друга, чтобы побыть наедине с собственными мыслями, но все равно были вместе, превратившись в сиамских близнецов, родившихся минуту назад и теперь неразделимых, потому что на двоих у них оказалось одно сердц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похоронить Йосефа, – думал И.Д.К., – нельзя оставлять его так... А молитва? Кто прочтет кадиш? Я не умею. Только начало "Барух ата адонай, элохейну мелех аолам..." А дальше? Я еврей или нет? Может, прочитать отрывок из Торы? Нет, Йосеф будет недоволен. Господи, я думаю о нем, будто он живой. А разве нет? Как он мог умереть в мире, где мертвые живут? Дина сказала... Что-то важное... Не помню. Спросить? Какие у нее мягкие волосы... Всегда мечтал об этом – зарыться в волосы женщины и дышать, чтобы пахло мылом или шампунем, и какими-нибудь духами, и еще губы... Я люблю ее? Я имею право любить ее? Жена Мессии. Не прелюбодействуй. Мы нарушили, и ничего у нас теперь не получится. Этот мир нужно понять, а законы Торы здесь, вполне вероятно, значат не меньше, чем законы физики в нашем мире. Все равно, что нарушить закон сохранения энергии. Невозможно. А здесь получилось. Значит, законы Торы и здесь не абсолютны. Иначе мы не смогли бы прикоснуться друг к другу. Или все проверяется лишь следствиями? Тогда они должны быть ужасны. Мы не выберемся отсюда. И не похороним Йосефа, потому что не прочтем кадиш. Мы вообще не из этого мира, попали сюда по недоразумению. Все, что предстоит нам, должен был делать Йосеф. А он умер. Почему? Когда?"</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жно похоронить Йосефа, – думала Дина. – Какая мягкая здесь трава, но все равно будут синяки, а он совсем не умеет любить, никогда не любил, и жена у него была глупая, совсем не понимала, что нужно мужу для счастья. А мне? Навсегда остаться здесь. Втроем. Хаиму здесь понравится. Вернуться за сыном и – сюда. Но сначала похоронить Йосефа. В этой тишине он как чернота на белом фоне. И умер нелепо. Может, его вообще нельзя хоронить? Глаза. Мертвые глаза. Яна была мертвая, но у нее были живые глаза. Почему мне не страшно? Нужно что-то делать. Истерики не помогут. Почему он молчит? Почему нет его мыслей? Господи, всего несколько минут прошло... Его мысли обжигали. Как жар от утюга. Что он думал тогда... Милая. Хорошая. Родная. Не словами. Как можно сказать это не словами? Для чего так получилось? Первый раз. Что я скажу мужу? Ничего? Взять сына и уйти. Сюда? О чем я? Как я могу так спокойно – об этом? Уже смирилась? С чем? Все – случайность. Мужчина и женщина. И не более того. Открыть глаза, и вернется страх. Не открывать. Ни за что не открывать. Пусть 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повернулись друг к другу, и одновременно открыли глаз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нь почти угас, небо стало густо фиолетовым, мир без теней быстро превращался в мир без света. Через десяток минут наступит полный мрак, и ясно было, что ни похоронить Йосефа, ни вырыть могилу, ни даже просто спрятать тело в укромном месте уже не удаст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тоже знак, код. – сказал И.Д.К. – Нужно его понять. Мы здесь не для того, чтобы погибнуть. Мы здесь потому, что так было записано в генетической программе. Это очевидно, правда? Значит, должен быть выхо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сказала Дина. – Выход должен быть простым. Тот, кто писал Тору, не мог рассчитывать, что расшифровкой займешься ты со своим компьютер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уже не видели друг друга, касались друг друга локтями и мыслями, разговаривали тихо или вовсе беззвучно. Боялись сделать резкое движение, потому что рядом был Йосеф, а в темноте казалось, что его нет. В темноте казалось, что нет ничего, кроме касания локтей и мысле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олько времени здесь длится ночь? – спросила Дина. – И почему нет звезд? Ни звезд, ни луны – ниче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годи, – прервал ее И.Д.К.– Чувствуеш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было дуновение тепла, слишком легкое, чтобы его можно было назвать ветром. Слева. Недалеко. Почему-то казалось, что недалеко, хотя как он мог определить расстоя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ержи меня за руку, – подумал он, и Дина вцепилась в его запястье. Он сделал шаг, потом еще один, вытянутая рука нащупала мягкую преграду, теплую, на ощупь напоминавшую натянутую на каркас материю – будто поверхность воздушного шара или шатер цирка шапито. Он провел ладонью – поверхность уходила вверх и в стороны, натягиваясь под давлением ладони, пружиня и отталкивая руку. И неожиданно И.Д.К. подумал о том, что на этой стене должен быть написан текс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настаиваю на том, что именно И.Д.К. и его спутники, совершая на Саграбале некие поступки или, наоборот, не совершая их, сделали мир таким, каков он сейчас. Они, а не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гласно интерпретации историков Израиля-3 (эта версия общепринята), гибель обоих Храмов и начавшееся в начале Новой эры изгнание были предопределены генетически. Евреи должны были рассеяться по всей планете, ассимилироваться, смешаться с "гоями" таким образом, чтобы много лет спустя на планете не осталось ни одного человека, в жилах которого, как говорится, не текла хотя бы единая молекула еврейской крови. Вот тогда-то и должен был завершиться первый этап плана, тогда-то и должна была взорваться генетическая бомб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деле получилось иначе. Нация не ассимилировалась. Раввины сохранили Книгу, раввины сохранили нацию, отделив ее от человечества стеной заповедей, придав им за тысячи лет характер не литературных реминисценций, а прямых указаний Бога. Именно в силу этого для включения программы понадобилась Личность. Личность, которая смогла бы все же прочитать кодовый текст, поскольку подсознание нации оказалось неспособно это сделать. По логике вещей, именно эта Личность и должна была стать Месси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Кремер Личностью не был. Что до И.Д.К., то, будучи хорошим ученым, он тоже не годился на роль Лидера. Он умел думать. А нужно было уметь и действовать. Именно поэтому события на Саграбале развивались таким образом, что судьба мира в течение довольно длительного времени оставалась совершенно непредсказуем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 выжил чу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му захотелось умереть. Быть как Йосеф. Спокойным и мудрым. Мертвые неизбежно мудры, потому что им нельзя возраз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нерция кончилась. Он натолкнулся на стену не только (и может даже не столько) физическую, сколько непреодолимую стену в сознании. Тот И.Д.К., который эту ситуацию создал, не мог ни выйти из нее, ни даже описать и понять. Чтобы выжить, нужен был иной человек. Человек действующий, а не только думающ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мог сказать, почему отчаяние охватило его именно в тот момент – чем прежние переделки были проще? Кончилась инерция движения, и маятник засты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е могу, – сказал он в темноту. – Я не знаю, что дел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хочу умереть, – добавил он мысленно, так и не научившись разделять мысли на тайные и открытые. Дина услыша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выпустил ее руку, и она отыскала в темноте его плечо, а другой рукой нащупала невидимую материю стены. На ощупь это было похоже на шелк, но казалось живым и теплы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что? – сказала она. – Я же ничего в этом не понимаю. Дума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молчал, и Дина неожиданно для себя размахнулась и что было сил вмазала куда-то – удар, как ей показалось, пришелся И.Д.К. по носу, она увидела мгновенный образ боли, не своей, но от этого не ставшей менее острой, и чужим сознанием почувствовала, как потекла кров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стань платок, – сказала Дина, – и приложи к носу, я все равно не вижу. Все вы, мужики, такие. На своего насмотрелась. Что теперь прикажешь дел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латок кровь не остановил, И.Д.К. чувствовал, как она стекает в горло. Ну и хорошо. Оставьте меня в покое. Отцепитесь вс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хочешь, чтобы я тебя пожалела? – со злостью сказала Дина. – А ты меня пожалел, когда уговорил прочитать к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в этот момент оба увидели, что полного мрака больше н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начала И.Д.К. подумал, что занялся рассвет – в конце концов, Саграбал мог совершать один оборот вокруг оси и за три часа. Он запрокинул голову, чтобы сдержать кровотечение, чувствуя, что в носу образуется корка засыхающей крови, и это неприятное ощущение отвлекало, ему даже показалось, что он стал хуже видеть, хотя и не очень понимал, как можно это оценить в почти полном еще мра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Дине мешали злость и обида. И еще холод – ее почему-то начало знобить, и воздух, по-прежнему теплый, показался морозным, от стены шел холод – не физический холод, но мысль о холоде. Рука, лежавшая на слегка прогибавшейся упругой материи, ощущала скорее тепло – тепло нагретого солнцем шелка, но это не мешало Дине дрожать от холода – холода мыс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потому оба не сразу разглядели, что материя начала слабо свети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была прозрачна, и за ней простирался все тот же мрак ночи, свет был похож на тоненькую пленку светлячков, и пленка эта казалась бесконечно растянутой ввысь и в стороны – от горизонта до горизонта, от почвы до зени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сказ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поверхности разделившей мир стены все четче проступали сло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вангелие от Иоанна начинается так: "Сначала было слово..." Ветхий завет – Тора – начинается иначе: "В начале сотворил Господь небо и землю". Различие видно невооруженным глазом. Что первично – мысль или действ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ежде чем творить, нужно было подумать. Впрочем, возможно, иудейский Бог не подходил к проблеме творения, не подумав, и мы упираемся еще в одно понятие: что означают слова "В начале"? Было ли что-то до этого "В начале", или понятие сие нужно принимать абсолют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стати, любопытная, на мой взгляд, складывалась ситуация в конце двадцатого столетия от рождества Христова – времени, к которому относится явление Мессии. Наука утверждала, что Вселенная произошла в результате Большого взрыва двадцать миллиардов лет назад, и решительно противилась постановке вопроса: "Что было раньше?" И возражение было, на взгляд современных нам астрофизиков, вполне резонным. О каком "раньше" можно говорить, если в момент Большого взрыва народилось само понятие времени как последовательности событий? Время – лишь одна из форм существования материи. Значит, возможно существование материи и вне пространственно-временных измерений. Как? Неизвестно.</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менно этот ответ почему-то не нравился людям религиозным. Они полагали очевидным, что если мир возник в единочасье, то был создан тем, кто существовал раньше, до. Кем? Естественно, Богом, ибо кто же еще мог существовать раньше Вселенной?</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деюсь, что внимательный читатель понял, почему именно в этом месте моего повествования я привел давний и описанный во всех учебниках спор. Вопрос о том, что было до Начала, – далеко не праздный. В конце концов, если иудейский Бог был всегда, то существовал он и прежде того времени, о котором сказано "В начале". Существовал всегда – значит, бесконечно долго. И имел бесконечно большой срок, чтобы подумать, прежде чем сотворить Вселенную. И ничто не запрещает, дополнив Тору собственной фантазией, предположить, что в течение бесконечного времени до Начала Творец творил и уничтожал иные Вселенные, от которых нам не осталось ничего. И то, что он сотворил в результате – наш Мир, – действительно, оказалось лучшим из всего, созданного преж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к лучшему в этом лучшем из миров", – утверждал Вольтер, и, хотя он не был иудейским философом, да и Тору, вероятно, не очень-то чтил, был все же пра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кажите: почему утверждение "Вселенная была всегда" менее  логично, чем "Всегда был Бог"? Между тем, спорили именно об э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проблеме происхождения Кода мы еще и не подступили. И.Д.К., в бытность свою советским физиком, занимался проблемой расшифровки, отмахиваясь от вопроса "Кто этот Код создал", как от бессмысленного, аналогичного "Кто создал Вселенную в момент Большого взрыва". Включив Код и оказавшись внутри мира, этим Кодом определяемого, И.Д.К., тем более, оставил этот вопрос "на потом" – логика событий, представлялось ему, не требовала ответа на вопрос "Кто ж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этом он ошибался, как, естественно, и без моих рассуждений понятно читателю. Я хочу лишь усилить это впечатление. Аналогия с Торой и Евангелием, на мой взгляд, полная, и если читатель ее еще не уловил, это будет для него неплохим умственным упражнени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конечно, не нужно забывать, что Тора – это Код, а Евангелие – размышление по повод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тупок и Слово о поступ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ово, которое И.Д.К. прочитал, состояло из ивритских букв и означало – Бо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ово, которое прочитала Дина, было написано кириллицей и, хотя вязь букв оказалась причудливой, не составляло труда расшифровать е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оздатель, – прошепт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много придя в себя, они обменялись короткими репликами и обнаружили, что каждый прочитал "свое" слово, а не одно и то же. И.Д.К. смотрел перед собой, а Дина вверх, русская надпись шла на высоте примерно третьего этажа, хотя, возможно, и выше – в темноте, без ориентиров, невозможно было правильно оценить никаких расстояни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лово было – Бог, – прошептал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думаешь, что это вс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мена Бога. На всех языках и наречиях. Может быть, даже не Земли, а Вселенной, если где-то есть еще существа, верящие в Него. Если произнести или записать все Его имена, наступит конец све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и наоборот – откроется абсолютная ист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и наоборот, – согласился И.Д.К.– У меня опять пошла кровь, я лучше лягу на землю 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ости, пожалуйс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се, теперь я в порядке. Наверное, ты права – кабинетного червя вроде меня нужно время от времени возвращать в реальный мир с помощью тычка по нос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зможны два варианта, – продолжал И.Д.К.– Первый: все, что происходит с нами, создается намеренно и не зависит от нашей воли. Нам навязывают именно те поступки, которые мы совершаем. Полный детерминизм. И мы отреагируем на появление этих слов именно так, как должны. Вариант второй: свобода воли. Нам предлагают определенные обстоятельства, и от наших поступков зависит, как с нами обойдутся впоследствии. При этом не играет роли, созданы предлагаемые обстоятельства искусственно или являются естественными природными явлениями. Если мы свободны в выборе, то от нашего поведения может зависеть судьба мира, поскольку мы здесь потому, что первыми прочитали Код, и наш организм перестроился. Значит, нужно сто раз подумать, прежде чем что-то дел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сказала Дина, – слушать тошно. Если ты так рассуждал всю жизнь, непонятно, как ты Код расшифров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год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хочу погодить. Ты заметил, что чем дальше от нас находится слово, тем больше его размер? Чтобы мы смогли прочит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чем ты говоришь? Попробуй прочитать слово вон там, дальше, все сливается, как и должно бы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сливается? Я вижу слова на самом горизонте. И на макушке, вон там, в зените. Это зенит называется, когда над самой голово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что же там написа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знаю. Кажется, по-арабски. Вязь какая-то. Но я вижу каждую закорючк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вижу никаких закорючек. Все слова одинакового размера, и чем они дальше, тем, естественно, труднее различим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чем ты говоришь! Все слова одинакового размера – правильно, но на любом расстоянии. Значит, чем они дальше, тем крупнее написан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годи, – пробормотал И.Д.К., – ко всему прочему, мы еще и видим разные вещи? Так не бывает. Что написано перед нами, я показываю пальцем, ты видишь мою рук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ижу – она заслоняет буквы. Написано на иврите – елохи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зде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оздатель – по-русск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э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верно, латынь. Доминус... 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Все наоборот! Русский – вот, а иврит – вот, а латыни нет, это иероглиф какой-то! Ну-ка, посмотри, сколько у меня пальцев?</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что, рехнулся? Пять. И не тычь мне в глаз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Дина, ты понимаешь, что происходит? Наверное, мы сошли с ума... Если видим разное. Неужели и чувствуем тож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сказала Дина, – ты опять начал паниковать. Сам же говорил: все, что здесь происходит, имеет четкий смыс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о я его не понима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начит, нужно сесть и подум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стоянно что-то происходит, – пожаловался И.Д.К., – все время приходится что-то делать. Я не умею так дум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акрой глаза, сосредоточься и ни на что не обращай внима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же на твои мыс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стараюсь не думать вообщ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ажусь. Закрываю глаза. Дума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черной пустоте небытия не было знаков. Сама пустота была знак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довательно.</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 на поляне около леса. Приход Дины. Разговор. Любовь. Появление Йосефа. Темнота. Стена име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какой связ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удем исходить из того, что существует полная детерминированность: ничего не зависит от наших поступков. И в самом деле – разве появление Дины было связано с каким-нибудь моим поступком? Она все равно оказалась бы здесь, на Саграбале. Да, но сюда Дину привел ее поступок там, у другой стены – Стены источников. Опять стена. У стены принимаются решения. Решения, связанные с выбором имени. Там – имя планеты. Здесь – имя Бога. И... Что причина? Что следствие? Слово "Саграбал" возникло у Дины интуитивно. Почему здесь должно быть иначе? Имя должно быть подсказано. Ч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ный тума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если все же именно наши действия определяют ход событий? Дина появилась после того, как я подумал о ней. Что-то здесь... После этого – не значит вследствие эт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может дать правильный выбор имени?  Пароль?  Ключ? Если существует цепь миров,  каждый из которых открывается ключом, и нужно пройти их все,  чтобы...  Чтобы – что? Невозможно определить действие, если не знаешь цели. В любом самом головокружительном триллере всегда известна цель. Поймать убийцу. Наказать порок. Найти клад. Жениться на любимой девушке. Герой  ставит себе цель  и достигает ее. Или перед ним ставят цель. Но цель всегда ес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не знаю цели, хотя мне ее постоянно подсказывают. Я не знаю средства, хотя оно наверняка перед глаз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ли быть этим средством код, объединяющий имена Бога, записанные на Стене? Сколько времени нужно, чтобы прочитать их? Годы и годы – уходя за горизонт. Все равно, что читать молекулу ДНК как книгу – по страницам-молекулам. Природа создала для чтения генетического кода чтеца – молекулу РНК. Здесь тоже должен существовать способ чтения. Независимый от сознания. Возможно, он начнет действовать сам – нужно только нач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чать. Нет другого вых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рашно. Опять страшно. Вроде бы прошло, но нет... Будто паук подбирается в темноте. Всегда боялась пауков. Почему? Из-за лап, наверно. Глупости. При чем здесь лапы? Просто они жуткие твари. В темноте все кажется жутким. Даже буквы эти. Жуткие буквы. Как надпись на лбу – жжет и щекоч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десь было его плечо. Г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х... Хорошо, что не закричала. Не уходи. Пожалуйста. Ты слышишь меня? Я знаю, что слышишь. Я тебя тоже слышу. Твои мысли как мои. А мои? Никогда не думала, что у меня есть мысли. Казалось, что все решаю чувством. Ошибалась? А... Если бы могла соображать, то вышла бы за Илью? И если бы думала головой, стала бы его слушать? Сидела бы сейчас в Иерусалиме. Хаиму, наверно, так и не заменили повязку на руке, мама такая забывчивая, и палец может опухну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лец. Почему – палец? У него болел зуб – я давала ему полоскать рот шалфеем. Палец он порезал зимой, и все давно прошло. А я торчу здесь... И чем занимаюсь? Господи, я это сделала. Я. Не думать. Почему – не думать? Он... Где он был раньше? Говорят – пойти на край света. Но ведь за любимым. А я сначала пошла на край света. За край. А по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том – ч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юби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казала все-таки. Самой себе, но сказала. Не хотела даже мысленно говорить это, и не выдержа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юша, ты такой умный, неужели не понимаешь, что имена на стене до неба, фонтанчики и планета-память, имена, имена – как огромная доска почета. Стена памяти. Разве это пишут, чтобы читать? Да еще подряд. Хочешь, я скажу тебе, что нужно делать? А ты даже не поймешь, что это я. Подумаешь, что догадался сам. Не нужно думать, нужно чувствовать. Интуиция. Разве у мужчин есть интуиция? Даже у самых лучши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йчас. Еще минута. Если не догадаешься – скаж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мирая, уходишь. Навсе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днажды ему довелось беседовать с контактером. Познакомились они тривиально – в очереди на бирже труда. Чем-то И.Д.К. привлек этого человека, может быть, рассеянностью взгляда. О чем они говорили сначала, И.Д.К. не помнил, да это и неважно – разговор не мог не крутиться вокруг жалкой участи репатриантов, когда доктора наук вынуждены подметать улицы, а бывшие действительные члены вымышленных академий – благодарить министерство абсорбции за нищенскую стипендию. Но уже через четверть часа разговор – это он помнил точно – шел о вмешательстве иного разума в земную жизн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сподину, имя которого И.Д.К. принципиально не стал запоминать, было на вид лет сорок. Вполне ухожен, прямой и уверенный взгляд – наверняка не "чайник". В пришельцев, по его словам, он до переезда в Израиль не верил. А здесь вдруг понял, что некоторые его мысли на самом деле принадлежат не ему, а кем-то внушаю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делю он мучился, стараясь отделить свои мысли от заемных, которых становилось все больше. И когда научился четко разделять, какая мысль его собственная, а какая навеяна извне, ему было недвусмысленно сказано, что он является контактером – то есть, прибором для передачи землянам информации от инопланетных цивилизац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тественно, никаких дипломов гражданин предъявить не мог; связь с чужим разумом – вещь сугубо приватная, а равно и недоказуемая. Но если хотите, – сказал гражданин, когда они выходили из обшарпанного помещения бюро по трудоустройству, – можете задать мне любой интересующий вас вопрос, я при вас повторю вопрос им, и они через меня дадут немедленный ответ. Или объяснят, почему не желают на этот вопрос отвеч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дняя оговорка показалась И.Д.К. прелестной, и он спросил: знают ли они, над какой научной проблемой он сейчас работает, и если да, то в чем состоит ее решение. Гражданин кислым голосом сказал, что научные проблемы они чаще всего стараются обходить, объясняя это нежеланием вмешиваться в прогресс цивилизации. Но он попробу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севшись на скамейке в Саду независимости, господин прикрыл глаза и погрузился в размышления. И.Д.К., сидя рядом, тоже размышлял – над проблемой ранней диагностики шизофрении. Наконец господин вздохнул и объявил, что, насколько им известно, И.Д.К. решает проблему мирового значения, очень полезную для еврейского народа, и теперь они тоже этой проблемой заинтересовались, уже вошли в контакт с мозгом И.Д.К. и в надлежащий момент решение проблемы будет ими подсказа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гда это произойдет, – добавил гражданин, – вы почувствуете, что мысль – не ваш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йчас, сидя перед Стеной имен Бога, с тяжелой головой, в которой не было никаких мыслей, а одна лишь пудовая гиря, И.Д.К. понял, что момент, предсказанный гражданином, наконец настал. Почему он вспомнил о случайной встрече, идиотском разговоре и глупом предсказании? Пришло в голову – вместе с мыслью, действительно показавшейся ему чуж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оска почета. На ней – имена. Среди них – одно знакомое. Найти. Его увидишь сразу и поймешь – оно. Потому что это ключ. Он знает много тысяч имен с планеты памяти. Нужного среди них нет. Он знает имена Бога, выведенные на этой Стене, подобной бесконечно большому парусу. Нужного нет и зде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ти и смотреть. Идти влево и смотреть вверх. Или вправо?  Влево. Мысль тоже ему не принадлежала. Влево так влево. Идти – так ид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оставить здесь тело Йосефа? Идти – в полном мраке? Идти – сколько? Стена может отделять одно полушарие планеты от другого. Если у этой планеты вообще есть полушар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рекрасно понимал противоречивость плана. Еще недавно он стал бы долго и рационально взвешивать все за и против, просчитывать варианты, но сейчас пришедшая ему в голову чужая мысль вытеснила все сомнения прежде, чем они успели возникнуть. Идти – так идти. В темноте. Без Йосефа. Только поесть б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было новое ощущение. Новое – поесть? Он едва не рассмеялся. Стоило не чувствовать голод какие-то сутки или двое, и уже кажется, что так будет всегда. Почему желудок дал знать о себе именно в тот момент, когда И.Д.К. решил ид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хочу есть, Илюша, – сказала Д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ты тоже? Значит, что-то изменилось. Ты можешь ид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ейчас?</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как ж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вернемся, когда рассветет, и похороним 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не  сказала ни слова,  и во мраке,  который не могло разогнать тусклое свечение Божьих имен, они пошли, оставляя стену справа. Сначала шли медленно, И.Д.К. боялся на что-нибудь наступить или споткнуться,  но местность была ровная, и он ускорил шаг. Дина шла позади, и он слышал ее дыхание. Она то и дело касалась рукой его плеча, затылка, ему хотелось остановиться, обернуться, тогда Дина столкнется с ним, и он сможет даже в этой тьме разглядеть ее глаза. А больше ничего и не нужно. Поесть бы тольк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ди, не останавливайся, – сказала Дина, – от голода так быстро не умираю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стене большими буквами, готическим шрифтом, было выведено "The Creator". И сразу следом – неузнаваемо сложная вязь, что-то, наверно, восточное, а выше, то ли снизу вверх, то ли наоборот, шли знаки, похожие на японские иероглифы, но чем-то неуловимо от них отличавшиеся. И.Д.К. задрал голову, стараясь понять, что именно показалось ему странным, но Дина подтолкнула его в спину, и он пошел даль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он споткнулся, Дина не остановилась вовремя, и они оба едва не повалились. И.Д.К. все же удержал равновесие и наклонился. Это был всего лишь большой камень, наполовину перерезанный стеной. И.Д.К. попробовал просунуть палец между камнем и поверхностью, но ничего не получилось, материя стены прогибалась, но не возникло никакой ще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дем, – сказала Дина. – Что нам делать на той стороне? Читать надписи в зерка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стал более внимателен и следующий камень успел заметить раньше, чем наступил на него. Видимо, местность постепенно становилась холмистой. Чувство голода усилилось, И.Д.К. подумал, что до конца осталось совсем немного. Эта мысль ему тоже не принадлежала, потому что он не представлял, что означает конец и почему усиление рези в желудке может быть связано с приближением развязк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мотри, – сказ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мотреть было не на что, но И.Д.К. все же огляделся. Небо. Оно больше не было невидимо-черным. Весь свод будто фосфоресцировал – на пределе различимости, настолько слабо, что И.Д.К. ничего не мог бы сказать о цвете. Рассвет? Хорошо, если рассвет. Сколько прошло времени? Часа три или четыре? Он не полагался на собственное ощущение време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скарабкался на довольно крутой холм, помогая Дине, и здесь, на вершине, попробовал разглядеть, насколько далеко тянулась стена. Она уходила за горизонт в обе стороны – ясно видна была кривизна поверхности планеты: стена, бесконечно высокая, внизу четко отграничивалась большой дуго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можем обойти весь этот мир, – пробормотал И.Д.К. – Как раз за год управимся. Если с голода не помре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пить бы, – сказ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а, и попить не мешало. У него пересохло в горле сразу после слов Дин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лышишь? – сказала Дина. – Руч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уже несколько минут слышал этот звук – тихое журчание, которое не усиливалось и не ослабевало, оставаясь на пределе слышимости. Именно это постоянство заставляло его думать, что на самом деле никакого звука не существовало. Значит, и Дина услышала. Впрочем, она могла услышать не сам звук, а отражение в его мозге. Попробуй – разбери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лышу, – сказал он. – Кто-то над нами посмеивается. Не обращай вним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егко сказать. Через минуту он уже и сам не слышал ничего, кроме шелеста, шепота, звона, журчания воды, лившейся с камня на камень – почти неслышимый звук, усиленный сознанием до рева реактивного лайнера. П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шлось остановиться, потому что Дина начала шарить руками вокруг, ей, видимо, казалось, что рядом срывается со скалы водопа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идно было недалеко – не дальше метра. Серость утра была скорее кажущейся, чем реальной: лишь имена, светившиеся на стене, можно было разглядеть до самого горизонта и до самого зенита. Звук, как и освещение, казалось, не имел источника – он шел отовсюду и поэтому, как решил И.Д.К., был, скорее всего, тоже порождением сознания. Дина не понимала этого, не стоило и объяснять. Можно было только обнять ее, прижать к себе ее голову и шептать в самое ухо – не объяснения, но разные глупости, успокаивающие быстрее, чем логический анализ ситуац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И.Д.К. и сдел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итатель, надо полагать, давно решил этот незамысловатый ребус с именами и теперь следит за попытками наших героев с некоторой долей превосходства, а возможно, даже отпускает в мой адрес язвительные замечания. Такие замечания я уже слышал от первых своих критиков: упреки в том, что ради развития сюжета я поступаюсь жизненной логикой. Действительно, на планетах типа Саграбала легко управлять глобальными процессами – на то планеты и рассчитаны. Но прошу постоянно помнить (напоминаю в которой раз, но практика показывает, что эти напоминания забываются через десять страниц – ситуация вновь начинает казаться слишком ясной), что, в отличие от нас, для кого переходные миры типа Саграбала привычны с рождения, ни И.Д.К., ни, тем более, Дина Кремер ни с чем подобным не сталкивались, физические принципы а-ля Саграбал были им абсолютно непонятны и зачастую выглядели мистикой – то есть чем-то, не имевшим реалистического, научного объясн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им нужно было объяснить эти миры – для начала хотя бы с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чевидная для современных философов концепция – когда живешь внутри какой-либо физической структуры, нет никаких шансов разобраться в цели ее существования. Такая цель есть, и понять ее легко, но способ один – выйти за предел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 с вами живем в мире, вмещающем мир Дины и И.Д.К. Цель существования их мира всем нам ясна. Им – нет. И если вы с тягостным ощущением непроходимости человеческой глупости читаете описание бесплодного поиска смысла на планете Саграбал, подумайте о том, где живете сами. И в чем цель нашего ми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бо цель ес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ажда в несколько минут иссушила горло, язык, и казалось, что все внутри стало сухим, как тряпка, неделю провисевшая на жарком солнце. От голода свело мышцы живота, грохот водопада заглушал не только все, что могла сказать Дина, но и мысли ее перестали ощущаться. И.Д.К. говорил что-то Дине в ухо, кричал, срывая голос, но слышала ли она? Голова Дины лежала у него на коленях, глаза ее были закрыты, лицо напряжено, дыхание, как казалось И.Д.К., время от времени прерывалось, и тогда его сердце начинало падать в пропасть, как самолет, попавший в воздушную я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лишь когда мысль, потеряв всякие ориентиры, заметалась в клетке рассуждений и ассоциаций, сбилась и вовсе зачахла, готовая умереть, он обратился к тому, кого, как он прекрасно знал, не существовало. Его имена были начертаны на стене, занимали половину Вселенной, и сейчас И.Д.К. было все равно, какое из этих имен – истинное. Истинным должно было стать то, которое оказалось у него на уме, на языке, вот это – начертанное нечитаемой вязью, может, и не человеческое даже, а имя Бога на какой-нибудь далекой планете, где аборигены, похожие на червей, создали свою червивую религию и назвали своего Бога именем, тоже больше напоминавшим извив червя, выползшего из грязной луж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впитал надпись в себя, как впитал бы воду из ладоней, подставленных под шипящую струю горного источни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понял, что спасение – в нем сам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имена на стене – его собственные име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нял, что и на малую долю не знает своих способностей, полученных еще на Земле, когда включилась главная програм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бы уметь летать, нужно знать, что ты можешь это сдел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умею, – подумал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допад стих. Голод исчез. Осталось слабое желание выпить холодного лимонада, но если его нет под рукой, то можно и обойт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стоял, держа Дину на руках, и не ощущал тяжести. Серость утра – было ли это утром? – не стала светлее, но он разглядел в паре шагов перед собой, у самой стены, под именем "Господь", написанным на иврите, Йосефа, хотя тело не могло находиться здесь – они с Диной прошли не один километр.</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можешь встать? – спросил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пусти мен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се. Теперь вс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хочешь сказ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олько то, что ты уже поня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няла, что ты любишь меня. Ты повторяешь это все время, обводишь этими словами каждую свою мысл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Я только чувствую это, не дума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слышу. Женщины больше понимают чувства, они нам заменяют мысл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кокетничай, Диночка. Положи ладонь Йосефу на щек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знаю, не говори. Одну руку – Йосефу на щеку, другую – тебе на плечо. И т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мница. Вот имя, которое мы иска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же сейчас буд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ничего не случилось. Просто изменился мир.</w:t>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r>
      <w:r>
        <w:br w:type="page"/>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t>Часть третья</w:t>
      </w:r>
    </w:p>
    <w:p>
      <w:pPr>
        <w:pStyle w:val="Style15"/>
        <w:jc w:val="center"/>
        <w:rPr>
          <w:rFonts w:ascii="Times New Roman" w:hAnsi="Times New Roman" w:eastAsia="MS Mincho;Arial Unicode MS" w:cs="Times New Roman"/>
          <w:b/>
          <w:b/>
          <w:bCs/>
          <w:sz w:val="24"/>
          <w:szCs w:val="40"/>
        </w:rPr>
      </w:pPr>
      <w:r>
        <w:rPr>
          <w:rFonts w:eastAsia="MS Mincho;Arial Unicode MS" w:cs="Times New Roman" w:ascii="Times New Roman" w:hAnsi="Times New Roman"/>
          <w:b/>
          <w:bCs/>
          <w:sz w:val="24"/>
          <w:szCs w:val="40"/>
        </w:rPr>
      </w:r>
    </w:p>
    <w:p>
      <w:pPr>
        <w:pStyle w:val="Style15"/>
        <w:jc w:val="center"/>
        <w:rPr>
          <w:rFonts w:ascii="Times New Roman" w:hAnsi="Times New Roman" w:eastAsia="MS Mincho;Arial Unicode MS" w:cs="Times New Roman"/>
          <w:b/>
          <w:b/>
          <w:bCs/>
          <w:sz w:val="52"/>
          <w:szCs w:val="52"/>
        </w:rPr>
      </w:pPr>
      <w:r>
        <w:rPr>
          <w:rFonts w:eastAsia="MS Mincho;Arial Unicode MS" w:cs="Times New Roman" w:ascii="Times New Roman" w:hAnsi="Times New Roman"/>
          <w:b/>
          <w:bCs/>
          <w:sz w:val="52"/>
          <w:szCs w:val="52"/>
        </w:rPr>
        <w:t>ВАИКРА</w:t>
      </w:r>
    </w:p>
    <w:p>
      <w:pPr>
        <w:pStyle w:val="Style15"/>
        <w:jc w:val="center"/>
        <w:rPr>
          <w:rFonts w:ascii="Times New Roman" w:hAnsi="Times New Roman" w:eastAsia="MS Mincho;Arial Unicode MS" w:cs="Times New Roman"/>
          <w:b/>
          <w:b/>
          <w:bCs/>
          <w:i/>
          <w:i/>
          <w:iCs/>
          <w:sz w:val="36"/>
        </w:rPr>
      </w:pPr>
      <w:r>
        <w:rPr>
          <w:rFonts w:eastAsia="MS Mincho;Arial Unicode MS" w:cs="Times New Roman" w:ascii="Times New Roman" w:hAnsi="Times New Roman"/>
          <w:b/>
          <w:bCs/>
          <w:i/>
          <w:iCs/>
          <w:sz w:val="36"/>
        </w:rPr>
        <w:t>(И ВОЗЗВАЛ...)</w:t>
      </w:r>
    </w:p>
    <w:p>
      <w:pPr>
        <w:pStyle w:val="Style15"/>
        <w:jc w:val="center"/>
        <w:rPr>
          <w:rFonts w:ascii="Times New Roman" w:hAnsi="Times New Roman" w:eastAsia="MS Mincho;Arial Unicode MS" w:cs="Times New Roman"/>
          <w:b/>
          <w:b/>
          <w:bCs/>
          <w:i/>
          <w:i/>
          <w:iCs/>
          <w:sz w:val="24"/>
        </w:rPr>
      </w:pPr>
      <w:r>
        <w:rPr>
          <w:rFonts w:eastAsia="MS Mincho;Arial Unicode MS" w:cs="Times New Roman" w:ascii="Times New Roman" w:hAnsi="Times New Roman"/>
          <w:b/>
          <w:bCs/>
          <w:i/>
          <w:i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5"/>
        <w:jc w:val="right"/>
        <w:rPr>
          <w:rFonts w:ascii="Times New Roman" w:hAnsi="Times New Roman" w:eastAsia="MS Mincho;Arial Unicode MS" w:cs="Times New Roman"/>
          <w:b/>
          <w:b/>
          <w:bCs/>
          <w:sz w:val="24"/>
          <w:lang w:val="en-US"/>
        </w:rPr>
      </w:pPr>
      <w:r>
        <w:rPr>
          <w:rFonts w:eastAsia="MS Mincho;Arial Unicode MS" w:cs="Times New Roman" w:ascii="Times New Roman" w:hAnsi="Times New Roman"/>
          <w:b/>
          <w:bCs/>
          <w:sz w:val="24"/>
          <w:lang w:val="en-US"/>
        </w:rPr>
        <w:drawing>
          <wp:inline distT="0" distB="0" distL="0" distR="0">
            <wp:extent cx="4149090" cy="624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49090" cy="6243320"/>
                    </a:xfrm>
                    <a:prstGeom prst="rect">
                      <a:avLst/>
                    </a:prstGeom>
                  </pic:spPr>
                </pic:pic>
              </a:graphicData>
            </a:graphic>
          </wp:inline>
        </w:drawing>
      </w:r>
      <w:r>
        <w:br w:type="page"/>
      </w:r>
    </w:p>
    <w:p>
      <w:pPr>
        <w:pStyle w:val="Style15"/>
        <w:ind w:firstLine="284"/>
        <w:jc w:val="both"/>
        <w:rPr/>
      </w:pPr>
      <w:r>
        <w:rPr>
          <w:rFonts w:eastAsia="MS Mincho;Arial Unicode MS" w:cs="Times New Roman" w:ascii="Times New Roman" w:hAnsi="Times New Roman"/>
          <w:sz w:val="24"/>
        </w:rPr>
        <w:t>Он проснулся рано и долго лежал, прислушиваясь к своим ощущениям. Это уже стало привычкой – только ранним утром, когда мозг не отошел от тумана мгновенно забываемых сновидений, поднималось из подсознания, а может, опускалось свыше нечто, чему он не находил точного определения. Про себя он называл это Голосом, иногда Хозяином, чаще – Силой. Богом – никогда. Потому что понимал, что Бог и Голос – разные сущности? Вряд ли. Умом и способностями к логическому анализу Илья Давидович Кремер не отличался. Отношения его с Голосом были отношениями слуги и хозяина. Отношения его с Богом были отношениями червя и вечности. Совсем разные отнош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годня Голос сказал ему определенно, что не следует пренебрегать просьбой Патриарха Всея Руси Алексия. Тому, конечно, лестно будет чествовать на заседании Священного Синода самого Посланца Божия, и Алексий собирается сегодня лично просить об этом Мессию. Но почему он, Мессия, должен лететь в Москву, за тридевять земель? Он не хочет. Пусть Синод соберется в Иерусалиме. Нет. Голос был неумолим. Значит, придется лететь.</w:t>
      </w:r>
    </w:p>
    <w:p>
      <w:pPr>
        <w:pStyle w:val="Style15"/>
        <w:ind w:firstLine="284"/>
        <w:jc w:val="both"/>
        <w:rPr/>
      </w:pPr>
      <w:r>
        <w:rPr>
          <w:rFonts w:eastAsia="MS Mincho;Arial Unicode MS" w:cs="Times New Roman" w:ascii="Times New Roman" w:hAnsi="Times New Roman"/>
          <w:sz w:val="24"/>
        </w:rPr>
        <w:t>Мессия поднялся, кряхтя, и, ступая по плиткам пола босыми ногами, подошел к окну, закрытому шторами. Нажал на рычажок, пластинки изменили угол наклона, и картина просыпавшегося Кфар Хабада предстала</w:t>
      </w:r>
      <w:r>
        <w:rPr>
          <w:rFonts w:eastAsia="MS Mincho;Arial Unicode MS" w:cs="Times New Roman" w:ascii="Times New Roman" w:hAnsi="Times New Roman"/>
          <w:sz w:val="24"/>
          <w:lang w:bidi="he-IL"/>
        </w:rPr>
        <w:t>,</w:t>
      </w:r>
      <w:r>
        <w:rPr>
          <w:rFonts w:eastAsia="MS Mincho;Arial Unicode MS" w:cs="Times New Roman" w:ascii="Times New Roman" w:hAnsi="Times New Roman"/>
          <w:sz w:val="24"/>
        </w:rPr>
        <w:t xml:space="preserve"> будто проявленная фотография. Хотя на фоне общего поклонения окончательное переселение в особняк, предназначенный для Любавичского ребе, не выглядело из ряда вон выходящим событием, Мессия именно тот день подсознательно полагал днем своей безусловной побе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любил вспоминать, как на третий день после выступления в Большой синагоге проснулся совершенно разбитый, потому что всю ночь ему снились кошмары,  являлась Дина, протягивала руки и молила спасти а он не понимал – от чего. Он не видел жену с того самого вечера, ужасно нервничал, поднял на ноги полицию, но Дина исчезла, и он в конце концов воспринял ее уход (он полагал именно так – уход) как указание на свою судьбу, которой он должен следовать. Но как могла она бросить сына? О том, что одновременно с Диной пропал Илья Купревич, Мессия не думал. Судьба И.Д.К. его не волновала. Осталось, конечно, смутное беспокойство – как же без этого человека, И.Д.К. наверняка знал еще что-то, о чем не успел сказать. Но Илью Давидовича подхватила волна, куда более высокая, чем тот гребень, на который его поднял И.Д.К., и с высоты своего нового положения Мессия даже не пытался разглядеть своего недавнего наставни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то, первое утро он тоже встал и подошел к окну – окно выходило на улицу Кинг Джордж в самом ее шумном месте, теперь место стало не просто шумным, всю проезжую часть запрудили толпы народа; не только религиозные; тысячи людей, которых вчера никто не заподозрил бы в религиозных чувствах, стояли под окнами Большой синагоги и ждали явления Мессии. А он смотрел на улицу из-за приспущенных штор и не решался явить свой лик. Он был Мессией, он знал предназначение, но не проникся им до конца, он еще боялся сам себя и того, что сдел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в комнату почтительно вошел Главный ашкеназийский раввин и, глядя Илье Давидовичу в глаза, почтительно протянул лист с текстом, только что переданным факсом из Нью-Йорка, интуиция (или голос свыше?) сразу подсказала ему содержание послания. И он не ошибся – к собственной радости, закипевшей в душе мгновенно, будто молоко на жарком огне. К Месии обращался Любавичский ребе. Послание было кратким, но решительным, и не оставляло места для сомн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того утра прошло почти полгода. Сто семьдесят два дня, если быть точным. Мессии не нужно было считать, он и так это знал. Как и многое другое, неожиданное для него сам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если бы Любавичский ребе не смотрел телевизор? – в который раз спросил себя Илья Давидович. – Он, как еще половина людей на земле, воспринял сигнал включения программы. А если бы старик был принципиальным противником телевидения и радио, как умерший несколько лет назад ребе Шнеерсон? И газет не читал бы – в газетах текст моей речи был опубликован. Нет, все равно... Ему так или иначе в точности сообщили бы, что говорил в Иерусалиме претендент на роль Мессии. Код включил бы програм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екст моей речи. Конечно, моей. Я говорил ее, а не Илья Купревич. Я. Где этот Илья, который заварил кашу? Нет его. С того вечера и нет. И что же? Я и без него справляюсь. Все идет так, как сказано в Талмуде. Точно так. Я –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верняка все было предначертано. Тот камень – не Илья же его создал, в конце-то концов. И то, что я окажусь в Иерусалиме. И ешива. И то, что встречу Купревиича, который, будучи всего лишь посланцем, сообщит мне коды. Мне. А не кому-то. Все предначертано, и нечего сомневаться. Просто, когда утром просыпаешься и спросонья не понимаешь, где находишься, и на потолке ищешь привычную трещину, проходящую из угла к центру, и не находишь, и видишь вместо лампочки семирожковую хрустальную люстру... Но сразу спохватываешься и пробегаешь мысленно все события, память очищается от ночных кошмаров, и тогда понимаешь, и уже не нужно себе внушать: я – Мессия. Я. Голос поручил мне эту миссию, не спрашивая, справлюсь ли. Значит, он должен повести меня. Подсказ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ньше мне подсказывала Дина. Потом – всего несколько часов – Илья Купревич. Теперь твоя очередь, мой Хозяи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думал о Дине. Вот уже полгода он заставлял себя не думать о ней. В тот вечер, стоя перед телекамерами в зале кнессета, произнося слова, которыми его снабдил И.Д.К., и чувствуя, что в голове рождается нечто способное стать словом, речью, призывом, он ощущал восторг, близкий к сексуальному, а может, еще более яростный, и подумал тогда, что вознесение его всего за сутки от не очень ретивого ешиботника до Мессии, посланца Божьего, было слишком неожиданным, немыслимым, и так просто это не пройдет. Что-то случится. За все нужно платить. Если не шекелями, то собственной судьб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сейчас говорить? Он находился в эйфории, он парил в сферах, к которым прежде и не мечтал приблизиться. О Дине и Хаиме он в тот вечер просто забыл. И глубокой ночью, оставшись один в отведенных ему комнатах Дома ребе в Кфар Хабаде – первом его временном пристанище в роли Мессии, – Илья Давидович вспомнил о семье и решил, что его забывчивость также была закодирована Им, и то, что он подумал о родных именно сейчас,– следствие работы внутренней генетической программы, ни целей, ни методов которой он не понимал и понять не стрем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ыло рано – три часа, – поднимать Дину с постели он не хотел, решил дождаться хотя бы семи. И заснул. Спал без сновидений и пришел в себя, когда явились раввины, чтобы везти Мессию в святой город Иерусал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же после всех официальных церемоний Илья Давидович попробовал найти Дину. Дома никто не отвечал, но он не придал этому значения. Сын в детском саду, жена работает, хотя по такому случаю могла бы и остаться дома, дождаться звонка. В час Хаим вернулся. В три Дины еще не было, и он попросил привезти сына к нему. Полиция, как он потом понял, начала поиски, не дожидаясь его просьб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каких следов. Террористы исключались – у дома всю ночь стояли хабадники и сатмарские хасиды. По их словам, из квартиры никто не выходил. Он был уверен, что Дина ушла. Если она захотела его бросить, то обмануть толпу на улице ей ничего не стоило. Но почему? И как могла она оставить Хаима? И где хотя бы записка? Не желаю, мол, жить с религиозным фанатиком. Думать так она могла. Но поступ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тосковал. Не столько даже по женщине, как по чему-то привычному, по человеку, который был частью его – старого. В нем новом еще оставалось много от прежнего Ильи Давидовича Кремера, и без Дины он чувствовал если не страх перед будущим, то обнаженность души. Все, что обычно предназначалось ей одной, мысли и слова, которыми он делился лишь с женой, Мессия вынужден был теперь или хранить в себе или, преодолевая инерцию сознания, произносить на людях, порой совершенно не представляя реакции слушате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говорил себе, что жена поступила с ним подло, убедил себя в этом, и даже заверения министра внутренней безопасности Орена в том, что у Дины не было физической возможности покинуть Израиль, но в пределах страны ее нет, во всяком случае – живой, эти заверения никак не влияли на его убеждение. Может быть, его сознание просто не желало смириться с мыслью, что Дины нет в жив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был Мессией – во всяком случае, его признал Мессией весь цивилизованный мир, – и он делал все, что должен был делать Мессия, но сам понимал, скорее, впрочем, подсознательно, чем давая себе в том полный отчет, что сыграл роль короля на час. Он чувствовал себя истинным Мессией только в тот единственный вечер – первый вечер, – когда стоял на трибуне кнессета и произносил пророчество, подсказанное ему исчезнувшим И.Д.К. Он мог читать мысли – он знал мысли всех, кто присутствовал в зале, всех, кто собрался на площади перед кнессетом, всех, кто в тот час молился в синагогах, и даже, как ему казалось, всех, кто смотрел телевизор и видел его на экране в Европе, Америке или Азии. Как он мог уловить хор, вопль, шквал подсознательного у сотен миллионов человек? Эта мысль (точнее – страх и непонимание) пришла потом, а тогда он ничего не боялся, он действительно мог слышать каждого. И каждый –  это он тоже знал – слышал 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того вечера все шло не так, как он хотел, а так, как предписывали положения Галахи и Талмуда, которые он не так уж хорошо помнил, каждую минуту боялся попасть впросак и попадал в него то и дело, что воспринималось окружающими как естественное своеволие Посланц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вспоминая о Дине, он никогда не задумывался о причине исчезновения И.Д.К.? Да, Илья Купревич обрек его на подвиг души и сознания. Все. На этом участие И.Д.К. завершилось, и Бог повелел ему уйти с дороги. Куда? Какое это имело значение по сравнению с событиями, произошедшими за полгода? Об И.Д.К. и думать не стои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не дум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годня придет Патриарх и нужно оказаться на высот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сейчас он позвонит и скажет, что готов идти в синагог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знаю, что предлагаемая интерпретация вызовет немало споров, если не сказать больше. Я уже говорил о дискуссиях с ортодоксами, дискуссиях тем более нелепых, что обе стороны пользовались идентичными материалами. Я не намерен оспаривать ни объективной роли Мессии в зарождении новой цивилизации, ни описанного в истории всех планет развития событий. Как читатель успел заметить, Мессия в моем изложении – человек, сомневающийся в себе и своем предназначении. Более того – не знающий ни причин своих поступков, ни даже (в этом я готов поспорить с каноническими интерпретациями) глубин иудаизма, каковой он изучал лишь в течение нескольких лет, проведенных в ешиве "Ор леолам". Меня, как исследователя, интересовал внутренний мир Ильи Давидовича Кремера, которого в силу чистой случайности история выдвинула на роль спасителя человече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оставляю в стороне практически все внешние события, упоминая о них в тексте лишь в том случае, если они имели прямое отношение к переживаниям Ме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стати, даже в ортодоксальной литературе отмечается, что Второй этап перехода начался в день посещения Мессии Патриархом Московским и Всея Руси Алексием. Канонические тексты поддерживают мнение о том, что именно богоугодная беседа Патриарха с Посланцем привела к новому Божественному откровению. На деле, как я полагаю, попросту включилась следующая стадия программы – и вовсе не содержание беседы было тому причиной. Возможно, катализатором оказалось нечто, произнесенное во время беседы. Возможно – н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грамма генетических изменений, включенная И.Д.К., работала в теле Мессии, естественно, чище и быстрее, приводила к переходу от стадии к стадии раньше, чем сам Мессия успевал эти скачки осознать и – тем более – перевести их в вербальные коды с тем, чтобы передать всем остальным людям. И.Д.К., участвуй он в этом процессе, провел бы все стадии, надо полагать, более эффективно. Но миссия И.Д.К. оказалась иной. Кто, в конце концов, скажет, что важнее: быть разведчиком, исследующим Цель, или полководцем, ведущем к этой Цели всю арми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мы выбираем себе роль, но нас выбирают на роль обстоятельства. Можете называть это волей Бога, если такой подход представляется вам более соответствующим вашим главным аксиом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молившись, он почувствовал себя духовно очищенным, будто принял холодный душ после тяжелого рабочего дня. Ощущение было именно физическим, хотя и связанным с духовной сущностью, а не с телесной оболочкой. Он много раз пытался объяснить себе этот феномен: почему, кроме обретения душевного спокойствия, молитва давала еще и ощущение легкости в теле, ясности мысли, силы и молодости – так он бежал домой после тренировки в спортклубе общества "Буревестник", когда был еще студентом и полагал, что если Бог существует, то в наш век ракет и телескопов очень непросто найти облако, где Творец мог бы усесться, расправив хит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рапеза прошла, как обычно – благословение, хлеб, вино, легкая еда, он не любил с утра перегружать желудок, а с некоторых пор боялся материальной пищей уничтожить новое для него ощущение готовности к великим дел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некоторое время его оставили одного, и, сидя на жестком стуле у окна, он просмотрел утренние газеты. Это была не столько привычка, сколько способ самоконтроля. Обо всем, что писали в прессе, он знал – знание рождалось само, всплывало из памяти подобно воспоминанию о чем-то, давно закончившемся. Дежа в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дно время он думал именно так. Потом утвердился в иной мысли, более естественной и близкой к истине: его телепатические способности, в подсознании всеобъемлющие, позволяли знать, видеть и, возможно, даже ощущать все, о чем думали и что чувствовали люди – в том числе журналисты, выпускавшие номер, и наборщики у компьютеров, и, уж конечно, редакторы, подписывавшие номер в печать. Знание накапливалось в подсознании, и Илью Давидовича не интересовала физическая структура этого процесса. Захотев узнать новости, он просто вспоминал текст статьи, запечатлевшийся в мозгу ее автора. Это не вызывало неприятных или побочных эффектов – он вспоминал, а потом получал удовольствие, обнаруживая текст на газетной полосе. Это было своего рода спортивное упражнение для памяти, утренняя получасовая заряд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диот ахронот" поместила на первой полосе под крупным заголовком информацию о переходе иорданскими паломниками израильской границы в районе моста Алленби. Мирные паломники, ни у кого не было оружия. Более того, среди них оказались раненые – некая, как полагают, фундаменталистская группа напала на процессию в пустыне, одного паломника зарезали, пятеро были легко ране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еревернул страницу. Вспомнил, точнее, извлек из подсознания информацию о том, что нападавшие были вовсе не мусульманами, а последователями тибетского гуру, которых мировой процесс неожиданного перехода в иудаизм попросту свел с ума. Фундаменталисты, как же. «Хизбалла», ХАМАС, «Фронт отказа» перестали существовать в одночасье, поскольку уж кто-кто, а арабы из древней своей бытности вынесли ту самую каплю общей с евреями крови, тот генетический материал, которого оказалось достаточно для включения программы. Вот, пожалуйста: Арафат подписывает договор о присоединении Палестины к Израилю. И эта новость – на второй полосе. Полгода назад подобное сообщение стало бы не просто сенсацией, но выглядело бы бре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ерелистывал страницы, не представляя, что ищет, но точно зная, что, когда взгляд его упрется в нужный заголовок, он поймет, что искал именно его, и вспомнит содержание информации раньше, чем пробежит глазами текс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т... Нет... Речь президента США перед Сенатом о мессианстве вообще и участии Штатов в возрождении Царства Божия, в частности... Нет... А, вот оно. Вчера в Бен-Гурион прибыли три рейса из Москвы с новыми репатриантами. Три рейса – не так много. Всего тысяча двести человек. Палаточный городок Кацрин Хадаша готов принять... Почему его заинтересовала эта замет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нял причину, едва подумав о ней. Кто-то прибыл этим рейсом. Кто-то, с кем ему предстоит встретиться. Кто? Он и это вспомнит. В свое время. Память, тем более память о будущем, перегружаться не желает. Кто-то прибыл – пока достаточно и это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готов начинать, – сказал он, подняв телефонную трубк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омнату тут же вошли два секретаря – Божьи слуги из бывшей организации "Натурей карта". Молодые ребята лет под двадцать, лица их были строги и преисполнены сознания важности. Нет, не собственной, речь могла идти только о важности момен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первые дни с ними было трудно работать, и он подумывал заменить их на менее эмоциональных прогрессивных иудаистов. Потом передумал. Ему стало интересно разговаривать с ни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ни, – сказал он, – сегодня твоей малышке станет лучше, а через три дня она уже будет бег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ни вскинул голову, глаза его расширились, и он приготовился бухнуться на колени. Божий посланец не позволил совершить этот естественный акт почтения, подхватил молодого человека и заставил сесть за стол в углу комнаты, где приготовлено было все – бумага, диктофон, телекамера, и, конечно, персоналка с выходом на большой компьютер Главного раввина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к и рождаются фанатики, – подумал Мессия, – и ведь парень не недоумок. Все, что случится с ним и его ребенком за три дня, он может и сам предвидеть. Программа и в его генах работает, но он боится ею пользоваться. Почему? Достаточно подумать о человеке, представить его облик, и возникают картинки – будто перед глазами прокручиваются варианты будущего. И все исполняется. Это не ясновидение. То есть, ясновидение не в том понимании... Я и сам, кажется, путаюсь. В том – не в том. Иногда получается – иногда нет. С Диной не получилось ни разу. Сколько ни думай, ни представля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сел за свой стол напротив двери и, косо поглядев на секретарей, прочитал благослов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вым посетителем стал Патриарх Московский и всея Руси Алексий, избранный на этот пост Священным Синодом уже после явления Мессии. Он и избран был потому, что более других проникся идеями, которые излагал Мессия. То есть, попросту говоря, генетическая программа сработала в его случае более надежно, характер человека, его понимание сути процесса оказались проявленными именно в той степени, чтобы определить лидерство. Четкий человек, особенно в вопросах богословия, это Мессия понял еще при первой их встрече три месяца назад, и с тех пор предпочитал в разговорах не обсуждать сложных проблем религии, ограничиваясь практическими советами по организации взаимодействия православной церкви и раввинатов на территории Ро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еседа протекала ровно, Мессия даже ощущал нечто вроде вдохновения, когда чувствовал мысль собеседника прежде, чем тот ее осознавал, и устный разговор приобретал странный характер эха, повторявшего с небольшим запаздыванием все, что было подума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Алексий, – сказал он, – мне бы хотелось прояснить вопрос с "Рязанским отступничеств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триарх помрачнел. Отступники – недавно возникшая секта патриотов, избравшая местом своих проповедей кафедральный православный собор Рязани, – открыто встали в оппозицию к новому порядку. Они по-прежнему утверждали, что евреи распяли Христа, что возвращение к иудаизму неприемлемо для истинных христиан, что Мессия возвестил не царство Божие, а иудейское царство, благословленное мировым сионизмом... В общем, весь букет, свидетельствовавший лишь о том, что не в каждом, ох, далеко не в каждом человеке, даже христианине, оказалась микроскопическая частица первичной генетической информации, достаточная для включения программ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афема, – произнес Алексий. – Анафема и отлучение. Но на них это не действует. И они набирают силу, как ни странно. Нет, россияне в целом не поддаются этой ереси (естественно, – подумал Мессия, – евреи пришли на Русь еще при Владимире, было время ассимилироваться), но вот сибирские народ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намерена предпринять церковь? – спросил Мессия, ощущая некоторое неудобство от этого вопроса: не спрашивать он должен был, а советовать, возглавлять. И знал ведь, что именно должен провозгласить – но не мог переступить через себя, старую свою привычку прятаться за чужие команды и советы. Господи, ты изменил человека, ты повел его к иным высотам, но как же медленно меняется характер! Что говорить, генетические изменения – не из самых быстрых природных процесс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лядя в глаза Патриарху, Мессия понял не только свою ошибку, но и то, неожиданное для него, обстоятельство, что Алексий за две недели, прошедшие после его предыдущего визита, значительно продвинулся по пути генетического совершенствования. Читать мысли, во всяком случае, он научился. Ну и хорошо: разговор на уровне подсознательных мотивировок упрощает принятие согласованного реш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кретари заерзали за своими столами – Мессия и его гость вот уже несколько минут сидели неподвижно, глядя друг другу в глаза. Фиксировать разговор мыслей секретари пока не научились, хотя и улавливали обрывки. Новые проповеди по телевидению... Передача генетической информации... Генетическая эпидемия... Разговор служителей Господа или биологов на теоретическом семинар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ы правы, – сказал Мессия, хотя мысль его не успевала за суетой подсознательных выбросов, и в чем, собственно, прав был Алексий, он не смог бы объяснить, если бы секретари попросили сейчас поточнее сформулировать иде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ихожане России, – сказал Патриарх, – ждут Мессию, и я тоже думаю, что этот визит принес бы замечательные плод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пременно, – пообещал Месс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ажите, – неожиданно для самого себя добавил он, – знакомо ли вам такое название – Саграб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ово это всплыло совершенно бессмысленно и безотносительно к беседе. Он не знал, что оно означало, и, судя по недоуменному взгляду Патриарха, тот не знал тоже. Алексий мог и не отвеч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встал – попрощались они тепло, оба понимали, что подумано и решено было во много раз больше, чем сказано вслух, и лишь впоследствии эта беседа начнет влиять на процесс принятия решени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все чаще думаю о Христе, – сказал Мессия, – и готов, в принципе, принять последнюю верси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ы имеете в вид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мен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ыло бы хорошо, – задумчиво сказал Патриарх, – если бы вы сказали об этом во всеуслыша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думаю, и Создатель просветит меня, – произнес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 ухода Патриарха секретари, воспользовавшись минутной передышкой, принялись записывать те крохи информации, что перепали их напряженным мозгам непосредственно из мыслей, носившихся в воздухе комнаты. Мессия сидел, закрыв глаза и погрузившись в раздумья. Потом повернулся к Яакову, отвечавшему за контакты с министерства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не нужно, – сказал он, – знать, прилетела ли вчерашним рейсом Эль-Аль из Москвы женщина с ребенком. Женщину зовут Людмила. Фамилия... нет, точно не знаю и потому не хочу тебя путать. Это возмож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нечно, – сказал Яаков и отстучал запрос в компьютер Бен-Гурио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грабал, – подумал Мессия. Красивое название. Знать бы еще – что оно означает. Почему эти два слова пришли на ум одновременно – Саграбал и Людмила? Что, однако, происходит там – в мыслях, которые даже и мыслями еще не стали? Будто два человека во мне одном. И тот, невидимый, куда умнее, тоньше, понятливее, чище даже... И тот, в глубине, знает что– то о Дине. Я знаю, что он знает. Потому я не бьюсь головой о стенку. Не рву на себе волос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юдмила Купревич,– сказал Яаков,– с сыном Андреем, десяти л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сказал Мессия. Теперь он знал. В том числе и то, что произойдет через несколько час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вой папочка будет удивлен, – повторила Людмила, поправив на плече ремень от сумки. – Не отходи от меня далеко. Ох, как он удиви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нимала, что прежде, конечно, нужно будет отыскать в этом Израиле, сейчас больше похожем на стройплощадку Вавилонской башни, своего сбежавшего мужа. Точнее – бывшего мужа. Но проблема поиска не представлялась ей столь уж существенной. В современном государстве учет граждан должен быть на высоте. В еврейской стране – подавно. С некоторых пор Людмила ощущала свою причастность к еврейскому народу, и поначалу решение переехать на Землю обетованную объясняла именно этим неожиданным для нее самой чувством сопричастности. Пять лет жизни с Ильей ни к чему подобному не привели – напротив, когда ее раздражение достигло той стадии, за которой единственным выходом оставался развод, она думала, что все отрицательное в характере бывшего мужа идет от национальной склонности к снобизму, самолюбованию, преувеличению собственной персо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чь Мессии перевернула ее мироощущение точно так же, как изменила в одночасье всех, кого Людмила знала и уважала. Слова брали за душу.. Людмила никогда бы не подумала, что какая-то проповедь могла произвести такой переворот в умах. На другой день после того, как программа "Время" показала выступление Мессии в Иерусалиме, Людмила встретила в подъезде соседа Родьку, который никогда не скрывал своих антижидовских убеждений и был сторонником идеи суда над еврейской нацией, распявшей Христа, а также споившей и погубившей Россию. Родька с утра был уже поддатый, стоял, качаясь, и, увидев Людмилу, протянул к ней руки, отчего она отпрянула, издалека учуяв запах перегара. Родька не заметил ее отвращения и проговори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лышь, Людмила, ты прости мне, что я на твоего Илюху говорил. Дурак я. Мессия пришел. Мессия, – он повторял это слово на разные лады, оно ему нравилось, он привыкал к нему, как привыкают к замечательной обновке. – Мессия. Теперь все будет хорошо, слыш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и сама чувствовала то же самое. Но больше всего ее поразила возникшая тогда же потребность увидеть Илью. Увидеть, поговорить и простить. А там будь что будет. Она ехала в Израиль не только для того, чтобы быть ближе к Посланцу, – она ехала к Иль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же ему не удивиться, если он нас так долго не видел? – сказала она, выбирая свои чемоданы из десятков похожих на вертушке в аэропорту имени Бен-Гурио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ажите, куда мне нужно обратиться, чтобы отыскать моего мужа Илью Купревича? – спросила она служащего, оформлявшего ей временное удостоверение паломника и направление на жительство в палаточный городок Кацрин Хадаш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ужащий не знал русского и только покачал головой. Однако Людмила поняла, что обращаться необходимо в отдел регистраций министерства внутренних дел в Иерусалиме. Можно письменно, но лучше приехать самой – народу много, ответ по почте придет не раньше, чем месяца через тр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двиг в понимании проблемы Людмилу не удивил – она давно заметила, что стала ощущать (именно ощущать – не слышать) ответы на свои вопросы иногда даже прежде, чем задавала их. Не одна она – многие. Сама читала в журнале "Знание-сила", что с явлением Мессии способности многих людей к телепатии, а иногда и к более "тонким ощущениям", многократно возросли. Ученые еще не разобрались в природе феномена, им бы понять, как это вообще совместимо – наука о природе и явление Ме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ацрин Хадаша их повезли в огромных автобусах, которые раскачивались, как пароходы, и Людмилу быстро укачало. Мимо пролетали аккуратные перекрестки, почему-то казавшиеся маленькими светофоры, белые дома и – пальмы, пальмы... Пальмы тоже укачивали, и Людмила уснула, попросив Андрея не мешать своими возгласами, непонятно что выражавшими: то ли удивление, то ли восторг. Автобус гудел, люди делились впечатлениями, Людмилу это не интересовало: она, естественно, как очень многие, чувствовала это инстинктивное желание – вперед, на Святую землю! – но, в отличие от всех прочих, имела еще одну причину для переезда: у нее здесь был муж. Пусть и бывший. Впрочем, ее мнение об Илье тоже претерпело изменения после явления Мессии. Вместе с мыслью о собственной причастности к судьбе Израиля, евреев как части человечества и человечества как носителя идеи Бога, возникла и мысль о том, что Илья не мог быть не прав так, как она думала прежде. Разве он не говорил ей о том, что Мессия не плод религиозной фантазии, а этап генетической программы, смысл которой он неоднократно пытался ей объясн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ждый человек должен если не жить на этой земле, то – побывать, совершить паломничество, увидеть Мессию, помочь Израилю. Мысли эти были для Людмилы не просто странными, но противоестественными, однако, понятие естественности за прошедшие месяцы изменилось тоже. Если арабы полюбили евреев, то уж ей-то сам Бог велел стать более терпимой к собственному мужу. Тем более, что бабий век короток, а случайных связей Людмила бояла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латочный городок оказался похож на стоянку средневековой армии, выступившей в поход на врага: вымпелы, поднятые на высоких флагштоках, развевались на ветру, палатки, в каждую из которых можно было затащить грузовик, стояли рядами, образовав сложную геометрическую фигуру, похожую на спираль, пересеченную десятком радиальных улиц-проездов. Палатки возводились по мере прибытия людей, никакого разделения на страны исхода не существовало, за расселение отвечала гуманитарная миссия ООН, за порядок – "голубые кас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латка, выделенная семье Купревич, прибывшей из Москвы, была как раз такой, чтобы Людмила не ощущала ни тесноты, ни излишнего простора. Она не стала тащиться в столовую, накормила Андрюшу хлебом и сметаной, сама ограничилась стаканом чая из термоса. Остальное потом, сейчас – выспаться. Почему-то, несмотря на нервное возбуждение, ее мучительно клонило в сон. Андрей сбежал знакомиться с ребятами, а Людмила прилегла, не раздеваясь, и, конечно, усну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 сне она поняла истинную цель своего приез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 И.Д.К. историкам известно так мало, что многие серьезно связывают изменение статуса Земли и человечества именно со встречей Мессии и Людмилы Купревич. В определенной степени они правы – эта встреча отпустила некие тормоза в реализации генетической программы. Не сама даже встреча, а то обстоятельство, что Мессия и Людмила с одной стороны, а И.Д.К. с Диной – с другой, оказались в единой связи. К сожалению, я не могу этого доказать, как никто и никогда не мог доказать существование Бога. Это всего лишь предположение. Если вам не по душе моя интерпретация событий, можете отнестись к дальнейшему как к беллетристике. Однако вы не можете не принять во внимание то обстоятельство, что предложенная версия, в отличие от версий уважаемых историков, включая корифеев на Израиле-4, учитывает и интерпретирует все факты, в том числе и те, которые, по мнению многих ученых, в интерпретации не нуждаются по причине несуществен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 приема посетителей Мессия любил прогуливаться. В Кфар Хабаде стояла липкая жара, которую он возненавидел, сойдя семь лет назад с трапа самолета и из-за которой поехал жить в Иерусалим с его более сухим и прохладным климатом. Не то, чтобы он хотел поменять резиденцию, но время от времени подумывал о том, что напрасно согласился на предложение Любавичского ребе (создавал себе имидж – потеряв поддержку И.Д.К., хватался за каждую протянутую руку, не всегда понимая, протянута она для помощи или для просьб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гулял около дома, стараясь не обращать внимания ни на телохранителей, ни на толпы хабадников, сопровождавших его на расстоянии десятка метров. Люди следовали за ним почтительно, молча, и все это напоминало ему почему-то сюрреалистические сцены из фильмов Бергмана, которые он никогда не любил и не поним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му нравилось слушать, о чем они думают. Время от времени ему казалось, что и эти люди способны узнать, о чем думает он. И тогда преклонение уступит место отчуждению, иронии – эмоциям, которые не могли быть связанными с Божьим посланцем. Он долго раздумывал над смыслом собственных поступков. В первые дни его просто нес поток, из которого он не смог бы выбраться, даже если бы захотел. Потом И.Д.К. исчез, и, предоставленный самому себе, Мессия впал было в панику. К счастью, это состояние продолжалось недолго, меньше суток, и со стороны, кажется, осталось незамеченным – действовала инерция движения, приданного ему И.Д.К. А потом мысль его и поступки долгое время шли параллельно, не соприкасаясь, что и привело Илью Давидовича к конечному результату размышл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действительно Мессия. Посланец Бога. Тот, кто спасет человечество. Да, все началось с нелепой, на первый взгляд, авантюры, в которую он ввязался, чтобы использовать неожиданный шанс. Но ведь абсолютно все, что происходило потом, ясно показало – никаких случайностей. Почему именно он, Илья Давидович Кремер, оказался в тот день в коридоре ешивы? Почему именно тогда (с точностью до минуты) И.Д.К., раздосадованный очередным актом непонимания, решил провести решающий эксперимент с Кодом? Почему он,  Илья Давидович Кремер, на этот эксперимент согласился – при всей своей нерешительности? И откуда все же появился Камень – по заявлениям всех исследователей (даже в Кембридж его возили, не говоря о Папской академии и Бар-Иланском университете), людей вовсе не религиозных, Камень действительно имел возраст не меньше сотен миллионов лет, и надпись, провозглашавшая Элиягу Кремера, сына Давида, Мессией, была сделана примерно в то же время. В Институте Торы дали заключение о том, что Камень был создан Творцом в День шестой, сразу после создания Адама, что служило ясным доказательством Божественного провидения всех последующих событ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г И.Д.К. подделать Камень? Нет, не мог – тем более за те сутки, что были у него в запа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так прост был И.Д.К., и жаль, что он, Мессия, не успел узнать его получше. Наверняка и исчезновение этого человека было необходимой частью Божественного пла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решительно все было связано цепью причин и следствий – и путь Ильи Давидовича, о сути которого он не догадывался, начался значительно раньше его репатриации. Впрочем, если говорить о предопределении, судьба Ильи Кремера решилась задолго до его рождения. Камень тому свидетельст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олько Дина... А когда она его понимала? Просто ушла. Это, конечно, нелепо, но что остается думать? Одно время он воображал, что жена сбежала с И.Д.К. Глупая идея – они и знакомы-то не были. Наверное, он не любил жену. Во всяком случае, уже через две недели он почти не вспоминал о Дине. И без нее забот хватало. Но все же – как она мог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умая о Дине, Илья Давидович прекрасно понимал, хотя и сам себе не признавался в этом, что ее нет. Нет – и все. Если бы она уехала, он чувствовал бы ее мысли. Точно так же, как знает постоянно, о чем сейчас думал Хаим, и чего не хватало старикам – тестю и теще. Мысленная эта связь была прочной, сам он тоже мог всегда подсказать им, даже внушить все, что находил нужным. Телепатия? Дело не в слове. Он умел это и знал, что многие умею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Диной контакта не бы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дернул головой, отгоняя мысль, которая обычно приходила вслед: если Дину не убили, и если она не сбежала сама, значит, она все так же живет в Ир-Ганим, по-прежнему ходит по утрам убирать в банке, отводит Хаима в детский сад... Это он, Илья Кремер, свихнулся в тот проклятый день, и все, что он видит, ощущает и думает, – плод его больного воображения, а на самом деле нет ничего. В любую минуту навязчивый бред может исчезнуть, и он поймет, что лежит на койке в психушке... Тогда все объяснится. Куда пропал его злой гений И.Д.К., почему из реальности оказалась вычеркнута Дина, и противоречие с появлением Камня разъяснится в полном соответствии с наукой. Все станет ясно. И эти хасиды, которые тянутся за ним, и этот русский священник, вкушающий его слово, слово еврея, – самое нелепое видение за всю историю христианства. И арабы, братающиеся с поселенцами и призывающие к созданию Великой Родины от моря до моря... Бред, бред, бре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родолжил путь, думая о том, что сегодня же вечером нужно обратиться с посланием к Пын Дар Вэю, конфуцианскому бонзе, взбаламутившему всю Юго-Восточную Азию своими антимессианскими идеями. В послание непременно вставить один из кодов Торы. Вряд ли подействует. Но что-то делать нужно. Не на ООН же надеяться, в самом де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на к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Бога. Только на Бога. Он выводил Мессию из странных и непонятных ситуаций вот уже полгода. Он дал ему счастье забвения и горе власти. Он изменил мир. Только Он поможет. Подскажет. Поведет. Барух ата, Адонай, элохейну мелех а-ола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сли придет просить аудиенцию женщина, – сказал Мессия в пространство, и слова его были записаны тремя диктофонами, – и с ней будет мальчик десяти лет... Они прилетели вчера из России... Женщину зовут Людмила Купревич, мальчика – Андрей. Пропустите их ко мне, хорош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чередная подсознательная идея. Откуда и почему? Мессия пожал плечами – подсознательные идеи его еще ни разу не подвели. Он обратился к Богу, и Бог дал ответ. А суть он поймет по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арух ата, Адона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фотографии Мессия выглядел молодо – лет на тридцать. Рисованные портреты изображали его в возрасте сорока лет или даже старше. Один из таких портретов – пятиметровой высоты –  стоял у въезда в палаточный городок, и Людмила в первый же вечер после прибытия, прогуливаясь с сыном вдоль палаток, обратила внимание на то, что у Мессии глаза вовсе не пророка и освободителя человечества, а скорее – грустного и доброго дядюшки из детской сказки. Конечно, это могло быть фантазией художника. Во всяком случае, на известных всему миру фотографиях Мессия не выглядел ни грустным, ни даже добреньким – чем-то его фотографии напоминали Людмиле изображения Сталина в его кремлевском кабинете. Особенно после того, как под утро ей приснился с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оя перед портретом (Андрюша сбежал от нее к ребятам, игравшим в футбол), Людмила пыталась разобраться в себе, и ей казалось, что это удастся только тогда, когда она вспомнит, что же ей приснилось. Очень важно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ышалось в Израиле легко – не то, что в загаженной бензиновым угаром Москве. Несмотря на огромное скопление всякого народа, на разноязычие и даже разноцветность, в палаточном городке ощущалась атмосфера тихой и ждущей глубинки. Патриархальное спокойствие. Ощущение было внутренним и не вязалось с гомоном перевалочного лагеря, грохотом проносившихся по шоссе тяжелых грузовиков, уличной суетой и разноголосыми хорами молившихся в импровизированных синагогах, церквах, мечетях и даже, видимо, пагода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везенных с собой денег, по расчетам Людмилы, должно было хватить на месяц-полтора, если не платить за жилье. Слава Богу, палатка была бесплатной. За месяц она, конечно, найдет своего бывшего мужа, и финансовые проблемы решатся сами собой. Пойдет работать – с явлением Мессии проблема безработицы исчезла, по крайней мере, если верить газетам. Каждая из стран считала своим долгом вложить что-нибудь в экономику Земли обетованной. Пустыня Негев за три месяца обзавелась сотней строительных площадок, Людмила еще в Москве читала, что там возводят и огромный химический комбинат; нет, без работы она не останет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ей! – позвала она. – В футбол еще наиграешься, пойдем поищем, где здесь православная церков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с неохотой оставил игру, матери он не перечил, даже не представлял, что такое возможно. Воспитание сына Людмила считала своей жизненной удачей. Согласие с детьми – признак здоровой семьи. Ее семья была здоровой. Уход Ильи к здоровью отношения не имел – она всего лишь обрезала засохший стебель. Если бы Илья остался, семья неминуемо начала бы болеть – нудно, изнутри, без надежд на выздоровление. И тогда ей не удалось бы воспитать сына таким – нет, не послушным, она не любила это слово, подсознательно ощущая его ущербность, не послушным, а понимающим все, часто даже не высказанные вслух, желания матер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авославный храм возводили на восточной окраине городка. Поставить успели только стены, здание было огорожено легким пластиковым заборчиком, и люди молились в большой палатке, куда с трудом помещалось человек пятьдесят. Остальные стояли снаружи, держали в руках свечи, слушали проповедь по трансляци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вот вы здесь, потому что Он позвал вас, – говорил мягкий баритон, – и здесь, на земле Господа нашего, мы снова и снова вспоминаем слова, сказанные апостолом Петром: "Итак, возлюбленные, ожидая сего, потщитесь явиться пред Ним неоскверненными и непорочными в мире". Об этом мы поговорим с вами сегодн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споди, думала Людмила, Ты привел меня сюда, а я по глупости своей думала, что сама приняла это решение. Господи, Ты научил меня. Господи, приходит царствие Тво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не знала, что в точности теми же словами думали сейчас еще сотни людей, подсознание которых было объединено кодовыми текстами Книг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том в муниципалитете выдавали деньги на необходимые расходы и предлагали места работы. Люди не спорили – перед Людмилой стояла стареющая дама, прибывшая на Землю обетованную из Сан-Франциско, жена газетного магната, как она сама себя представила, женщина с наверняка высокими жизненными запросами, и ей, не склонной к физической работе, предложили собирать апельсины на плантации вблизи от забытого Богом места с названием Сде-Бокер. Людмила возмутилась на миг, представила, как сама ответила бы скучному служащему на подобное предложение, но гнев ее был мимолетен и, скорее всего, отразил мгновенное смятение чувств американской паломницы. Дама лишь кивнула в ответ и удалилась, высоко подняв голову, довольная если не жизнью, то, по крайней мере, своей причастностью к судьбе человече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олучила направление на уборку в новенькие дома Кацрина, которым вскоре предстояло заменить эти нелепые и такие милые комсомольско-молодежные палатки. Может, и нам с Андрюшкой там жить, подумала Людмила, хотя и не собиралась немедленно воспользоваться направлением. Денег на первое время хватало, а выполнить свой гражданский и человеческий долг она успеет после того, как исполнит куда более важную миссию. Цепочка действий четко сложилась звено за звеном в ее мыслях: поездка в Кфар Хабад к Мессии, поиск Ильи, обустройство дома, благотворительная деятельность. Мысль о том, что по крайней мере два пункта этой последовательности были либо невыполнимы, либо утопичны, ей в голову не приходила. Каждый способен рассуждать лишь в рамках установленных им для себя правил, внутри собственного мира, и эта вселенная, бесконечная в своей замкнутости, единственно логична для нас. Ее мы и защища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на следующее утро Людмила разбудила сына в половине шестого, накормила мягким сыром и направилась к автобусной станции, она подсознательно понимала, что все ее действия координируются с такими же подсознательными устремлениями человека, которого она видела лишь на фотографиях и портретах. Нелогичность некоторых поступков лишь с первого взгляда может показаться плодом глупости или непонимания. Собственно говоря, после того, как программа на одном из этапов ввела в действие подсознательную интермозговую связь или неосознанную телепатию, как говорят вульгарные популяризаторы, человек перестал совершать нелогичности и глупости. Только понимание этого обстоятельства пришло очень не скоро. Повторяю: логику поведения можно понять лишь в границах внутренней Вселенной. В тот момент, когда Людмила сошла с трапа самолета в Бен-Гурионе, ее внутренняя Вселенная сомкнулась с миром Мессии. Это моя гипотеза, но она объясняет все факты с той логической выверенностью, которой так домогаются истори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ворец создал человека, – говорил Мессия, а раввины, пришедшие послушать Учителя, согласно кивали, размягченные своей причастностью к откровению, – в день шестой, как сказано в Торе. Но в Книге содержится лишь самая необходимая информация о процессе создания, без которой невозможно понять принципы существования Вселенной. Почему в Книге говорится о множестве тварей безгласных, а о человеке – как о единственном и неповторим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сделал паузу, оглядел сидевших перед ним старцев, чьи бороды давно были седыми, а глаза – воспаленными от бдений над книгами. Главный раввин Большой синагоги Зеев Бен-Закай едва заметно морщился, и Мессия знал, что старик с трудом превозмогает невыносимую боль в правой части живота. У него был рак, Мессия еще вчера поставил диагноз и предложил старику немедленно лечь в больницу, но тот, сочтя, что жизнь его и смерть определены волей Творца, продолжал исполнять свои обязанности, лишь изредка забывая, где находился. Слева, у окна, сидел, выпрямившись, будто жердь, рав Агрон, приехавший в Израиль из Литвы, человек жесткий и даже жестокий, Мессия видел его внутренние устремления, его жажду власти, его недовольство собственным положением и второй уже раз попытался исподволь, тихим мысленным приказом повлиять на характер этого человека, и, как и прежде, ему это не удалось, Агрон инстинктивно отталкивал любую мысль, даже подсознательную, если она не соответствовала его главным жизненным принципам. "Как далеко еще до конца пути, – подумал Мессия, – ничего я не исправлю в этом мир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тому, – продолжал он, читая текст,  появлявшийся перед его мысленным взором подобно надписи на белом экране, – потому что человек, в отличие от неразумных тварей, един по смыслу Творения здесь, на Земле, и везде в бесконечной Вселен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Фраза, которую Мессия должен был произнести сейчас, ему самому показалась странной, ее следовало бы обдумать, но он продолжал говорить из боязни упустить мысль, пропустить важное, сбиться и оказаться глупцом, который не в состоянии донести до слушателей Слово в том виде, в каком оно, это Слово, ему было да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 тысячах планет в системах тысяч звезд, расположенных очень далеко от нашей Галактики, были в то же время, в день шестой от начала мира, созданы существа, физически ничем не отличавшиеся от Адама и Евы. Люди. И все же каждая из планет отличалась от другой. Человек оставался тем же. Иными создал Творец тварей безгласных. Иными создал растения. Иным был воздух. И солнце, несущее свет. Мир огромен, мир бесконечен, как бесконечна сила Творца, и не нам понять Его дальние цели, не нам ответить на вопрос – чего добивался Он, создавая человека здесь и там, и напутствуя Адама одинаковыми словами, но обрекая жить в разных мирах. Может быть, Он хотел увидеть, как человек изменяет мир, если мир разнообразен. Может быть, Он желал видеть, до какой степени человек будет подчиняться условиям среды, как мир изменит человека. В каждом мире оказался свой Моше, и в каждом – своя Тора, свой Код, сообщенный Творцом. И земля, текущая молоком и медом, в каждом мире – своя. Но везде эта земля называлась Ханаа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в Бен-Закай, сидевший ближе всех к Мессии, произнес тихим, чуть надтреснутым голос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недавних пор я слышу голос в себе, который говорит мне то же. Я думал, что ошибаюсь. Я молился Ему, и Он призвал меня следовать твоему слову. Так было. Творец более велик, чем возможно представить. И это предстоит осознать. Но что, господин мой, надлежит делать с теми, в ком не звучит этот голос? Кто продолжает либо не верить в Него вовсе, либо поклоняться иным богам? Иными словами – есть люди, не подвластные Коду Тор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чего, – пожал плечами Мессия. – Может быть, замысел Творца в том и состоял, чтобы разделить мир надвое. Глядя на свою противоположность, лучше понимаешь суть. Сейчас, когда Израиль велик, когда полмира уже осознало силу и величие Творца, мы, евреи, можем позволить себе не думать о второй половине более, чем она того заслуживает. Нам предстоит отстроить Третий хр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т оно! Этих слов ждали раввины со дня Пришествия. Третий храм. Мессия произнес это так же, как и все, что говорил прежде – не задумываясь. Мысли всплывали из подсознания, и для него было достаточно понимания того, что ему когда-то объяснил И.Д.К., – чтобы быть Мессией, не нужно ни большого ума, ни всеобъемлющей доброты. Нужно только внимательно слушать себя: весь путь, который надлежит пройти, закодирован, спрятан в подсознании, и каждое произнесенное им, не обдуманное, но интуитивно воспринятое слово, есть слово Кода, слово Торы, и оно – истина. Слово всплыло, и сознание ему не сопротивляло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сказал Мессия. – Пришло время начать строительство Третьего храма. На месте Второго и Перво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ь, слава тебе... – прошептал рав Бен-Закай, – я дожил до этого дня... Мы дожи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ожили, – подумал Мессия. И почему-то вместо восторга ощутил смутный страх, кольнуло ожидание неприятного, но мысль была мимолетной, и ее место мгновенно заняла другая. Эта женщина, Людмила, что связано с ней? Она рядом, и эта встреча может оказаться важнее Третьего храма. Кощунственная мысль, но, как и все мысли Мессии, – верна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все же позволю себе чуть отступить от собственного решения не рассказывать о событиях, известных всем, и не комментировать то, что давно и многократно прокомментировано, если мои мысли по поводу того или иного события не противоречат общепринятым. Тот день, о котором сейчас идет рассказ, вошел в историю и, хронометрированный по минутам, описан в любом учебнике истории. Это так. Но, перечитав текст, я все же понял, что кое-какие нюансы могут быть упущены, если хотя бы в двух словах не напоминать об известном. Временной пунктир. Так легче сопоставля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енно в тот момент, когда Мессия объявил о возможности немедленно начать возведение Третьего храма, в Джакарте началось совещание глав правительств стран Тихоокеанского бассейна. А боевики тамильской группы Охамы погрузились в самолеты. Папа Римский Генрих-Иоанн I опубликовал энциклику, в которой слагал с себя сан и преклонял колени перед Мессией. А президенты США и России в телефонном разговоре договорились совершить совместное паломничество в Иерусал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это, казалось бы, не имело отношения к тому незначительному обстоятельству, что в то же время Людмила Купревич с сыном Андреем вышла из автобуса на центральной автостанции Кфар Хабада и спросила у полицейского как пройти к Дому. Удивительнее всего, что полицейский, в обязанность которого входила и охрана покоя Мессии, не только показал дорогу, но вызвался проводить незнакомую женщину с ребенком. Полицейского звали Моше Пораз, и впоследствии он утверждал, что не мог поступить иначе, потому что внутренняя сила приказала ему поступить именно так. Надо полагать, что «внутренняя сила» была всего лишь мысленным приказом Людмилы. Впрочем, она и сама этого не поняла. В то время люди, как известно, еще не научились даже на сотую долю пользоваться теми возможностями, какие открыл перед ними К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инить их в э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втобус мчался как на пожар. У Людмилы захватывало дух от мгновенно возникавших впереди и исчезавших сзади огромных придорожных щитов с яркими картинами и надписями, прочитать которые на такой скорости было невозмож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прилип носом к окну, а Людмила, которая с удовольствием поменялась бы с сыном местами, смотрела на странный пейзаж с ощущением человека, попавшего на Марс. Краски поражали более всего. Ослепительно синее море. Ослепительно желтый песок. Ослепительно розовые дома, хотя, скорее всего это был лишь отсвет недавно взошедшего солнца. И небо. Оно не ослепляло, оно привораживало, такого глубокого цвета не могло существовать в природе, это был цвет бесконечности ми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ехали Нетанию, и водитель снизил скорость, слишком много машин двигалось в сторону Тель-Авива. Людмила закрыла глаза, зрительные впечатления уже достигли предела, хватит, нужно подумать. Разобраться в себе. Почему-то последние месяцы прошли в хаотической суете, когда каждую минуту нужно было делать что-то конкретное, зависевшее не столько от ее желания, сколько от принятого решения, которое навязывало те или иные поступки. Сейчас, когда какой-то час отделял ее от цели, она впервые задала себе тривиальный вопрос: а кто ее, собственно, к Мессии допустит? Кто она такая по сравнению с главами конфессий, государств и великими людьми? Да ее прямо на автобусной станции завернут и отправят назад, в Кацрин Хадаша! И какой нужно было быть идиоткой, если раньше эта элементарная мысль ей и в голову не приходила! Чем медленнее двигался автобус, меняя то и дело полосу, чтобы опередить хотя бы одну машину, тем нелепее казалась Людмиле поставленная цель. Когда в районе Северного железнодорожного вокзала автобус остановился в пробке, единственным желанием Людмилы было немедленно выскочить из салона и мчаться в аэропорт. Домой. На Моховую. Здесь не дом. Дом – т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втобус тронулся, и Людмила неожиданно успокоилась. Будто кто-то коснулся ее волос, погладил их и сказал тихо: "Ну что ты... Все хорошо... Я жду теб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что-то сказал? – спросила она Андре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льчик только помотал головой, все его внимание было занято потоком машин, он пытался определять их марки, но здесь преобладали японские, о которых он почти ничего не зн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Людмила с Андреем вышли из автобуса на центральной станции Кфар Хабада, им, как и остальным пассажирам, пришлось пройти паспортный контроль. Полицейский, впрочем, не столько изучал фотографии, сколько вглядывался в лица, будто вел с каждым пассажиром краткий немой диалог. Людмила протянула общий на нее и Андрея паспорт с тиснением "Россия" на обложк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 сказал полицейский по-русски, – добро пожаловать. Хорошо, что вы приехали именно сегодня. Замечательный день, не правда 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прочем, скорее всего, он не сказал это, а только подумал, и, к тому же, откуда ему знать русский – парень, скорее всего, был выходцем из какой-то восточной или североафриканской стран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ажите, – осмелела Людмила, – как пройти к Дому Ме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ука, державшая паспорт, дрогнула, и полицейский внимательно посмотрел Людмиле в глаза. Она мгновенно представила себе дорогу от автостанци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ждет вас, – сказал полицейский и улыбну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ждет меня, – подумала Людмила. Он ждет меня. Значит, я ехала не зря. Все правильно. Он такой добрый. Он должен быть добрым и всезнающим. Он. У него есть имя, но что такое имя? Просто – Он.</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очка, – сказал Андрей, – посмотри, какие смешные папах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несли факс из Бруклина, и Мессия прочитал его, хотя еще десять минут назад знал содержание. Ребе сообщал о своем приезде в Израиль. "Пришел час,– писал он,– когда мир перестал быть разделенным на религиозных и светских, на тех, кто верит, кто не верит и кто сомневается. Величие Творца, его всемогущество, равно как и избранность еврейского народа, теперь ясны каждому. До нынешнего дня я откладывал свою репатриацию, поскольку еще не был готов – ни физически, ни, что гораздо важнее, духовно – к тому, чтобы соприкоснуться с Творцом и Его Посланником. Нынче ночью мне было откровение, и теперь я знаю путь. Американская община совершит репатриацию в Эрец Исраэль в течение ближайших месяцев, а я прибуду через недел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альше Мессия читать не стал – обычные восторженные слова благодарения Господу за явленное им чудо Пришествия. Старик совсем выжил из ума, – подумал Илья Давидович, – в конфиденциальном послании мог бы изъясняться не столь выспренне. Или он не доверяет даже секретарю? В своем секретаре – не в одном, а в каждом из пяти – Мессия был уверен. Ни одного лишнего слова, ни одной лишней мысли. Слова он слышал, а мысли знал. Он уже несколько раз пытался доискаться и мыслей самого ребе, – почему бы и нет, в астральном мире отсутствуют расстояния, души едины, проблема в том, чтобы отыскать нужную, а не в том, где находится душа: в теле Любавичского ребе или в теле папы Римского. Выражаясь языком науки, телепатическая связь была изначально предусмотрена как свойство человека разумного, но законсервирована в генетическом аппарате и лишь изредка в результате мутаций проявляла себя. Сейчас-то в чем проблема? Изменения в организме коснулись и этой способности, ее, кстати, – одной из первых. Теперь, как понимал Мессия, проблема состояла лишь в том, чтобы научиться своей способностью управлять. Чисто физическое умение. Все равно, что садишься без подготовки за руль. Знаешь, что машина – твоя, знаешь, что нужно что-то потянуть, на что-то надавить и что-то повернуть. Но в какой последовательности? Приходится полагаться на интуицию – она-то подчиняется непосредственно генетической программе, ей все известно, пусть подскаж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сложил листок, спрятал в пластиковую папку. Захотелось провести опыт. Мысленно сообщить всем радостную  весть о прибытии ребе. Он закрыл глаза, но вместо текста, увидел женщину. Он узнал ее сразу и мальчика узнал. Они уже здесь. Почему он так ждет ее? О бывшем своем муже она ничего не знает. И не так уж красива. Не первой, прямо скажем, молодости. Но сейчас она войдет, и изменится мир. Почему такое странное ощущ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ю в Израиле все почему-то казалось маленьким и невзаправдашним. Он не мог себе этого объяснить и еще в Кацрине измерил шагами ширину улицы. Улица выглядела узкой тропой, но на поверку оказалась даже шире его московской Новокирпичной – тринадцать шагов вместо одиннадцати. Светофоры, казалось, висели над самой землей, и он, когда ехали из аэропорта, не переставал удивляться, почему машины не раздирают крыши об эти трехцветные домики. Или машины тоже стали ниж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печатление оказалось стойким и со временем только усилилось; когда сегодня они с мамой проезжали через Тель-Авив, он насчитал в одном из небоскребов больше пятидесяти этажей. Но здание все равно выглядело компактным, ниже, чем зубья Нового Арбата. Уж не выросли ли сами люди, и он в том числе? Он раздумывал над этой проблемой, не обращая внимания на то, как нервничала мать. К ее срывам он давно привык, а с недавних пор понял, что умеет эти срывы пресекать в зародыше – нужно лишь внимательно посмотреть, не обязательно в глаза, в спину даже лучше, и задумать желание. Мама тут же его выполняет. Иногда не совсем так, как хочется, но достаточно и эт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Израиль ему сначала не хотелось, но тут уж он ничего поделать не смог. Более того, именно он и предложил ехать, слова вырвались неожиданно, Андрей прикусил язык, но мама сразу согласилась. Желание покинуть друзей не возникло, как и желание увидеть своими глазами Святой город. Надо – и все тут. Но не хоче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ногда Андрей чувствовал себя совсем взрослым, а мать представлялась девчонкой, которую неплохо бы отодрать за уши и заставить сорок раз побегать вокруг стола. В такие минуты хорошо запоминалось. Например, он за неделю до отъезда на спор с Никитой запомнил с одного раза пятнадцать страниц "Алисы в стране чудес". Сам Никита сбивался, проверяя. А иногда Андрею становилось страшно, грустно, неуютно, единственным желанием было – забиться в уголок, закрыть глаза, дрыгать ногами и сосать соску. Он действительно попробовал, когда мамы не было дома, но того, что с ним в тот момент произошло, не любил потом вспомин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лыбчивый полицейский вел их с мамой по улице, которая выглядела как ярмарка, больше всего здесь было бородатых людей в долгополых халатах и огромных меховых шапках. Будто на съемках кино. Один из них случайно встретился взглядом с Андреем, и мальчик ощутил мгновенный укол недоверия, не своего – чужого, он точно знал, что чужого, хотя ощущение казалось собственным и даже привычным. "Ну и шел бы ты", – подумал Андрей. Хасид застыл, подняв брови, и долго смотрел вслед, Андрей затылком ощущал его удивленный взгля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ицейский оставил их у большого серого дома, сказав несколько слов охраннику у входной двери. Мама взяла Андрея за руку и попросила не отходить ни на шаг. Андрей и не собирался – куда он мог пойти? К тому же, начали происходить странные вещи, время от времени такое уже бывало с ним в последние месяцы. Поле зрения вдруг сузилось, будто ему дали посмотреть в небольшую подзорную трубу, почти, впрочем, не увеличивавшую изображение. Все остальное подернулось туманом, и в этом тумане можно было боковым зрением разглядеть людей с автоматами, шлагбаум поперек дороги, солдат с неразличимым лицом направлял на Андрея оружие, а другой замахивался странным предметом, похожим на бомбу, и что-то беззвучно кричал. Эта суета не мешала, впрочем, четко видеть открывшуюся дверь, охранника, прошедшего вперед, мать, темный холл, лестницы, хасидов. Туман перед глазами начал редеть, а когда они с мамой поднялись на второй этаж, туман вовсе исчез, оставив ощущение невыносимого беспокойства и нежелания идти даль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остановился посреди коридора, мама нетерпеливо дернула его за рук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отставай, – сказала она. – Что там у тебя – шнурок развяза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принялся молча объяснять, почему он не желает идти, но мама была слишком взволнована, чтобы понять его мысль, и он смирился. В конце концов, на этот раз он мог и ошибиться. Раньше не ошибался, все сбывалось, все происходило именно так, как показывал туман, но теперь могло оказаться инач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шел впере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ньше – это всего четыре раза. Он шел с Таней из школы, и туман показал, как ее сбивает машина. Это было впервые, и он испугался, ничего не поняв. Проводил Таню до ее дома и отправился играть в футбол. О том, что грузовик сбил Таню прежде, чем она успела войти в подъезд, он узнал, вернувшись вечером домой. Во второй раз туман показал ему, что у мамы украдут деньги, когда она будет возвращаться из сбербанка. Почти миллион, двухмесячную зарплату. Ничего, однако, в тот день не произошло, и Андрей начал забывать о тумане. А неделю спустя у матери вырвали из руки сумку, когда она выходила из сбербанка. В точности – девятьсот сорок пять тысяч. Тогда он рассказал ей о том, что видел. Напрасно. О том, как мать на него кричала, Андрей вспоминать не любил, как не любил вспоминать еще о двух случаях появления тумана. Туман показывал только неприятно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мышляя, Андрей не заметил, как они миновали несколько коридоров и остановились перед массивной дверью, где у мамы опять проверили документы. Дверь открылась, они вошли, Андрей увидел невысокого человека с непримечательной внешностью, и этот человек сказал несколько слов, от которых в животе почему-то стало тепло, а в затылке вязк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закрыл глаза, потому что перед ними заплясали разноцветные круги, и тогда он увидел линии, образовавшие странную вязь букв. Надпись следовало прочитать, чтобы случилось непоправимое. Буквы походили на ивритские, но Андрей не знал иврита, мать как-то записала его в один из многочисленных кружков, но смирилась с языковой тупостью сына. Андрей вовсе не был тупым, просто он не хотел учить ни буквы эти, ни язы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язкая жидкость, стекавшая, как ему казалось, из затылка на пол, стала густой, как патока, а потом застыла, буквы тоже замерли, будто приклеенные, и Андрей услышал собственный голос, называвший одну за другой эти буквы, а потом составленное из них слово. И едва слово отзвучало в его мыслях подобно паролю, он почувствовал облегчение, надпись растаяла струйкой сахара, и когда в следующую секунду Андрей открыл глаза, он уже знал, что стал друг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нужно было обдумать, понять, этому нужно было обучиться. Он должен был побыть один. Он мог побыть один. Нужно только захотеть. Он хот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увидел мать, стоявшую рядом, но поглощенную своими мыслями (такими же? почему нет?), Мессию, взгляд которого отражал причудливую смесь чувств и ощущений – от страха до фанатичной влюбленности, – это мешало, это Андрею было сейчас не нужно. И он отгородился от них, а от комнаты он отгородился еще рань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ало темно, тихо и спокойно. Мысли плавали в невесомости подсознания, их следовало соединить вместе, и он занялся этим, подхватывая мысли на лету и сцепляя их друг с другом, будто крючками. Цепочку он сворачивал спиралью и, чтобы лучше запомнить, раскрашивал в золотистые то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может быть там, где захочет, и тогда, когда захоч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может не просто читать мысли, но делать их своими, отбирая у хозяе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может понимать суть вещей, а если этой сути нет, он может наделять вещи новой сутью. Что это означает? Понять суть – значит, суметь ее изменить. Превратить одну вещь в другу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 не такой, как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т – такой, какими все буду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хотел иметь друзей. Он хотел иметь много друзей, которые понимали бы его и умели все, что умел он и даже немного больше, чтобы был спор и даже драка; в той, московской, жизни, он любил подраться, легко, только чтобы выяснить, кто сильнее, он был сильным, но теперь это было неважно, ему нужны были друзья, чтобы побеждать их – не силой, а чем-то другим. Всем тем, что уже есть в нем, и чего еще нет в ни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весомость исчезла,  ударив его по ног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ернулся. Но не в комнату, где о нем забыли и мать, и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полной темноте он стоял перед уходившей в бесконечность полупрозрачной стеной, на поверхности которой светились имена. Одним из них было его имя. И его нужно было най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у вела вперед сила, которой она не находила названия. Да и не искала. Ей было хорошо. Все удавалось. Ее узнали и повели к Мессии. Почему узнали? Для чего повели? Вполне логично, с ее точки зрения. Людмила объяснила себе, что на улицах Кфар Хабада среди лисьих шапок и черных широкополых шляп она выглядела белой вороной, и потому ее непременно должны были отвести к Нему, чтобы Он знал – с Ним не только иудеи, но и самые-самые православные христиане, к каковым Людмила себя причислила без малейших сомн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спотыкался, ему здесь не нравилось, он ничего не понимал по мальчишеской дурости, и Людмила взяла сына за руку. Их ввели в дом, и ей почудилось, что стены чуть-чуть светятся, а от каждого человека исходил невидимый упругий поток энергии, который подталкивал ее, показывая дорогу. Дверь открылась, и она вошла. Андрей отступил назад, но она уже забыла о сы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ед ней стоял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улыбнулся и сказал несколько слов, обращаясь к кому-то поверх ее головы. Она искала взгляд Мессии и, встретив его, поняла, что больше не отпустит. Об этом мужчине она мечтала всю жизнь. Хоть на край света. В огонь и воду.</w:t>
      </w:r>
    </w:p>
    <w:p>
      <w:pPr>
        <w:pStyle w:val="Style15"/>
        <w:ind w:firstLine="284"/>
        <w:jc w:val="both"/>
        <w:rPr/>
      </w:pPr>
      <w:r>
        <w:rPr>
          <w:rFonts w:eastAsia="MS Mincho;Arial Unicode MS" w:cs="Times New Roman" w:ascii="Times New Roman" w:hAnsi="Times New Roman"/>
          <w:sz w:val="24"/>
        </w:rPr>
        <w:t xml:space="preserve">Сколько они так стояли? Минуту, не больше. За эту минуту Мессия рассказал о себе все. И все узнал о ней. Как в шесть лет она едва не умерла от дифтерита, и ей делали трахеотомию, след на шее виден до сих пор. Как в двенадцать она едва не сошла с ума, потому что в подъезде на нее набросился пьяный мужик и пытался что-то с ней сделать, она визжала, но ни одна сволочь не высунула носа из квартиры, а мужик, видно, испугался и ушел, изорвав на ней платье и оставив на шее и щеках мерзкие следы влажных губ. Как в шестнадцать она влюбилась в одноклассника и сдуру рассказала ему о том мужике, потому что ничего более ужасного с ней в жизни не происходило и нужно было </w:t>
      </w:r>
      <w:r>
        <w:rPr>
          <w:rFonts w:eastAsia="MS Mincho;Arial Unicode MS" w:cs="Times New Roman" w:ascii="Times New Roman" w:hAnsi="Times New Roman"/>
          <w:sz w:val="24"/>
          <w:lang w:bidi="he-IL"/>
        </w:rPr>
        <w:t>с  кем-то поделиться</w:t>
      </w:r>
      <w:r>
        <w:rPr>
          <w:rFonts w:eastAsia="MS Mincho;Arial Unicode MS" w:cs="Times New Roman" w:ascii="Times New Roman" w:hAnsi="Times New Roman"/>
          <w:sz w:val="24"/>
        </w:rPr>
        <w:t xml:space="preserve"> – родителям она в тот вечер не сказала ни слова, они орали на нее за разорванное платье, их не интересовала причина. А мальчишка ударил ее и назвал мерзким словом, и с того вечера долгих семь лет она видеть не могла мужчин – ни в каком качестве: ни друзей, ни любимых, ни даже коллег. А все думали, что она недотрога и мнит о себе. И только Илье как-то удалось... Она не знала – как, наверно, просто подошло время. Он не был лучше других – красивее или разговорчивее. Сейчас она думала, что не был. Сейчас она думала о нем совсем не так, как то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еще она сказала Мессии, что Илья не был плохим отцом и даже мужем плохим не был тоже, он любил их, но – по-своему. Каждый человек любит по-своему. И с этим нужно либо мириться и принимать, либо уходить. Она думала, что любовь –  вовсе не то, что кажется Илье. И развелась с ним. И не жале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что-то Илья с ней сделал. Приручил? Иногда ей казалось, что она слышала его мысли – за десятки, а потом и за тысячи километров. Голос был тихим и произносил странные слова, которых она сначала не понимала, но однажды, обнаружив оставленный Ильей при "отступлении" иврит-русский словарь с транскрипцией, отыскала в нем некоторые из тех слов, что говорил ей голос бывшего мужа. И только тогда поняла, что голос не был игрой ее воображ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когда по телевидению выступил Он, Мессия, и произнес фразу, которую, как ей казалось, говорил Илья, она сразу поняла, что должна дел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вот она здесь. Перед Ним. И Он такой, каким она Его себе представляла. Каким ожидала увиде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любит 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т и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стояла перед Мессией опустошенная, едва держась на ногах, взрыв эмоций лишил ее сил, но ей и не нужны были больше силы. Зачем сила женщине, если мужчина – ря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ожающий взгляд Людмилы сказал Мессии, что она – именно та женщина, которую он ждал всю сознательную жизнь, что женитьба на Дине была ошибкой. Он знал, что Людмила придет к нему. Он еще вчера знал это. Все хорошо. Теперь он будет вдвое сильн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миг мелькнула мысль о сыне. Только на миг. Хаиму хорошо, он умница, он все прекрасно пойм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протянул руку, провел Людмилу через всю комнату к широкому дивану и усадил, но сам остался стоять, он и так уже нарушил множество заповедей, это может быть неверно истолкова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левать. Заповеди устанавливает он сам. Илья Давидович подошел к двери, за которой стояли секретари, покровительственно кивнул и демонстративно закрыл двер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только оставшись с Людмилой наедине, обратил внимание на то, что в комнате нет ее сы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нь 10 октября во всех учебниках отмечен как переломный в истории цивилизации. Но не потому, что именно в тот день Людмила переступила порог Большого кабинета. События, происходившие в Кфар Хабаде, описаны, конечно, как и все, что связано с именем Мессии, но описание это схематично, поскольку исследователи были убеждены в том, что исчезновение (бегство?) Андрея, неожиданные отношения между Мессией и Людмилой, – сугубо личные дела Божьего посланца, касаться которых грубыми руками и описаниями предосудительно. Мессия – полубог-получеловек – имеет право на личную жизнь по крайней мере не меньше, чем любой иудей или католик из итальянского захолусть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йное совещание в Карачи – вот чем отмечен, по мнению историков (особенно историков на Израиле-4) понедельник 10 октября. Осмелюсь высказать свое мн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исхожу из положения, что история цивилизации после включения новой генетической программы именно действием этой программы и определялась. Если говорить о предопределенности, то никогда еще она не была столь высокой. Так, собственно, происходит всегда, когда начинает действовать новая система идей, ценностей, поступков. Событие подобно кумулятивному взрыву или, скажем, лучу прожектора. В момент взрыва частицы движутся практически в одном направлении, разброс невелик, и лишь немного спустя параметры среды начинают оказывать рассеивающее действие. Возможно, аналогия не вполне точна, как и всякая аналог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шу понять одно. Мир четко разделился на людей с новым генетическим аппаратом и людей, на которых Слово Мессии не оказало никакого воздействия. Как принято считать – Мир Мессии и Старый мир. И что толку было в том, что Люди Кода (далеко не только евреи) получили в свое распоряжение способности, тысячелетиями тлевшие, задавленные бездействием генетического аппарата? Что было толку, если почти никто не знал, какими именно способностями он обладал? Старому миру, кстати, тем более просто оказалось сделать то, что он сделал, поскольку Люди Кода относились к остальному человечеству не как к отчужденной части, не как к цивилизации иного типа, но по-старому, не ожидая от стран типа Китая или Индии ничего, что противоречило бы классическим заповедям Тор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поминая общеизвестное, я хочу обратить внимание читателей: совершенно естественное явление для нашего нынешнего мира – телепортация – даже Мессией и уж тем более Людмилой воспринималось как загадка и ужас потусторонн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доме Андрея не оказалось. Охранники уверяли, что мальчик не только не выходил на улицу, но не появлялся и в холле. Людмила кусала губы, сдерживая слезы, а Мессия, со всеми вместе и очень тщательно обыскавший каждую комнату, начал догадываться, что причина исчезновения Андрея не в его шалости и не в кознях гипотетических похитите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иция начала прочесывать ближайшие улицы, но это было, конечно, бессмыслен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гда он успел выйти? – в сотый раз повторяла Людмила и в сотый раз сама себе отвечала: – Только в тот момент, когда мы с тоб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 да, когда они стояли посреди комнаты и, подобно новоявленным Тристану и Изольде, смотрели друг на друга, рассказывая о себ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йдется, – сказал Мессия, он действительно был уверен, что с мальчиком все в порядке, хотя уверенность эта вроде бы ни на чем не основывалась. Илья Давидович держал Людмилу за руку, поглаживал ее, вызывая неадекватную, по его мнению, реакцию хабадников, не принимавших, с одной стороны, подобного обращения с незнакомой женщиной, а с другой – понимавших, что Мессия есть Закон, который превыше всего, сказанного в Книг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перешли в столовую, и после краткого благословения пищи Мессия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юда, мальчик найдется, я знаю, что с ним все в порядке. А подкрепиться нуж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винуясь пристальному взгляду Ильи Давидовича, она начала есть и почему-то именно тогда ощутила отдаленную мысль, от которой не могла избавиться. Будто Андрей нашел отца и ушел к нему. С ним и вернется. Может быть. Если получится. Нелепая мысль, которая могла родиться только в воображении матери. Но верная – в этом Людмила не сомневалась ни секун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следивший за Людмилой и готовый немедленно выполнить любое ее желание, мгновенно воспринял произошедшую перемену и понял ее причину. Дальнейшая трапеза проходила в молчании, естественном для хабадников, смотревших на Божьего посланца из холла через открытую дверь. На самом деле Мессия и Людмила продолжали мысленный диалог, содержание которого, впрочем, мало связано с последовавшими события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впервые за последние месяцы нашел слушателя, которому мог высказать все свои страхи, сомнения, понимая при этом, что раскрываться таким образом перед женщиной, к которой неравнодушен, – занятие, можно сказать, самоубийственное. Я ведь не лидер, – говорил Мессия. Никогда лидером не был и никогда к этому не стремился. Хотел как можно лучше приспособиться. Чтобы всем было хорошо. Мне. Жене. Детям. А потом и остальным, начиная с тещи. В тот день, когда в ешиву пришел И.Д.К. (Илья? Вы знакомы? Так вот почему... Где он сейчас?), я подумал, что его идея поможет и мне продвинуться. Он умел убеждать, и он меня убедил (о, убеждать он умел, верно. Но не меня. К сожалению). А потом был Камень, я так и не понял до сих пор, откуда он взялся, но ведь на нем было написано, выбито (да, я знаю, видела фотографии в газетах)... И все стало меняться. И не всегда так, как я хотел. Мессия! Я? У меня ноги подкашивались от страха, когда я поднимался на кафедру в Кнессете, и я только повторял слова, которые мне подсказывал Илья. Иначе я бы ни за что... Но он исчез. В ту же ночь. И я не знаю, где он и что с ним. Может, он смотрит на меня со стороны и следит за тем, как я выпутываюсь (это на него похоже, он может. Ты знаешь, почему я с ним развелась? Он понимал только себя. А на нас с Андрюшей смотрел как на участников психологического опыта... Господи, Андрюша...). Не бойся, все будет хорошо, найдется... Как замечательно, что ты пришла. Я сам не знаю – почему, просто такое ощущение, будто ты... Как тебе сказать (не говори, я понимаю, я как Илья – стена, чтобы опереться. Он знал, что делать, а я чувствую, не зная. Он мужчина, я женщина. И я не оставлю тебя так, как он. И как твоя жена. Послушай, может, она и Илья...). Нет, о чем ты говоришь, просто нелепое совпадение. В тот день было множество странных случаев и нелепых совпадений. Все же в людях проснулись силы, о которых никто не думал, и многие начали совершать поступки, которых сами от себя не ожидали. Один только приход к Богу... Единение наций... Кто ждал? Но ты не подозреваешь, Люда, как сейчас все неустойчиво (почему же? Я читаю газеты, смотрю телевизор. Если ты говоришь о тех, кто не воспринял Код, то ведь это вопрос времени, они...) Нет, это не вопрос времени. Это вопрос генетики. Дэн Дао никогда не скажет "Мессия с нами". В нем нет нужных генов, понимающих код Торы. Ни одного нет, понимаешь? (Если вопрос только в генах...) Только! Наши раввины, ваши попы, да один Любавичский ребе чего стоит... Они подвели такую прочную теологическую базу... Это даже на президентов подействовало. Они так думают – а на самом деле действует Код. Тот самый, что и тебя привел в Израиль. Тебя, русскую до десятого колена (я не уверена. То есть, мне иногда кажется, что я знаю всех своих предков, вижу их глазами, среди них были выходцы из Византии, а они...) Ну да, в каждом, кто воспринял Слово, есть хоть одна хромосома... Не об этом я хочу сказать. Я боюсь, понимаешь (чего? Ты велик, даже папа Римский преклонил колени перед тобой, я видела, и все видели)? Да, это так, и среди людей, принявших Слово, я – Мессия, и они никогда не сделают ничего против меня, не смогут, это в крови, в генах, я не сразу это понял и сначала дрожал от страха, что – разоблачат, выгонят, скандал... Теперь – нет. Внешне я уверен. Но я боюсь. Тех, для кого Слово Кода – звук пустой. Я никому этого не говорю. Даже думать об этом стараюсь поменьше – кто знает, может, мои верные хабадники понимают мысли как ты (как я? Нет. Я знаю. Может, могли бы, но не станут – психологическая установка, вот что). Ну, все равно. Я могу понять любого, кто воспринимает Код. От любого религиозного еврея, для которого мое слово означает больше, чем слово жены, раввина, пророков, до бывшего атеиста, не верившего ни в Бога, ни в черта, и сейчас уверовавшего только в материального носителя генетического кода. Но те, кто вне, – они пусты. Чувствую, что на Земле возникают две цивилизации. Мы – цивилизация Торы. И другие – в ком Код не пропечатан. Мы для них – как пришельцы, которые хотят завоевать планету. Впрочем, мне так кажется, я не уверен. Но я боюсь. Видишь, Люда, я боюсь многого... Даже себя – боюсь, что не выдержу. Я не лидер, я тебе уже сказал, я устал уже, а все только началось. Твой Илья явился как демон-искуситель (О, это он умел, если хотел, на себе испытала. До момента, когда поняла – все, хватит. А ты не успел). Да. И что тепер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не знала – что теперь, но ей захотелось протянуть руку над столом и погладить Мессию по щеке – он смотрел жалобно, будто ребенок, Андрюша смотрел так же, когда разбивал чашку или не застилал вовремя постель. Куда он запропастился, на самом-то деле? Появится – будет смотреть так же, как Мессия, и ждать прощ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перевел взгляд на дверь. Что-то происходило. Шум, движение. Мессия отложил вилку и сказал тусклым голос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говорил т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днял руку, движение в холле замерло, один из секретарей приблизился к открытой двери – в руке у него был пак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й, – сказал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читал быстро, потом перечитывал и еще минуту обдумывал текст. Людмила ждала, стало тревожно, ей передалась тревога Месси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буду в Большом кабинете, – сказал Мессия, – пригласите туда главных раввинов, премьер-министра и патриарха Алексия, если он еще не уехал, позвоните ребе, Римскому папе, президентам Соединенных Штатов, Великобритании, Франции, Германии и России. Подготовьте телесовещание. После него – молитва. 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махнул рукой и пошел к двери, забыв о Людмиле. Она понимала, что случилось нечто ужасное, ей было страшно и не хотелось оставаться здесь одной, хасиды сторонились ее, они не желали ее защищать. Мессия почувствовал ее мысль, останов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сти, Люда, что так... Я говорил, что боюсь. Было чего. Как не хочется... Видишь, я собрал всех, пусть вместе... (Да что происходит, Господи?! Скажи мне, я умру здесь одна!) Пойдем со мной (я? Но я не...). Ничего. Я хочу, чтобы... Идем, я не могу без тебя (Илья... Что случило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й не хотелось идти, но она пошла. Ноги передвигались помимо воли – так ей казалось. Мессия обернулся, наконец, и в мгновенно брошенном взгляде она прочитала все, что было написано в той бумаге. Английский текст, но это не имело значения. Она читала не буквы, не слова – смыс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общая мобилизация в Китае. Сегодня в 8.00 по местному времени Пекин объявил о тотальной мобилизации. Формальный повод – необходимость противостоять угрозе нашествия чуждой идеологии. Аналитики связывают это событие с прошедшим вчера совещанием в Шанхае президентов стран Независимого Востока. Решения совещания пока неизвестны, но, по-видимому, речь идет о военном противостоянии как единственной защите от угрозы с Запа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сидела перед телевизором и старалась не плакать. Все было кошмарно и становилось хуже. Восемь вечера, Господи, восемь часов! Андрюша так и не нашелся. Илья не вернулся с совета, который сам же и созв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телевизору показывали ужасные сцены. Когда камера кейптаунского репортера CNN проехалась, будто автомобиль, по раскоряченному на мостовой телу, у которого не было головы, Людмила на мгновение отключилась, не впервые, впрочем, за этот день, а когда пришла в себя, то не могла сдержать слез и продолжала плакать, не видя ничего на экране и не слыша громких разговоров за сте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страх за Андрея прош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няла, что случилось. Могла бы и раньше. Он ушел к отцу. К отцу и той женщине, жене Мессии. На планету со странным названием Саграбал. С ним все в поряд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знала, что и сама может уйти туда. К Андрею. И быть с ним. Но останется здесь. Потому что... Нет, нельзя говорить "потому что". "Потому что" – из системы формальной логики. Вопрос-ответ, причина-следствие. А ее знание интуитивно, явилось оно, когда Людмила на миг провалилась в обморок. Она могла (Господи, могла ведь!) сказать сыну несколько слов, и он услышал бы, но в беспамятстве не сделала этого (или сделала? разве можно вспомнить сознательно то, что делаешь, теряя себя, пусть на миг, но – теря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ресло, в котором она сидела, показалось ей слишком мягким и Людмила пересела на стул с низкой спинкой, один из четырех, стоявших у небольшого стола. На экране (Людмила переключила программу на двадцать первый канал – Общественное Российское Телевидение) диктор Светлана Кулагина читала обращение Президента к народам России. Людмила уже знала содержание, хотя и не слышала текста. Все, что происходило, было нелепо, но неизбеж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рмагедд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илы Бога против сил Дьяво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ишком рано. Да и нет в Торе даже намека на какой-то Армагеддон, нет этого в словах Кода, нет в генах, значит – и в природе существовать не должно. Ни один человек, перешедший Грань, не станет враждовать ни с кем, кто Грани не переступил. Почему же конференция стран Независимого Востока принял решение объявить миру Мессии священную войну? Для чего? Убить – кого? Или быть убиты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никогда не была сильна в политике. Игры эти ей казались грязными по определению, а всякая война (и гены Торы тут были ни при чем) – по определению гнусной. Она не выходила на улицу в дни первого путча, она отсиделась дома, мучаясь перед экраном телевизора, когда Ельцин расстреливал парламент, она не пускала Андрея в школу, когда бомбили Грозный и чеченцы грозили потопить Россию в крови; Илья (тогда он еще не уехал и приходил к ним по воскресеньям) соглашался с Людмилой в том, что обсуждать решения политиков глупо, поскольку все равно не знаешь всех подводных камней – наверняка то, что происходит на поверхности, то, что знает так называемый народ, мало соответствует реальности, известной главным "шишкам". Людмила считала принцип невмешательства основным, когда дело касалось любой политики. Если политика не начинает ломиться в 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ава Богу, прежде ей удавалось избегать подобных ужасов (а многим не удалось – где теперь Наташка с мужем-коммунистом, и где их мебель, погромленная в одночасье милыми, но упрямыми демократами?). А сейчас? Здесь – в самом центре событий (сама приехала, сама – и сына привез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внимательно слушала и смотрела репортажи – сначала из Джакарты, где двухмиллионная толпа брала штурмом склады оружия, потом из Пекина, где решение о военном противостоянии принималось на уровне ЦК, – но информационный ряд совершенно не доходил до ее сознания. Она впитывала эмоц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ближе к полуночи распахнулась дверь и вошел мрачный, бледный и ждущий озарения Илья Давидович, Людмила не смогла сдержаться и  бросилась ему на шею. Мессия отшатнулся, взгляд его скользнул по ставшим пунцовыми лицам секретаре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спокойся и сядь, – сказал он. – Не все так плохо, как показывают. А может, даже и совсем хорош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 Мессии раскалывалась голова после совещания, он мало что понимал в политике, он не мог, даже имея достаточную информацию, принять логически верное решение. Слушая, он всматривался в лица: президентов, папы Римского, русского Патриарха, мудрецов Торы и еще – представителей разведок и комитетов безопасности. Связь была организована отлично, и Мессия, глядя на одутловатое, с мешками под глазами, лицо российского президента, вспомнил, как еще полгода назад пытался дозвониться до оставшегося в Москве Наума Златкина, товарища по институту, который просил прислать ему вызов, и как не сумел пробиться через шелест и тихое звяканье, и чьи-то голоса, видимо, из тонких миров, приближенных к Создателю. Где теперь Наум? Наверное, в Израиле. И наверняка поражен – был знаком с самим Мессией, скажите, какая честь! Почему не появился, не позвонил? Стесняется? Многие стали стесняться. Он сам себя стесняется, носит эту надутую собственной значимостью маску, а внутри сидит испуганный ребенок, и львиная доля энергии уходит на то, чтобы не показать, не пропустить страх через фильтры мысли, чтобы никто не прочитал то, о чем он думает. Мессии казалось, что не всегда это удается. Выражения лиц секретарей иногда становились слишком выразительными. Впрочем, думали хасиды в это время о святом, а не низменном в ду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заставил себя вслушаться в то, что говорили президенты, хотя и сам знал все, что они могли сказать. Как посланник Бога, только он мог решить – на какие рельсы перевести отношения между миром, принявшим Код, и миром, оставшимся на естественном (естественном ли?) пути развит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езидент Соединенных Штатов перечислял названия военных баз, полностью готовых к отражению любой атаки, и Мессия понял вдруг, что никакое знание не поможет принять решение, ибо оно задано Ко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терминированность. Судьба. Рок. Какая разниц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мягко надавил на глазные яблоки, будто прервав этим движением демонстрацию сюрреалистического, но документального фильма. Выпрямился. Вздохнул. Протянул руку к экрана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а, – сказал он, и президент США замолк на полуслове. – Через полчаса я выступлю по телевидению с обращением к миру. Мне нужно пять минут. Надеюсь, что получаса хватит, чтобы подготовиться. Я буду говорить отсю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тал. Потянулся – совершенно непроизвольно. И выш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ожидал от себя такой уверенности. Супермен. Видела бы Дина. Мессия. Посланец Бога. Самозванец. Страха в нем было больше, чем в прежнем Илье Кремере. Какое это сейчас имело значение? Он читал как-то, что трус способен бояться лишь тогда, когда существует выбор. А если выбора нет, трус поступает, как предписывают обстоятельства, и кому-то может померещиться, что он совершает подви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ю Давидовича не интересовало, что думали президенты, папа Римский и даже Любавичский р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росто боялся зн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ом правит тот, кто владеет информацией. Сегодня эта фраза может показаться многим непонятной. Как можно править тем, что тебе не принадлежит? И как можно владеть информацией, если она принадлежит вс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днако не нужно быть историком, чтобы понять простую вещь – во время Исхода, когда Код только начинал действовать, а тем более до явления Мессии, информация, знание были сущностями объективными, но недоступными большинству. Причин можно назвать множество, в том числе несовершенство человеческого организма. Кроме того – несовершенство, а точнее – не всеобщая, скажем так, доступность глобального компьютерного банка данн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но скрыть свои мысли, свое мнение, свои тайные желания – нечто такое, что является плодом собственных размышлений, – да и то лишь до тех пор, пока мысль не обращена в слово, телепатему или иную структуру, излучаемую мозгом. И невозможно, даже по общим физическим законам, удержать в ограниченном объеме информацию о реально произошедшем событии, явлении, о произнесенном слове, наконец. Закон роста информации (негэнтропии) в открытых системах, каковой является Вселенная, – всеобщий закон природы. Во времена Мессии таковым почитался закон сохранения энергии. Кстати, даже без модификации его Лавзоном, что сейчас тоже многим кажется нелеп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это я говорю для того, чтобы события дня Воззвания стали понятны не только информативно, но эмоционально. В конце концов, именно потому я и пишу, чистая информация меня не интересует по причине, ясной из вышеизложенного: информация доступна любому, и если кто-то не знаком с подробностями событий, происходивших на Земле в месяцы Исхода, то это его собственное упущение. Мы знаем, что и почему происходило. Но многие не понимают су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ей. Не событ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 время обсуждения моей концепции с историками (и в более широкой аудитории тоже), меня поразило, что многие – даже профессионалы – до сих пор не поняли (зная факты!), почему противостояние людей Кода и людей Пространства, не ощутимое столь долгое время даже для политиков высокого ранга, проявилось неожиданно, потребовав от Мессии принятия решения о начале Исх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деюсь ответить на этот (не заданный, впрочем) вопрос.</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стати, кто скажет мне – почему между точным знанием фактов и пониманием их сущности лежит пропасть, преодолеть которую способны немногие? И часто вовсе не те,  кто владеет методами преодоления философских и иных пропаст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ездна, в которую падал Йосеф, не имела не только дна, не только конца, но и начала. Эта бездна была – Бог, именно таким видел Творца Моше, только не мог выразить словами, находил привычные, и получалось – огненный шар или куст, или голос в н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ездна, в которую падал Йосеф, не пугала, потому что он не мог разбиться. И еще потому, что он твердо знал – пришла к нему смерть, и теперь, покинув телесную оболочку, он воспарил к высшим сфирот, становясь все ближе к той силе, которой поклонялся.</w:t>
      </w:r>
    </w:p>
    <w:p>
      <w:pPr>
        <w:pStyle w:val="Style15"/>
        <w:ind w:firstLine="284"/>
        <w:jc w:val="both"/>
        <w:rPr/>
      </w:pPr>
      <w:r>
        <w:rPr>
          <w:rFonts w:eastAsia="MS Mincho;Arial Unicode MS" w:cs="Times New Roman" w:ascii="Times New Roman" w:hAnsi="Times New Roman"/>
          <w:sz w:val="24"/>
        </w:rPr>
        <w:t>Йосеф не был профессиональным каббалистом, хотя, конечно, знал многое. Иногда он даже мысленно спорил с автором "Книги Зоар", а бывало, ему приходили в голову сомнения и относительно некоторых высказываний в устной Торе. Когда к нему приходили люди со своими вопросами, порой наивными, часто зрелыми и действительно неразрешимыми в одиночку, Йосеф сначала отвечал так, как указывали Тора или Талмуд, или Галаха, а потом, дав собеседнику время уложить в сознании ответ, сам же принимался его интерпретировать и порой оспаривать, вызывая человека на диалог, спор, тогда-то и начинала ткаться бестелесная, но очень прочная ткань истины. И когда человек покидал ешиву, он уносил не просто ответ, но – решение. Свое собственное решение, а не навязанное раввином пусть даже из самых лучших побужд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динственное, чего не допускал Йосеф ни при каких обстоятельствах, – чтобы собеседник не пожелал думать. Верь, верь безмерно, знай, что превыше всего воля Творца, единого Бога нашего, и знай еще, что понять эту волю мы сможем только тогда, когда поймем мир, в котором живем. Ибо не словами дается она, но косвенно – через поступки людей, через природные силы, даже через силы зла, которые, будучи не менее сил добра подвержены Божественному влиянию, играют столь же необходимую роль в принятии любого реш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дая в бездну, а точнее – поднимаясь в ней (ощущение падения не могло обмануть; в мире духа он мог только подниматься к слиянию, ибо жил и умер в самом низшем из миров – мире косной материи), Йосеф ждал явления, оно должно было начаться яркой точкой в конце бесконечного туннеля, точка должна была стать огнем пылающим, а дальше он не знал, о дальнейшем можно было только догадыва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круг себя он услышал голоса и узнал в них голос матери ("Спокойно, сынок, ты уже с нами, все позади, ведь ты не мучился, благодарение Создателю"), отца ("Ты прожил не всю жизнь, Йосеф, но об этом после"), дяди Натана, погибшего на Голанах во время Шестидневной войны ("Я расскажу тебе, как все было, ты должен знать"), и еще чьи-то голоса доносились издалека, приглушенно, будто разговаривали за стеной, а потом возникла блестящая точка, разбухла и стала белым кругом, душа Йосефа влетела в него и прорвала хрупкую преграду, он точно знал теперь, что тела у него больше нет, он испытывал огромное облегчение, будто избавился от гирь на ногах, и еще от чего-то избавился, он сразу понял, что это были ненужные ему воспоминания и опыт душ, вошедших в него при последней реинкарнации, притаившихся в нем, не мешавших ему жить, но и пользы никакой для той, прошедшей, жизни не представлявших. Теперь они отлетели, и Йосеф испытал облегчение, потому что одна из этих душ была душой падшей женщины из Иудеи времен Второго хра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 вокруг него стал ослепительно белым, Йосеф подумал, что поднялся уже в высокие сфирот, и это свет Творца, изливавшийся в низшие миры, обволакивал его, протекал сквозь него, учил его чему-то, чего он не знал в той, земной, жизни. Это был свет приобщения, и Йосеф плескался в нем, как младенец в ванне, не понимающий, что в глубокой воде можно захлебну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голоса умолкли, его оставили одного со светом, и Йосеф ждал, что услышит – нет, не голос, не колебания чего то, что не могло быть воздухом, а воплощенную в образы мысль Творца. Йосеф жаждал этого. Он был гот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получил то, что хот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поспешил к Людми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дготовка аппаратуры началась, едва он покинул комнату совещаний. Мессия на мгновение подумал, что никто из прежних тиранов, царей или духовных лидеров не обладал такой властью, как он. И он мог бы... Мысль, конечно, была нелепой, но ведь родилась – пусть на миг, – и Мессия остановился посреди коридора, и жаркая лава потекла по спине. Влас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сегда хотел уйти от роли маленького человека, исполнителя, хотел подняться, но не для того, чтобы видеть мир и людей сверху. Чтобы быть как они – те, кто наверху. Похожим на них. Не выделиться, а быть похож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ласть. Он должен был ее прояв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еще он понял, что на планете Земля людям Кода не ж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был уже почти месяц убежден в э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годня получил подтвержд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только теперь ему стало по-настоящему страш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ыплакалась вволю. Хасиды держались поодаль, в глаза не смотрели, бороды их и пейсы выглядели чужими и страшными, такая же окладистая борода Мессии казалась аккуратной и ласковой на ощупь. Людмила ждала возвращения Ильи Давидовича в Малом кабинете, ей принесли кофе и печенья, и только здесь она поняла окончательно, что сын ее больше ей не принадлежит. Они оба – Илья-первый и Илья-второй – забрали у нее мальчика, потому что он им нужен. Им. Только 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она сама привела к ним Андрея. А теперь ждет – ч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нобило. Заболела? Нет – все нервы. Совсем не того ждала от Израиля. Чего? Счастья? Спокойствия? Любви? Ничего н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в доме Мессии такая сумрачная настороженность мысли? Тихие разговоры секретарей звучали почти в неслышимом инфразвуке. Возникли слова "поход против Бога", они не были произнесены, но звучали, повторяясь. Как любила говорить Тамара, давняя подруга, увлекавшаяся парапсихологией и после курса обучения у самого Дубицкого даже лечившая знакомых от всех болезней: "Мне идет информация". Сейчас Людмиле казалось именно так, хотя она и понимала, что ниоткуда ничто не шло, а знание рождалось в ней самой как реакция на услышанное, увиденное и не понятое преж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удет война. Будет, потому что мир разделен, как был разделен тысячу лет назад. Тогда были христиане и неверные. И нужно было вызволить Гроб Господень. В школе Людмила учила, что причины крестовых походов были не столько религиозными, сколько экономическими. Естественно, бытие определяет сознание. И это говорили люди, готовые за идею удавить противника. Сейчас на планете остались две цивилизации – люди Кода и все прочие. "Прочие" оказались не рациональными европейцами или американцами, но азиатами, для которых религия – образ мысли и, как оказалось, смысл существования. Что делает абориген, если в его джунгли приходит красавец-богатырь, способный совершить такое, что хозяин леса и придумать не мог? Правильно, берется за копь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одумала, что сойдет с ума, если просидит еще несколько минут в вязкой тишине, превращавшей звуки в омут, а мысли – в отдельные, не связанные друг с другом тяжелые бревна, тонувшие в омуте без сле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омнату вошел один из секретарей Мессии и, стараясь держаться от Людмилы подальше, включил стоявший у стены телевизор. Выходя, он тихо притворил за собой дверь, и Людмила впервые за весь день действительно осталась одна. Она не хотела быть одна и метнулась к двери, но голос из телевизора остановил 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ктор говорил на иврите. Странным образом Людмила понимала не слова, но их смысл. А смысл был в том, что приближается сражение сил Света и сил Тьмы. Именно для того, чтобы победили силы Света, явился в мир Посланец. Каббалисты давно предвещали переход человечества в Новую эру. О том же говорили иные прогнозисты, а наука лишь теперь, после явления Мессии, приблизилась к пониманию этого глубокого исторического процесс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на планете остались люди – большинство, – которые Код не восприняли, для которых слова Мессии и текст Торы остались сотрясением воздуха и закорючками на бумаге. Более того – попыткой возвеличить Запад над Востоком. Мысль была не вполне верной, поскольку деление шло не по географическому признаку – и на Востоке оказалось немало людей Кода, не подозревавших прежде о своей причастности к иудейскому племени, к одному из колен Израилев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пострадали в первую очередь. Погромы в Индонезии и Малайзии. Может, это была искра. Может, если бы этой искры не было, два мира, внезапно разделенные явлением Мессии, продолжали существовать рядом, но не вместе. Может быть. Правда, ясновидцы из людей Кода уже три месяца назад предрекали пожар. Самое глубинное в человеке – ксенофобия. Из такого древнего прошлого, что не избавиться никаким усилием воли, тем более, что такое усилие предпринималось очень немногими на Востоке. Сунь Тан в Китае. Его разорвала толпа на пороге до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ужели все знали о том, что грядет Армагеддон, и лишь одна Людмила оставалась при своих личных страхах и надеждах? Может, в этом заключалось ее предназначение в мире? Может, и теперь ее предназначение не изменилось, и то, что показывали на экране, не имело, не имеет и не будет иметь к ней никакого отнош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енно так. У нее иная цель. Быть с сыном. Это Андрей предложил ехать в страну Мессии. Он не хотел ехать, но предложил именно он. Людмила вспомнила с полной отчетливостью: они сидели за чаем, в тот день Людмила купила овсяного печенья, которого не пробовала несколько месяцев. Она надкусывала печенье, запивала глотком чая, и печенье медленно таяло на языке, оставляя жесткие крошки каких-то примесе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 сказал Андрей, – а сегодня Мишка книгу двигал. Глаз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был в восторге от овсяного печенья, он клал его в рот и глотал, а думал о другом – о книге, которую двигал Мишка, глядя на нее пристальным взглядом. Мишка был сыном известного в районе антисемита, участника "Патриотического альянса", гордившегося своими русскими предками, никогда не смешивавшимися с инородцами, даже татарское иго пережившими в моральной и физической чистоте. И поди же – стал человеком Кода. Он. А Андрей, сын чистокровного еврея, даже мысли читать не научился. Во всяком случае, он понятия не имел, о чем думала его мать, когда утверждала, что папа – человек умный, но большой дурак. Андрей еще не научился разбираться в парадокса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что, – осторожно спросила Людмила, – тебе хочется двигать предметы взглядом, знать чужие мысли? Я хочу сказать, что счастья от знания чужих мыслей не приобретешь. А тем более – рай Божий. Скорее уж ад начнет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 сказал Андрей, заглянув в коробку, где оставалось единственное надломанное печенье, – Мессия не может желать плохого. Вчера один академик сказал, что это физически... нет, не помню. Он сказал еще, что сила растет, если быть ближе... А папа сказал мне сегодн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па – теб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 сне. А может, и не во сне. Не знаю. Сказал, что нам с тобой нужно уехать. Я сказал "не хочу", а папа сказал "над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ехать? Ку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знала – куда. Может быть, она еще не умела читать мысли, но, глядя в глаза Андрею, вдруг увидела именно его глазами, как входит в комнату Илья, и этот его характерный жест – поскребывание пальцем у подбородка, Илья смотрит очень серьезно, и она (он? Андрей?) понимает, что это не сон и не видение, но и не правда тоже, потому что не может появиться в московской квартире человек, находящийся за тридевять земе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ынчик, – говорит Илья (он! его слово...), – вы с мамой нужны здесь. В Израиле. Приезжайте. Убеди маму. Ты можешь. Ты еще не знаешь, но ты можешь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ворачивается и уходит. И закрывает за собой дверь. А мог бы и сквозь стену. Потому что призрак. Но как ясно – Госпо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очнула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до ех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хотел, чтобы эта женщина – Людмила – была рядом, когда он начнет говорить. Мессия понимал, что этого делать не нужно. Людмила могла помешать – она была единственным человеком, чьи поступки он предвидеть не мог, как не предвидел ухода ее сы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предопределено – это Мессии было совершенно ясно. Именно потому он ждал Людмилу и провел с ней почти весь день. Именно потому ему хотелось, чтобы Людмила присутствовала при его обращении. Конечно, она может совершить что-то непредсказуемое, и тогда воззвание не произведет нужного действия. Но все равно, раз уж его поступки предрешены Т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чь явилась ему из подсознания,  Мессии даже показалось, что И.Д.К. произнес ее  своим  хрипловатым  голосом.  Ему осталось лишь повторить. Все решено Там.  Он хотел быть  исполнителем,  самым важным исполнителем, самым известным.  Но – исполнителем. Он и стал кем хотел – исполнял приказы собственного подсознания, и ему было все равно, как эти приказы рождались. Не исключено, что в результате его собственной мыслительной деятель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однялась ему навстречу, и он подумал, что не встречал более красивой женщины. Дина, жена его, была обыкновенной, он – давно еще – старался найти в ее лице что-нибудь необычное, такое, что можно было бы описать единственным словом, и это слово выделило бы женщину в любой толпе. Не сумел. Чтобы описать Дину, понадобились бы десятки слов. Для Людмилы он сразу подобрал одно: ясноглазая. Не ясновидящая, а ясноглазая, хотя корень наверняка был один. Он не мог понять, какого цвета глаза, которые видели, как ему казалось, самую суть. Он, конечно, ошибался, но какое это имело значе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юда... – сказал он.</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происходит, Илюша?  – спросила Людми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бычная ксенофобия, – усмехнулся он. – Восток не принимает Запад. Можно было бы, как ни смешно, назвать это антисемитизмом в мировом масштабе. В сущности, так и есть. Все воспринявшие Код – в своем роде евре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олчи, – попросила Людмила. Она видела неясные образы, они начинали свое существование, отделяясь от Ильи Давидовича, а слова мешали, искажали, слова всегда мешают, никакое слово, даже такое простое как "мама" или "стол", не передает и десятой доли того, что содержит на самом деле. Понять человека, даже когда он произносит "идет дождь", можно только чувством, интуицией, которые всегда так или иначе были отголосками телепатических способностей, дремавших, спавших, непроявленны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олчи, – повторила Людмила мысленно, взяла в ладони голову Мессии (шляпа едва не упала) и тряхнула, а он это почувствовал – из глаз Людмилы хлынула волна и пронеслась сквозь него, а голова качалась на волне, будто привязанный к телу бу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открылся. Он понял – настало время. Они шли к этому весь день, плавали на поверхности, а Код работал, они приближались друг к другу, и теперь можно было помолчать, закрыть глаза и отдохнуть перед выступлением, – эта женщина все поймет и, более того, успокоит, хотя  ничего еще не понимает в ситуац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начала все было так хорошо! Палестинцы, неожиданно понявшие, что они – те же евреи, одно из колен Израилевых, поселенцы, начавшие брататься с боевиками ХАМАСа, полиция Арафата, отлавливавшая каждого, кто еще не слышал слов Кода, и заставлявшая услышать. Лига арабских стран, собравшаяся на экстренное заседание в Каире и опубликовавшая поразительное коммюнике о первородстве Израиля и воссоединении Корана с Торой, точнее – о поглощении Торой Корана – тех его сур, что не шли с Книгой в принципиальное противоречие. Энциклика Римского папы, воспринявшего Код в первый же вечер. Проповеди во всех церквах Европы и Америки – на следующий ден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ногое прошло мимо Людмилы. Ей казалось, что Мессия пришел к каждому из шести миллиардов людей. В Москве, когда группка идиотов (всего-то – студентов из среднеазиатских стран, в основном из Туркмении) вышла на Красную площадь, выкрикивая антимессианские, антихристианские и – особенно – антисемитские лозунги, омоновцы быстро навели порядок. Да за Мессию, за каждый волос из его бороды эти парни готовы были пойти на крес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казывается, почти вся Азия осталась в тот вечер в полном недоумении. Индия. Китай. Вьетнам. Япония. Бангладеш... Что произошло? Какой-то еврей, ешиботник, лезет на трибуну израильского кнессета, объявляет себя Мессией, и все сходят с ума, даже люди, которые с ума сойти не могут по причине полного его отсутствия. Сколько их было, Мессий, за два тысячелетия? Кому и когда удавалось увлечь за собой больше сотни тысяч фанатик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зия осталась здравой в этом взбесившемся мире, вознамерившемся построить Третий храм на месте мечети Омара, которую правоверные мусульмане, вчера еще готовые перегрызть глотку евреям за осквернение святыни, начали сами разбирать на кам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еще – идеи. Оказывается, Мессия возвестил человечеству не только царство Божие (которое, впрочем, еще предстояло построить), но и идею единой мировой религии. Конечно, не конфуцианства, не буддизма и даже не ислама. Тора! Генетический код человечества! Людмиле показалось, что эта, не вмиг, но и не за год возникшая ненависть к сугубо научной идее была следствием элементарной зависти, скорее всего, даже и не осознанной: почему они – да, а мы – нет? Евреи всегда утверждали, что они – избранный народ, теперь к ним примкнули еще два миллиарда людей, ставших в одночасье если не евреями, то иудеями уж точно. Но ведь еврей и иудей – одно и то же. Так, кстати, и оказалось: вера в единственность Торы и чисто физическая принадлежность (признак крови!) к той же категории людей Кода были заданы изначально! Что оказалось первично – идея, мысль или биология? Код породил евреев или евреи – К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фрика пока молчала. У африканцев были свои проблемы. Жестокая засуха, голод в Сомали, Судане, Эфиопии, Нигерии... Но и африканцы отказались принять гуманитарную помощь Запада – лозунг "ничего – от неверных!" бросили власти, народу было все равно, народ голодал, гуманитарная помощь спасла бы тысячи, а десятки миллионов все равно умерли бы. А если бы не пришел в мир иудейский Мессия? Может, Бог милостиво оградил бы Африку от засух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Илюша, – сказала Людмила, не понимая чего-то главного, – я дура, я ограниченная баба, меня все это не интересовало, я даже газет не читала... Но ты-то... Ты должен был предвидеть. Первое занятие для человека – ненавидеть. Любовь приходит потом, когда победишь. Или проиграеш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обошел кресло, в котором сидела Людмила, положил ладони ей на голову, помассировал виски. Она хотела поднять руки, положить на ладони Ильи, ладони были теплыми, с них будто капал жар, проплавляя каналы в ее затылке. Но руки не двигали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иди спокойно, – сказал Мессия, продолжая совершать ладонями круговые движения, Людмила успокоила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мог предвидеть, потому что не знал, как распространялся Код на протяжении тысячелетий. Давно ли Код был внедрен в генетический аппарат человека. Миллион лет назад? Может быть, письменный код – Тора – был создан много позднее биологического? Тора должна была стать ключом, отпиравшим то, что было заперто очень дав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то я такой, Люда? Радиоприемник. Илья включил меня, настроил и дал всем слуш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т и все. У тебя уже не болит голова. Проходит слабость. Я ждал тебя – это тоже Его воля. Я позволил твоему сыну соединиться с отцом, по воле Его, я не знаю, как это получилось. И сейчас, по Его воле, я скажу людям... Я еще не знаю, что им скажу... Он поможет. И ты. Я чувствую т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ем – по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аже в идеально отлаженном механизме могут возникнуть сбои. Такое объяснение дает большинство историков феномену Мусы Шарафи. Как и в отношении многих других событий и явлений описываемого периода, я придерживаюсь иной точки зр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умеется, у меня нет научных возражений против общепринятой теории. Откуда им быть? Моя реконструкция событий, естественно, совпадает с известной, но интерпретация резко отличается. Ревнителей научной чистоты прошу расценивать эту интерпретацию как художественный прием, призванный динамизировать вяло текущий сюж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стальных прошу отнестись к автору внимательно и с довери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Шарафи родился в Газе в год войны Судного дня. Он был шестым сыном в семье – самым младшим. Может, поэтому мать не разрешала ему бросать камни в израильские патрули – старшего сына, Намаза, убили оккупанты, когда он швырнул в джип ЦАХАЛа бутылку с "коктейлем Молото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зможно, поощряемый к действиям, Муса держался бы в стороне. Но ему не разрешали – и он пробирался на улицу Хусейна сам, когда поблизости не было никого, кто мог бы его "заложить", и занимался террором единолично. Он мог гордиться собой. Когда Мусе исполнилось шестнадцать, он ударил ножом израильского журналиста и успел убежать – никто не ожидал нападения, дело происходило в двух шагах от контрольно-пропускного пункта Эрез. Даже свои не узнали о том, кто ранил репортера. Муса не был членом ХАМАСа, не якшался с приверженцами ФАТХа, считая их ренегатами; впрочем, этим словом он не пользовался по естественной причине – полному отсутствию образования. Читать он все же умел и считать тоже. Ближе всего ему был по духу "Исламский джихад", но и с боевиками Абу-Амира он знаться не жел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ьзуясь определениями психологической науки, Мусу можно было назвать "одиноким степным волком". Это обстоятельство позволило историкам и биологам Израиля-4  говорить о сбое в действии Кода, об изначальных генетических отклонениях. Возможно. Будем, однако, придерживаться моей версии – для непротиворечивости концепц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День Пришествия Муса работал допоздна на стройке в еврейском поселении Нецарим – при всей его патологической ненависти к евреям приходилось добывать средства к существованию, помогать семье, и он терпел, мысленно рисуя день, когда его личному терпению придет конец.</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рнувшись домой, Муса обнаружил неожиданную картину. Братья стояли во дворе тесной группой, взявшись за руки, и молча смотрели друг на друга. Сестры – их было три – вместе с матерью сидели в большой комнате за столом и плакали, глядя на портрет отца, умершего вскоре после рождения Мусы. Все это настолько не соответствовало привычному семейному укладу, что Муса не сразу нашел нужные слова. Да он и не успел ничего сказать. Старший брат, Кемаль, вышел из круга, взял Мусу за плечи и произнес фразу, не имевшую никакого смыс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вырвался из крепких объятий брата и заявил, что спать голодным не привык, а в этом доме сегодня, видно, поселился шайтан, и потому лучше пойти к Абдалле. У Абдаллы подавали неплохой кабаб.</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кто Мусу не задерживал, что его очень удивило. А у Абдаллы Мусу не обслужили, что его не только удивило, но вселило почти суеверный страх. Сам Абдалла вместе с тремя сыновьями, активистами ХАМАСа, о чем Муса знал совершенно точно, стоял у входа в ресторанчик и что-то высматривал в вечернем небе, не обращая на Мусу ни малейшего внимания. Небо было безоблачным, уже появились звез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отиснулся в помещение, для этого пришлось немного подвинуть одного из сыновей Абдаллы – Турана, – а тот, посторонившись, посмотрел Мусе в глаза и произнес несколько слов, тех же, что говорил Кемаль полчаса наза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хнулись, – подумал Муса. Происходившее его не интересовало, он хотел есть, а сегодня ему никто не собирался подавать. Он постоял минуту посреди пустого зала и, со злостью обозвав Абдаллу драным котом, решил было поискать нормальный ресторан, но пришлось опуститься на ближайший стул, потому что ноги неожиданно стали слабыми. Теплая волна медленно поднималась вверх от самых ступней, и там, где она проходила, возникало ощущение легкого зуда, быстро, впрочем, исчезнувш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нешней опасности – ножа, пули, удара в спину – Муса не боялся никогда. Сейчас что-то происходило в нем самом, и страх возник непроизвольно. Он положил ладонь на грудь – именно здесь уже находилась поднимавшаяся вверх, к шее, теплая волна, – и никакой теплоты не ощутил. Когда волна прошла по шее и влилась в голову, он почувствовал, будто под черепом что-то ожило, засуетилось, задвигалось, закружилось, и комната закружилась тоже, а из ушей – так ему показалось, – начала вытекать вязкая жидкость, и он прижал к ушам ладони, но из ушей ничего не текло, да и головокружение начало проходить, оставив легкую тошнот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 сказал Муса, – и здесь рехнулись. Дайте прой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есть в тот вечер ему не удалось, потому что все забегаловки и даже приличные рестораны не работали. Хозяева и посетители были заняты одним делом – смотрели телевизор. Все программы передавали одно и то же – и в Каире, и в Аммане, и даже в Дамаске. Дикторы монотонными голосами, глядя в камеру, повторяли одни и те же слова. Их Муса уже слышал сегодня. Слова ему надоели. Он хотел действ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огда он пошел к своему старому другу-врагу Ясеру, который в прошлом году отбил у него девушку (не то чтобы Муса был в нее влюблен, но друг, сволочь, не должен предавать!), нашел того за тем же нелепым занятием – глядением в телевизор, – и ударил Ясера по голове табуре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рнулся домой и лег сп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наружи еще долго кто-то ходил и что-то бормотал. Сумасшедш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тром Муса проснулся в другом мире. Он понял это сразу, еще не открыв глаза. Ему казалось, что он лежит не на своем продавленном диване в тесноте маленькой комнаты, где, кроме него, спали еще три брата, а в гамаке из эластичной сетки, покачивавшемся от слабого ветерка. Еще не придя в себя после сна, Муса схватился руками за край дивана и, ощутив привычно выпиравшие пружины, понял, что никто его не похищал. Рука под подушку – пистолет на мест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еще он услышал голоса. Говорили все его родственники разом, негромко, но вразнобой, не слушая друг друга, понять что-нибудь было почти невозможно. Муса открыл глаза – медленно, чтобы те, кто, возможно, за ним наблюдал, не заметили, что он проснулся и готов отразить напад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омнате никого не было, кроме него, голоса, тем не менее, продолжали звучать, и – это было самое страшное – Муса не мог определить направл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удучи от природы человеком импульсивным, Муса не то чтобы не любил, но просто не умел рассуждать. Разумом он понимал (хотя и не понимал, почему он это понимает), что опасности нет, но эмоции утверждали обратное, и Муса, пружинисто вскочив на ноги, достал из-под подушки пистолет и, подобравшись к двери, распахнул ее ударом ног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мья собралась за большим столом, и восемь голов повернулись в его сторон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думали, ты спишь, и не хотели будить, – сказал старший брат Кемаль. И добави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пять этот идиот таскается со своей пушко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ты! – вспыхнул Муса и тут же отступил обратно в свою комнату. Он увидел: когда брат обозвал его идиотом, губы Кемаля не шевелил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голоса продолжали звучать – все там же, в глубине мозга. Стоя посреди комнаты за запертой дверью, которую он для верности еще и подпер диваном, Муса постепенно начал понимать происходившее. Уж не до такой степени он был глуп, и, к тому же, чего еще ожидать от этой своры трусов, его братьев, которые даже в лучшие времена не были способны на большее, чем ругань в адрес израильских патру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слышит голоса, когда люди думают. Он может заставить каждого из них замолчать, просто подумав об этом. Вот сейчас говорит (думает?) Кемаль, а остальные молчат, потому что он, Муса, им так при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орговли сегодня не будет... Пойти со всеми на Эрез...  Только не нужно слишком... А может, так лучше... Все же мы одни и те же... И сестры там ни к чему – это для мужчин... А Муса? Надо отобрать... Чай слишком горяч, пусть остынет... пистолет, Муса какой-то не такой, я же сказал ему Слово, а он слышал, и почему тогда... Слишком крепкий, нужно долить... Он не воспринял Слов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не воспринял Слово! – это был будто крик – кричали сразу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кое еще Слово? Что они, взбесились сегодня? Зачем они собрались на КПП Эрез? Никто из братьев не работал за пределами Газы. Проклятье, а почему они вообще дома? Почему этот старший олух сказал (подумал?), что торговли не буд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выглянул из окна, выходившего на задворки, где возвышалась огромная гора ящиков от магазина. В недрах горы Муса прятал своего "Калашникова", и никто пока об этом не догадался. Хамасовцы знали, что он всегда готов зарезать или пристрелить еврея, но и характер Мусы им был тоже хорошо известен. Одинокий волк. Пусть. Приставать перестали несколько лет назад. Знали – св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ислушался. Разговоры братьев и слабый писк сестер, который и вовсе проходил мимо его сознания, не мешали слышать уличные шумы, и – странное дело – призыв муэдзина с ближайшего минарета прорывался сквозь этот нелепый хор, будто чистый ручей сквозь потоки осенней дождевой жижи на их улице. Голос призывал, и чем больше вслушивался Муса, тем четче и властней казался ему призыв. Нужно пойти в мечеть. Почему братья до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куда идти не нужно. Никуда. Эта мысль явилась неожиданно, противоречила, казалось бы, воле Аллаха, но, как твердо понимал Муса, была верной. Не покидая своей комнаты, он знал, что мужчины, собравшиеся в мечети, сегодня не менее безумны, чем его братья. Не покидая своей комнаты, он видел, как его духовные братья собираются на муниципальной площади в полном боевом облачении, а женщины окружили площадь со всех сторон, машинам не проехать, – и на землю летят автоматы, дымовые шашки, самодельные мины, бутылки с "коктейлем Молотова", а израильские солдаты, почему-то оказавшиеся здесь, смотрят на это представление, стоя в стороне, у магазина старого Гасана, их оружие тоже лежит на земле, и самое время показать евреям, кто тут хозяин – незащищенные спины, и дурацкие улыбки, а у одного на голове кипа, и что они вообще делают в центре Газы, если их место на КПП Эрез?</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виденное (воображенное?) было настолько реальным, что у Мусы и сомнений не появилось, он не стал размышлять, почему он все это видит и почему так убежден, что на площади действительно разыгрывается представление, подсказанное воображением. Он перелез через окно, как делал это тысячи раз, окно располагалось низко над землей, он даже восьмилетним мальчишкой легко преодолевал эту преграду. Отыскать автомат в груде ящиков тоже не составляло труда, он и это делал неоднократно. Куфия, маска, "Калашников" через плечо – теперь он гот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че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неважно. Муса понимал, что все изменилось вокруг, и готов был идти с ножом и автоматом против всех, чтобы оставить мир неизменным, таким, каким он был вчера. Муса не знал, что нужно для этого сделать. Но знал – как. Автомат тяжел, и это хорошо. Это прият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шел, не торопясь, приглядываясь, запоминая, но не стараясь понять происходившее. Он был вне процесса, этого движения людей и этих мыслей, которые он перехватывал. "Мы все – одна семья" (Аллах, одна семья – с кем?!) "Ахмед, закрывай лавку, пойдем на площадь" (Ахмед, и ты рехнулся? Старый осел!). И почти каждый, будто заклинание, повторял мысленно слова, впервые услышанные вчера от Кемаля. Брат почему-то думал, что эти слова произведут на Мусу впечатление. Действительно, произвели. Муса терпеть не мог иврита, хотя и знал его. Почему эти люди, арабы, палестинцы, вчерашние непримиримые, почему они с таким тупым усердием (никто ведь не заставляет!) мысленно твердят нелепые сочетания слов, без смысла и це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единственный из арабов, не воспринял К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а гипотеза не подкреплена сколько-нибудь убедительными материальными доказательствами и потому ни в одном серьезном научном издании (например, в "Энциклопедии Перемен", Израиль– 2, год от Явления 67-й) не найти ее анализа. Я пытаюсь показать правдоподобность гипотезы сугубо литературными методами и понимаю, что генетики или специалисты по теории информации легко меня опровергнут с числами и формулами. Да я и сам знаю, что многочисленные исследования показывают: ситуация с восприятием Кода подобна классическому анекдоту о беременности – невозможно быть беременной немного или частично. Теория информации утверждает, что человек, не воспринявший Кода (к сожалению, таких оказалось четыре миллиарда – почти все население Восточной Азии и большая часть Африки), не способен воспринять и следствий. Не став человеком Кода, он не приобретает и способности читать мысли, способности осуществлять телепортацию и так дал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щее мнение ученых таково: Муса Шарафи изначально, с момента рождения, обладал перечисленными способностями, как это случалось со многими людьми, у которых паранормальные качества проявлялись спонтанно в результате мутаций родительских ген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умеется, у этого предположения есть свои недостатки. И именно чисто психологические. Муса не был человеком, способным тщательно скрывать свой талант телепата и телекинетика в течение многих лет. Сам психологический тип "степного волка", – утверждает, например, Рон Киршин с Израиля-3, – был следствием генетических отклонений, не говоря уж о паранормальных способностя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буду спорить на уровне генетико-информационных моделей. Полагаю, что объяснить поступки Мусы способна лишь идея о том, что в данном конкретном случае произошел сбой. Человек воспринял установки Кода наполовину. Один случай на два миллиарда – немного. Теория информации утверждает, что такие случаи невозможны в принципе, как невозможен в принципе вечный двигатель? Вы правы, господа! Но вспомните, что нынешняя формулировка вечного двигателя (как и трех начал термодинамики) существенно отличается от той, которой пользовались физики времен Пришеств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развивается – и наука не исключ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умер, – был ли это голос Творца или собственная мысль, Йосеф не знал. В мире высших сфирот невозможно отделить себя от Всевышнего, от его желаний и повелений. Йосеф ощущал свое тело, но это было не ощущение собственника, скорее – стороннего наблюдателя. Тело Йосефа Дари лежало на земле, не на Земле-планете, а где-то совсем в ином месте одной из низших материальных сфер Вселенной. А мысль Йосефа Дари парила в высших духовных мирах, наблюдая за мертвым телом, в котором не билось сердце, не дышали легкие, не функционировал мозг. Смерть была не клинической, а окончательной, хотя разложение так и не начало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умер, – голос звучал убедительно, и Йосеф согласился. Он пытался разглядеть хоть что-нибудь в ослепительно-белых сфирот и понимал, что, сохраняя физические связи с собой-мертвым, он не увидит и не поймет ничего. В высших сфирот не существует двойного гражданств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там, где предпочитаешь бы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предпочитал быть в Иерусалиме, в своей ешиве, в своей квартире, среди своих детей – в грубом материальном мире, хотя и знал, что истинная сила, истинная сущность не в материи, а в духе. Он часто думал о том, что произойдет с его душой, когда Творец сочтет срок его жизни завершенным. Всей мудрости, прошлой и нынешней, недоставало, чтобы возвыситься до понима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обманывай себя, – сказал голос, и опять Йосеф не сумел разобраться – чья это была мыс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была верной – он обманывал себя. Потому что ощущение экстаза, испытанное им, не было рождено близостью к Главному Свету. Сверкающий мир, окружавший Йосефа, был столь же материален, как и земля, которую он покинул. Душа его, отделенная от тела, была столь же материальна, как город, в котором он жил. И даже мысль его, отделенная не только от тела, но и от души тоже, была соткана из материальных нитей, и то обстоятельство, что эти нити оказалось невозможно ощутить, не отторгало мысль от матери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сслабься. Не телом, которого у тебя уже нет, но мыслью, которая будет все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значит – расслабиться мыслью? Не думать ни о чем? Невозмож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нечно, – согласился голос. – Расслабиться – это думать обо всем сразу. Расслабиться – это плавать в бассейне, лежать на его поверхности как лежишь, покоясь, на водах Мертвого моря. Но сначала нужно перебраться через барьер.</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вспомнил, как прорывался к свету и как впервые увидел его после девяти месяцев мрака и страха, но и свет был не менее страшен, Йосеф кричал, потому что было больно, ледяной воздух врывался в легкие, а вокруг стояли чудовища, они собирались его уничтожить, потому что он оказался слишком смелым, и какое-то чудовище подняло его вверх, он зашелся в крике, 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хорошо, что одновременно с этим воспоминанием пришло другое – первая встреча с Ханой, помолвка в доме рава Цаха; его будущая жена сидела, потупясь, рядом со своим отцом, а Йосеф храбрился и пытался поймать ее взгляд, невеста ему понравилась сразу, но он думал – может, будь на месте Ханы другая девушка, она произвела бы на него точно такое же впечатление? Многие годы Йосеф не мог вспомнить первых своих слов, обращенных к Хане. Они пробовали вспомнить вместе, но не смогли – оба были взволнованы сверх всякой меры. А сейчас все вспомнилось так, будто происходило вчера, более того – он смог разглядеть детали, на которые в тот раз не обратил внимания: например, сидевшего в углу старшего брата Ноаха, и взгляд его, почему-то тяжелый и недружелюбный. А первыми словами, обращенными к Хане, оказались: "Скажи, тебе нравится лук в суп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подумал о том, что помнит все, и, подумав это, действительно вспомнил. Все и сразу. Все, что память человека скрывала в своих потайных уголках, все, что не могло в силу душевной инерции вырваться из привычных закутков души, мгновенно выпало в осадок, проявилось, всплыло и обозначилось. Это оказалось легко, и не нужно было прилагать усилий ни для того, чтобы вспомнить, ни для того, чтобы описать, ни для того, чтобы поня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новленная душа Йосефа Дари опустилась в низшие сфирот и обрела тело. Свое 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реодолел барьер и опустился в бассей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ллах велик. Аллах настолько велик, что порой его невозможно понять. Страшное преступление – предательство. Страшно, когда предает друг. Но друга можно убить, как он убил Гасана, единственного близкого по духу человека. Гасан, видите ли, не захотел быть одиноким воином Аллаха, как Муса, Гасан пошел к Рантиси и начал выполнять его поручения. У Мусы не осталось выхода – он убил Гасана. Он уже и тогда, в семнадцать лет, был достаточно умелым, и его не поймали. Наверное, многие догадывались. Их де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рашное преступление – предательство. Но что делать, если предает народ? Единственная общность людей, которую он признавал, понимал, ради которой, собственно, и жил, – нация. Арабская нация. Великая нация, которую двадцатый век унизил и заставил лизать брюхо народам, не стоившим того, чтобы Аллах думал о них на своем небесном престо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прочем, Муса не был слишком религиозен. Мусульманские фанатики-самоубийцы, готовые с именем Аллаха идти на смерть, были ему так же ненавистны, как и убежденные атеисты вроде Эйюба, родного брата, выучившегося на профессора в университете Иерихона и вообразившего, что знает все на свете. Вероятно, Аллах есть. Сам Муса, впрочем, никогда не видел ничего такого, что создал бы непосредственно Аллах, а не люди – и чаще всего вопреки воле Аллаха, записанной в Коране. Вера Мусы, если определять ее научно, могла быть названа умеренно скептической. В мечеть он, естественно, ходил. Но намазы совершал далеко не всегда. Он физически не мог заставить себе делать нечто такое, что делали одновременно больше трех человек. Если братья опускались на колени, обратившись в сторону Мекки, у Мусы возникало непреодолимое желание воззвать к Аллаху, глядя в сторону Средиземного моря. Он выбирал меньшее из зол и оставался в посте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день, когда все сошли с ума, он ушел из дома и неприкаянно бродил по Газе, прячась от людей, ничего не понимая, обуреваемый скорее животным страхом, чем стремлением понять. Что-то случилось ночью или вечером. Нечто, чему он сам оказался свидетелем. Еврей, объявивший себя Мессией и болтавший чушь с трибуны кнессета в Аль-Кудсе? Да, безумие началось после этой речи. И слова, которыми его встретили родные братья, были, как понял Муса, отрывками из речи Мессии. Ну и что? После этого – не значит вследствие этого. Так часто говорил его ученый брат Эйюб и, наверное, был пра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глядывать в мысли людей было любопытно, но не значило ли это – украсть? Будто в чужой карман лезешь? Впрочем, воровство – занятие благородное, если красть по– крупному. А мысли у всех, кого слышал Муса, были мелки и мало отличались друг от друга. Ему быстро надоел шум в голове, и он, сосредоточившись, заставил себя не слышать. Часа через два после ухода из дома Муса уже вполне управлял своей способностью читать мысли людей и обращался к ней лишь тогда, когда хотел понять тайные мысли собеседника или истинную сущность того или иного челове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дно было ясно – нация предала его. Нация отдала Палестину. Нация отдала власть. Нация отдала веру. Что осталось? Остался автомат, висевший у Мусы на плечевом ремне. Автомат – это самостоятельнос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омой он не вернулся. Братьев он никогда особенно не любил, хотя и почитал – так был воспитан, – знал, что, возвратившись, нарвется на поучения в духе услышанных в мечети, куда он зашел в неурочное время и где неожиданно застал несколько сотен молившихся, слушавших распевную речь муллы. Речь человека, сошедшего с ума. О пришествии Мессии, о наступающем царстве Божием, о потерянных коленах Израилевых, и об Аллахе, Боге едином, истинного имени которого не знает ник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вскинул автомат инстинктивным движением, мулла оказался врагом, его следовало пристрелить. Муса с трудом заставил себя опустить оружие. Нужно было стрелять, но стрелять было нельзя. Он ушел. Всю вторую половину дня Муса сидел на берегу моря, поставив автомат между колен, жевал лаваш, не ощущая вкуса, и дум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все сошли с ума? Этот вопрос он себе не задавал, инстинктивно понимая, что ответа не найдет, запутается и лишится не только ясности планов, но даже собственной независимости. Он-то с ума не сошел, и этого достаточно. Он остался наедине с Аллахом. Аллах велик. Аллах подскажет. Направит рук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нужно сделать сейчас? Боеприпасы. Хорошо бы еще один автомат. И холодное оружие – топор, ножи. Где жить – не проблема. Тепло, ночевать можно даже здесь, на берегу. Море не предаст. Завтра он пойдет в поселение Нецарим и убьет еврея. Нет, лучше начать с муллы. Все в душе Мусы восставало против этой мысли, но он понимал, что именно муллы и стали главными отступниками, они служили Аллаху, были посредниками между Ним и людьми, и если стали призывать к братанию с евреями (да что там – со всеми неверными!), то ясное дело – их безумие оказалось более глубоким. Начать нужно с ни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оголодался, он хотел пить. Метрах в двухстах от кромки прибоя он увидел кафе. В небольшом зале человек на десять было пусто, хозяин возился за стойкой, из кухни доносились женские голоса. Муса натянул маску, послушал чужие мысли. Хозяин думал о том, что парень, видимо, из ХАМАСа, и нужно поговорить с ним о Мессии, а на эту мысль накладывалась другая, чуть менее ясная – о пережаренном мясе и испорченном обед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ллах велик! – сказал Муса. Говорить о Мессии хозяин будет на н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слышав короткую очередь, женщины на кухне взвизгнули и мгновенно затихли. Захлопнулась дверь, изнутри ее начали подпирать чем-то тяжелым. Сучки. Сдались вы мне. Муса перешагнул через тело, задумался на мгновение – может, написать что-нибудь? Например "Мститель Аллаха". Ни к чему. Он еще не начал мстить, он лишь хотел взять еду. Что Муса и сделал, набив консервами и фруктами большой ранец. Уходя, дал очередь в потолок. Пожалел о своей вспышке – патроны нужно беречь, кто знает, когда удастся разжиться новы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шел в сторону еврейского поселения Нецарим. Местность прекрасно просматривалась, никто не подберется незамеченным. Правда, и сам Муса оказался как на ладони, но это его не волновало. Мало ли людей с автоматами шлялось по дорогам? Да сегодня он никому просто не интересен! Поглядим, что эти подонки запоют завт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илище себе он устроил в заброшенном со времен интифады караване. Все, что можно разбить, было здесь разбито. Израильтяне, сволочи, раньше держали на этом месте армейский наблюдательный пункт. Когда отступали, оставили караван палестинской полиции, а те не стали здесь обосновываться, еврейский дух, мало ли... Ничего, для Мусы сгоди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чью он проснулся от пения муэдзина. Совершил намаз – впервые за несколько месяцев. Решение оставалось неизменным. Более того, ему приснился сон. Он стоял на берегу моря, и к нему с неба простер руки пророк Мухаммед. Пророк ничего не говорил, но руки его были сжаты в кулаки и пахли пороховой гарью. Нельзя выразиться яснее. Проснувшись, Муса помнил сон в деталях, но быстро забыл, осталось лишь ощущение приподнятости, уверенности в том, что он – единственный в Газе, а может, и среди всех палестинцев, человек, понимающий, что нужно дел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муллу убить оказалось даже легче, чем он предполагал. Глупость людская непомерна. Все собравшиеся в мечети думали об одном – о Мессии, о единении народов, о конце многовековой ненависти. Бред. Безумие. Более того, мысли сливались в единый хор, а это выглядело нелепо и страшно. Как можно думать одинако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отогнав мгновенную вспышку страха, послал очередь в муллу. Он стоял у входа, изнутри виден был лишь его силуэт. Когда мулла упал, мысли людей смешались, Муса пришел в себя, крикнул "Аллах велик!" и медленно отступил, поводя дулом по сторонам. Готов был бежать, но люди лишь смотрели на него – без испуга, но с презрением, которого он не мог перенести. Когда Муса вернулся в караван, наступила  реакция – начали трястись ру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довавшие дни стали кошмаром. Он хотел убивать евреев, он знал, зачем нужно их убивать. Но в каком страшном сне он видел, что поднимет топор на своего же, на палестинца? Пришлось. Сначала пришлось защищаться, потому что в караван неожиданно явились двое мальчишек (он спал и не слышал их мыслей, пока его не разбудил стук в дверь) и начали нести чушь о единении людей (палестинцев с евреями?!), но быстро прекратили свои речи и уставились на Мусу. Муса понял, что не только он, но и эти ребята умеют понимать мысли, а мысли у него были правильные, только знать о них никому не следова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мышлять Муса не привык, топор всегда находился под рукой. Одному мальчишке (звали его Саид, это имя крикнул, падая, другой) удалось сбежать, Муса еще минуту, а может, и больше, слышал ужасные крики и не мог разобрать – звуки это или мысленный вопль. Оставаться в караване было больше нельзя, и Муса, быстро собрав свой нехитрый скарб, отправился на поиски нового жилья. Ему везло – к вечеру он комфортабельно устроился в деревянном домике, довольно ветхом, но вполне пригодном для жизни. Домик стоял на отшибе, раньше здесь был еврейский мошав, но после ухода солдат израильтянам в полосе Газы устроили нелегкую жизнь, и они сочли за благо смотаться в пределы зеленой черты. Туда им... А домик-склад вблизи от бывших теплиц оставили. Могли бы, кстати, строить лучше, осенью здесь наверняка холодно и течет с потолка. Рядом оказалась свалка старых автомобилей, и Муса ходил туда справлять естественные потреб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пал Муса чутко, теперь он даже во сне слышал, о чем думают люди. Это мешало, голова оставалась тяжелой. Мысли, интересовавшие Мусу, у всех были одинаковы, и это еще больше убеждало его в том, что в Палестине он остался единственным человеком, сохранившим верность себе и исламу. Странно, что он не знал сейчас, какое слово поставить впереди: себя или веру. Еще вчера этот вопрос и возникнуть не мог. Сегодня он не то чтобы начал сомневаться, сомнения – для думающих, а Муса просто понял, что у Аллаха есть в отношении его свои планы, Аллаху нужно, чтобы он, Муса, стал пророком вроде нового Мухаммеда, и потому его, Мусы, личная неприкосновенность, его, Мусы, безопасность – прежде всего. Сейчас. А потом – видно буд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 Мусы осталось восемь автоматных рожков, запас небольшой, пополнить его было негде, это означало, что нужно чаще прибегать к ножу и топору. Да и шума мень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 всем, происходившим в Газе, он следил с испугом – боялся, что его собственных сил не хватит, не сможет он один переломить ход событий, имя Мессии становилось популярным не меньше, чем имя Аллаха, а евреев в Газе сейчас было по меньшей мере столько же, сколько палестинцев. Хорошо еще, что они не строили здесь новых поселений. Приезжали торго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днажды (после явления этого Мессии-самозванца миновали недели три) произошел случай, сначала испугавший Мусу до дрожи в ногах, но когда страх улегся, этот случай убедил его в том, что Аллах именно Мусу избрал для исполнения своей воли. Группа евреев, торговцев из Гуш-Катифа, приехала в теплицу Салеха (Муса хорошо знал этого относительно молодого мужчину, часто видел его в родительском доме), чтобы оптом закупить помидоры. Евреев было четверо, Салех – один. И все безоружные. Такой случай упустить было нельзя, Салех тоже умрет, предатель должен умереть, он хуже врага, потому что – св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е стал рисковать и расстрелял группу из автомата. Тогда это и произошло. Трое умерли сразу, а четвертый, бородач в черной кипе, раненный в грудь, неожиданно выхватил пистолет (почему Муса не разглядел оружия? Кипастый думал только о качестве товара, это обмануло). От растерянности Муса стоял столбом – он успел расстрелять весь рожок. Надо было бежать или хотя бы броситься на землю (хотя и это, скорее всего, не спасло бы). Муса, как загипнотизированный, смотрел в черный глазок, и неожиданно бородатый еврей охнул, рука его с оружием странно согнулась, грохнул выстрел, и пуля взвизгнула, отрикошетив от камня. А рука у еврея повисла плетью, и пистолет выпал. Остальное было просто. Муса отработанным приемом свалил бородача с ног и обрушил ему на голову приклад автома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том он долго пытался сообразить, что случилось. Он ведь уловил и последнюю мысль этого еврея, не ожидавшего смерти. Крик боли, потому что руку кто-то вдруг переломил в предплечье, будто ударил железной палк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забрал пистолет, отыскал в кармане мертвеца новую обойму. У себя в домике продолжал размышлять, мелькнула в голове мысль, додумывать которую Муса не стал, не потому, что счел неверной, но просто устал от раздумий. Легче было думать о том, как он ближе к полуночи пойдет в ресторанчик к Акраму и посмотрит на девочек. А может, и возьмет кого-нибудь. С тем и усну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 сне Аллах или кто-то иной подсказал Мусе, в чем его истинная сила, которую он не понял, потому что ощутил ее неожидан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он, Муса, сломал руку еврею. Взглядом сломал. Подумал – и все. Ведь действительно (вспомнил!), среди многих его обрывочных мыслей в тот ужасный миг (мысли! просто вопли...) была и такая: чтоб твоя рука сломалась. Муса и додумать ее не усп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к во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снулся он рано, и сон свой не помнил. Но неясная идея не давала ему покоя, и он, обойдя несколько машин, чтобы помочиться, стоял и задумчиво смотрел на дверцу старого "пежо", болтавшуюся на одной петле. Потом сосредоточился и закрыл дверцу. Замок защелкну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уки у Мусы мгновенно вспотели, а в висках начали колотить маленькие молоточки. В конце концов, не настолько он был глуп, чтобы не понять, какой способностью владе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вошел в студию, Людмила шла за ним, и ее пропустили. Студия была новой и оборудованной по последнему слову телевизионной техники. Ничто не мешало Мессии обращаться к людям, присутствие операторов – в том числе. Операторы и режиссер находились за прозрачной перегородкой, камера перемещалась сигналами с пульта, при желании Мессия мог отгородиться от посторонних взглядов, опустив белые пластиковые штор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так и сделал, оставшись с Людмилой вдвоем. Ему было все равно, что подумают в операторской, да и на всей планете – не то чтобы Илью Давидовича не интересовало мнение так называемой толпы, просто это мнение, высказанное или затаенное, ничего не могло изменить ни в его мироощущении, ни в его желаниях, ни в тех поступках, которые он готов был совершить. Не отдавая себе в том отчета, Илья Давидович стал за прошедшие полгода  другим человеком – вот уж действительно, бытие определяет сознание, а бытие Мессии имело мало общего с бытием простого ешиботник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сядь здесь, – сказал Илья Давидович, показывая Людмиле на жесткий стул, стоявший вне поля зрения телекамеры. – Я хочу видеть твое лицо, когда начну говор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села на стул, чуть передвинув его к стене – яркая лампа светила в глаза, а она хотела видеть выражение лица Ме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волновалась, подобное ощущение она испытывала в своей жизни дважды: впервые – на вступительных экзаменах в университет, когда ей выпал билет, которого она не знала, и ей пришлось напрячь весь свой интеллект, чтобы заработать твердую четверку, а во второй раз это состояние пришло, когда она легла с Илюшей в постель, случилось это за неделю до свадьбы, обоим не терпелось, все получилось не так, как ей представлялось, она не знала, лучше это или хуже того, что должно быть, и почему-то именно эта мысль мучила ее, не позволяя принять произошедшее естественно и без сомн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д окном пультовой вспыхнул красный транспарант с ивритской надписью, одновременно на камере, стоявшей перед столиком, за который сел Мессия, зажегся красный глазок, и Илья Давидович сразу выпрямился, бросил на Людмилу беглый взгляд, в котором странным образом сочетались уверенность в себе и мольба о помощи, а потом произнес слова, которые ни при каких обстоятельствах не должен был говорить в микрофон:</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люблю тебя, – сказал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Людмила лишь спустя мгновение, пережив ужас и счастье, поняла, что признание было мысленным, а вслух Илья Давидович произносил иные слов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ворю я вам от имени Господа, Творца всего сущего: все люди на Земле суть народ Израиля, а Земля суть пустыня Синайская. И говорю я вам от имени Господа, Бога наш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чь Мессии текла плавно, он не знал, что это его последнее выступление перед человечеством, и не знал, что произойдет с людьми потом, когда все слова будут сказаны. Если бы речь Мессии слушал И.Д.К., он сказал бы, что Илья Давидович наконец-то добрался в своей внутренней эволюции до полного включения генетической программы Исхода, и сейчас необдуманными, но единственно верными словами открывал перед всеми людьми Кода дверь в ожидавший их мир. Код стал ключом, поворачивавшимся в замке, и дверь уже начала приоткрыва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то изменило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привстал, правая рука его начала шарить по пустой поверхности столика, и Людмила увидела, как дрожали пальцы Месси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 сказала она, нарушив неосторожным словом последовательность кодовых вешек, уже обозначенных речью Ильи Давидовича в сознании слушате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испугалась, а в следующее мгновение испуг сменился кошмаром, потому что, бросив на нее полный смятения взгляд, Мессия, вытянувшись, взмахнул обеими руками, будто собирался взлете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исчез.</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чь прервалась на полуслове, и недосказанным словом было – "Исх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тренировал свою способность так же истово, как несколько лет назад учился стрелять в цель с двадцати шагов. Только в десятку. В маленький кружочек, который он сам рисовал на сте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Он говорил "откройся", и дверца старого автомобиля послушно распахивалась, а потом он говорил "закройся", и дверца захлопывалась с легким щелчком. Сначала он командовал вслух, но скоро понял, что мысленные команды выполняются столь же быстро.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ня через два после того, как Муса обнаружил в себе способность, данную Аллахом, он сумел проверить свое умение на людях. Это получилось неожиданно, но, в отличие от того, первого раза, Муса прекрасно понимал, что делал и что намерен был получить в результат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кладбище автомобилей пришли два человека, с которыми Муса не хотел встречаться. Один был полицейским, из тех выродков, кто после подписания Норвежских соглашений пошел в услужение к Арафату и готов был лизать пятки евреям, лишь бы иметь кусок хлеба. А второй оказался Кемалем, и то обстоятельство, что родной брат, разыскивая его, Мусу, бродит по Газе и окрестностям в сопровождении полицейского, не то чтобы возмутило, но просто оказалось выше поним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стоял на пороге своего жилища, и в следующее мгновение Кемаль, повернувшись, должен был увидеть бра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й! – сказал Муса. – Эй, Кемаль, подонок, слуга ублюдков! Я не хочу тебя видеть, ухо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ежде чем что-то изменилось, Муса уже знал результат. Секунда – и брат исчез, у Мусы перед глазами вспыхнули оранжевые звездочки и сразу погасли, а рукам стало тяжело, будто он лично перенес тело брата домой и уложил на ковер в большой комнате. Там Кемаль и лежал теперь – может быть, мертвы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полицейский в недоумении посмотрел туда, где только что стоял Кемаль, до него доходило медленно, он так ничего и не понял до самой смерти. Впрочем, не так уж много времени было отпущено ему на размышления – секунд пять, пока Муса, морщась, разминал пальц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й, ты! – сказал Муса громко, воображая, что голосом помогает своей силе. – Эй ты, ублюдок! Сдох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ицейский так и сдел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одошел к телу, постоял, убедился, что полицейский не дышит, и, потеряв интерес к происходившему, вернулся в свой доми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ерез полчаса, вскипятив чайник на электрической плитке и выпив три стакана чая, Муса решил, что достаточно восстановил силы, и, выйдя на порог, мысленным приказом отправил тело полицейского туда, где ему надлежало находиться – к порогу Управления полиции. Пусть разбираю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ллах поставил перед своим воином задачу. Среди всех мусульман Аллах выбрал именно его, Мусу, – разве обретенная сила, которой не было больше ни у кого на этой земле, не доказывала это ясно и недвусмыслен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йчас у Аллаха один враг – еврей, возомнивший себя Месси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главному в его жизни  акту террора Муса готовился тщательно и не торопясь. Он знал, что полицейского, убитого им, похоронили, объявив причиной смерти сердечный приступ, а брат Кемаль тронулся умом и при упоминании имени Мусы начинал дрожать и лепетать молитвы. Мусу это не интересовало. Зато он очень внимательно следил за всеми перемещениями, речами и поступками Мессии. Муса не читал газет, но ему удалось, воспользовавшись силой, данной ему Аллахом, взять из дома самого начальника Управления полиции новый телевизор "Тошиба", и теперь, переключая каналы, он находился в курсе событий, происходивших у евреев и прочих неверн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некоторых пор он называл неверными всех арабов, воспринявших К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тот день, когда Мессия неожиданно решил обратиться к людям с новыми откровениями, Муса тренировался, передвигая автомобили подальше от своего жилища и сооружая из мертвых машин подобие крепостной стены. Занятие увлекло Мусу, он совершенно не думал о том, как это выглядело со стороны – автомобили исчезали в одном месте, появлялись в другом, подпрыгивали, громоздясь друг на друга, с грохотом падали, если нарушалось равновесие карточного домика, пыль заволокла окрестности, будто начался хамси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чистой случайности Муса вернулся перекусить и отдохнуть как раз тогда, когда диктор студии в Кфар-Хабаде объявлял о предстоявшем выступлении Ме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экране возник Мессия, произнес "Говорю я вам от имени Господа", и Муса понял, что ждать не имеет смысла. Может получиться, а может – нет, но попробовать нужно сейчас. От имени Господа он говорит, этот ублюдок! Впрочем, каков у него Бог, таков он и с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сжал ладонями виски, дождался появления оранжевых звездочек, остриями впившихся в подушечки пальцев, и приказал еврею, вещавшему с умным видом слова, противные воле Аллах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ну-ка, приди ко мне, и посмотрим, чего ты стоиш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ицо Мессии исчезло с экра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 – сказал Муса удивленно. Он подумал сначала, что речь закончилась, и он опозд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слышав шорох за спиной, Муса обернулся. Элиягу Кремер, самозванец, сидел, прислонившись к стене, закрыв глаза и закусив губ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ллах велик! – пробормотал Муса, протянул руку, чтобы взять со стола нож, и, поняв бессмысленность этого жеста, сложил обе руки на гру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закряхтел и, с трудом открыв глаза, начал почему-то внимательно разглядывать свои руки. Потом провел ими по лицу, бороде и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ерка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рвы у Мусы были, конечно, не железными, но ситуация оказалась настолько глупой, что ему ничего не оставалось как захохотать. Смешно ему, впрочем, не было, скорее страшно. Однако и на вопрос, откуда взялся страх, он не смог бы ответи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бил я тебя по морде, – сказал Муса, отдышавшись. И добавил многозначительно: – Пока не би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еркало, – повторил Мессия, и взгляд его не умолял, не просил – приказывал. Муса отступил, не теряя Мессию из виду, нашарил рукой зеркало, лежавшее на умывальнике, и бросил еврею. Поймает – молодец. Разобьет – получит по морде, и тогда ему уж точно понадобится зеркало, которого он не получи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ймал. Долго рассматривал свое лицо. Хмурился. Думал о чем-то, и Муса вдруг понял, что не слышит ни единой мысли. Ни единой. За полгода он так свыкся с новой своей способностью, что неожиданную тишину сначала и не осознал толком. Мессия был закрыт. Плохо. Муса твердо рассчитывал получить от него нужные сведения, прочитав мысли, а так – действительно придется би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 сказал Муса. – Прыщ вырос?</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Это не я, – Мессия посмотрел Мусе в глаза. – Бог все же наказал меня. Это не я. Это лицо Элиягу Кремера, Мессии.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поможет, – заявил Муса. – Будешь разыгрывать из себя идиота, крепко получишь. Ты понял вообще, что мне от тебя над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 кого? За кого ты меня принимаешь? И кто ты? Г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сплюнул. Собственно, выбора у него не осталось. Еврей изображал из себя дурака. Тем хуже для него. Муса легонько ткнул Мессию в живот, а когда тот засипел, связал ему за спиной руки. Подумал немного и ноги тоже стянул выше щиколоток. Так спокойне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что, – неожиданно ясным голосом сказал Мессия. – Ничего у нас не получится, пока не ответишь на вопросы, которые я задал. Потом будем говорить даль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играем в эту игру, – решил Муса. Несколько лишних минут – не проблема. Посмотрим, чего, собственно, хочет добиться еврей. Или воображает, что, строя из себя придурка, сохранит жизн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е имя Муса Шарафи, – медленно заговорил он, чтобы лучше дошло. – Свое имя ты назвал сам – Элиягу Кремер, прозванный Мессией. Я, Муса Шарафи, похитил тебя, Элиягу Кремера, из телестудии, когда ты болтал ерунду. Сейчас ты у меня, где именно – тебя не касается, перебьешься. Будешь делать то, что говорю, – проживешь дольше. Не знаю насколько, но – дольше. Будешь продолжать в том же духе – отрежу пальцы, потом уши, потом... Поня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долго молчал. Видно, решение давалось ему непросто. Терпение Мусы иссякало. Он потянулся к автомат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нял наконец, – сказал Месс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упица, – прокомментировал Мус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нял, – повторил Мессия. – Мой разум перенесен Творцом в тело Элиягу Кремера, Мессии. Путь Создателя непознаваем для смертно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у меня станешь мусульманином, – пообещал Муса, – и встретишься с Аллахом, который наставит тебя на путь истинный. А может, я сделаю иначе. Запрошу за тебя выкуп. Раввины должны будут объявить, что Аллах велик, и тогда Мессия вернется к ним. Может быть, вернет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ошибаешься, – сказал Мессия. – Мое имя Йосеф Дар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е различал мыслей сидевшего перед ним еврея и не ожидал от него никакой каверзы. Человек связанный подобен трупу. Он может сколько угодно дергаться, будто курица, которой отрубили голову, но он не опасе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Мессия неожиданным рывком послал свое тело вперед, нарушив, казалось бы, все законы физики, Муса не успел отшатнуться и повалился на пол, крепко ударившись затылком, отчего в глазах потемнело, а в углу рта он ощутил привкус крови. Мессия тяжелым мешком лежал поперек тела Мусы и дергался, пытаясь освободить рук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блюдок, – сказал Муса, сплевывая кров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звяжи меня, – потребовал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ерекатился на пол, и Муса вскочил на ноги, готовясь ударить Мессию в пах, чтобы навсегда отбить у еврея охоту к сопротивлению. Мессия посмотрел Мусе в глаза, и тот слишком поздно понял, что попа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згляд Мессии был подобен острому железному стержню, пробившему переносицу и впившемуся в мозг. Когда-то и где-то Муса слышал, что мозг не ощущает боли – так оно и оказалось, ему не было больно. Ему не было больно и тогда, когда лет пять назад он подрался с Аббасом, соседским мальчишкой, и тот пырнул Мусу ножом. Удар оказался скользящим, из раненного правого бока хлынула кровь, но боли не было, и Муса едва не убил Аббаса, а потом сам дошел до больницы, удивляясь своей выдержке. Только потом, в приемном покое, когда санитар дотронулся до окровавленной рубашки, боль ударила молнией, и Муса потерял созна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пытался выдернуть из мозга впившийся в него взгляд, как выдергивают из раны нож, но руки лишь испуганно схватили возду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звяжи меня, – повторил Мессия, взгляд его натянулся цепью, рванул мозг Мусы, едва не выдернув его из черепной коробки, и воздух в комнате загустел, а в спину уперлась твердая поверхность, начала толкать Мусу вперед, помогая натянутой цепи, и ему ничего не оставалось, как выполнить приказ.</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вязав Мессии руки (веревку на ногах тот немедленно сам разрезал ножом), Муса отступил. Стержень больше не впивался в мозг, взгляд Мессии растаял подобно льдинке в стакане горячей воды, и, почувствовав себя свободным, Муса рванулся вперед, опустив голову, чтобы снова не встретиться с Мессией взгля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ж, который Мессия взял со стола, чтобы разрезать веревку, расцарапал Мусе кожу на затылке и отлетел в сторон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мната завертелась вокруг Мусы, и ножка стола почему-то оказалась перед глаза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уса! – позвал Мессия, и голос его был подобен гро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зможно, это был голос самого Аллаха, которому следовало подчиняться, не рассуждая. Муса и не мог рассуждать. Пошевелиться он не мог тож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уса! – произнес голос, который не мог принадлежать человеку, потому что доносился сразу со всех сторон, а, скорее всего, возник в черепной коробке Мусы и метался внутри нее, отражаясь, будто эхо в пустой комнате без дверей и ок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ллах позвал его, и Муса пошел на з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ю не звал никто. Но и ему не было смысла оставаться здесь, когда враг получил по делам сво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дним звуком схватки стал звон упавшего на пол зеркала. Оно разбилось на шестнадцать осколков, и в каждом отразилась комната, в которой не было людей.</w:t>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r>
      <w:r>
        <w:br w:type="page"/>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t>Часть четвертая</w:t>
      </w:r>
    </w:p>
    <w:p>
      <w:pPr>
        <w:pStyle w:val="Style15"/>
        <w:jc w:val="center"/>
        <w:rPr>
          <w:rFonts w:ascii="Times New Roman" w:hAnsi="Times New Roman" w:eastAsia="MS Mincho;Arial Unicode MS" w:cs="Times New Roman"/>
          <w:b/>
          <w:b/>
          <w:bCs/>
          <w:sz w:val="24"/>
          <w:szCs w:val="40"/>
        </w:rPr>
      </w:pPr>
      <w:r>
        <w:rPr>
          <w:rFonts w:eastAsia="MS Mincho;Arial Unicode MS" w:cs="Times New Roman" w:ascii="Times New Roman" w:hAnsi="Times New Roman"/>
          <w:b/>
          <w:bCs/>
          <w:sz w:val="24"/>
          <w:szCs w:val="40"/>
        </w:rPr>
      </w:r>
    </w:p>
    <w:p>
      <w:pPr>
        <w:pStyle w:val="Style15"/>
        <w:jc w:val="center"/>
        <w:rPr>
          <w:rFonts w:ascii="Times New Roman" w:hAnsi="Times New Roman" w:eastAsia="MS Mincho;Arial Unicode MS" w:cs="Times New Roman"/>
          <w:b/>
          <w:b/>
          <w:bCs/>
          <w:sz w:val="52"/>
          <w:szCs w:val="52"/>
        </w:rPr>
      </w:pPr>
      <w:r>
        <w:rPr>
          <w:rFonts w:eastAsia="MS Mincho;Arial Unicode MS" w:cs="Times New Roman" w:ascii="Times New Roman" w:hAnsi="Times New Roman"/>
          <w:b/>
          <w:bCs/>
          <w:sz w:val="52"/>
          <w:szCs w:val="52"/>
        </w:rPr>
        <w:t>БАМИДБАР</w:t>
      </w:r>
    </w:p>
    <w:p>
      <w:pPr>
        <w:pStyle w:val="Style15"/>
        <w:jc w:val="center"/>
        <w:rPr>
          <w:rFonts w:ascii="Times New Roman" w:hAnsi="Times New Roman" w:eastAsia="MS Mincho;Arial Unicode MS" w:cs="Times New Roman"/>
          <w:b/>
          <w:b/>
          <w:bCs/>
          <w:i/>
          <w:i/>
          <w:iCs/>
          <w:sz w:val="24"/>
        </w:rPr>
      </w:pPr>
      <w:r>
        <w:rPr>
          <w:rFonts w:eastAsia="MS Mincho;Arial Unicode MS" w:cs="Times New Roman" w:ascii="Times New Roman" w:hAnsi="Times New Roman"/>
          <w:b/>
          <w:bCs/>
          <w:i/>
          <w:iCs/>
          <w:sz w:val="36"/>
        </w:rPr>
        <w:t>(В ПУСТЫНЕ)</w:t>
      </w:r>
    </w:p>
    <w:p>
      <w:pPr>
        <w:pStyle w:val="Style15"/>
        <w:ind w:firstLine="284"/>
        <w:jc w:val="both"/>
        <w:rPr>
          <w:rFonts w:ascii="Times New Roman" w:hAnsi="Times New Roman" w:eastAsia="MS Mincho;Arial Unicode MS" w:cs="Times New Roman"/>
          <w:b/>
          <w:b/>
          <w:bCs/>
          <w:i/>
          <w:i/>
          <w:iCs/>
          <w:sz w:val="24"/>
        </w:rPr>
      </w:pPr>
      <w:r>
        <w:rPr>
          <w:rFonts w:eastAsia="MS Mincho;Arial Unicode MS" w:cs="Times New Roman" w:ascii="Times New Roman" w:hAnsi="Times New Roman"/>
          <w:b/>
          <w:bCs/>
          <w:i/>
          <w:iCs/>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center"/>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drawing>
          <wp:inline distT="0" distB="0" distL="0" distR="0">
            <wp:extent cx="6274435" cy="430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274435" cy="4305300"/>
                    </a:xfrm>
                    <a:prstGeom prst="rect">
                      <a:avLst/>
                    </a:prstGeom>
                  </pic:spPr>
                </pic:pic>
              </a:graphicData>
            </a:graphic>
          </wp:inline>
        </w:drawing>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r>
        <w:br w:type="page"/>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быть потому, что Людмила находилась ближе всех к Мессии, а может, потому, что читала его мысли, но в момент исчезновения Ильи Давидовича она, как и он, ощутила грубый удар по затылку, прервавший чтение возникавшего из подсознания текста. Мессии уже не было рядом, но в мыслях Людмилы текст продолжал звучать – несколько слов, воспринятых Ильей Давидовичем, но еще не произнесенных вслу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начавшейся суматохе Людмила участия не принимала. Она была рада, что на нее не обращали внимания, она бы не вынесла, если бы ее начали расспрашивать. Тихо выскользнув из студии, заполнившейся людьми, она нашла дорогу в Большой кабинет, но здесь совещались несколько военных и полицейских, Людмила прикрыла дверь и пошла вдоль коридора в поисках комнаты, где можно было бы уединиться и привести в порядок мыс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не испытывала ни страха, ни даже легкого испуга. Она чувствовала себя в чем– то выше суетившихся людей, еще не знавших того, что знала она; правда, в ту минуту она еще не подозревала, что именно она знала. Просто ощущение – и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холле у лестницы стояли два кресла, обращенные друг к другу, будто специально подготовленные для приватной беседы. Людмила опустилась в одно из них, закрыла глаза и ясно представила, что Мессия сидит в кресле напротив, она ощутила на себе его взгляд, а слова, произносимые им, прозвучали отчетливо и яс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звини, что так получилось. Не я виноват. Жаль, что не успел закончить воззвание. Миссия завершилась. Начинается Исход. Впереди пустыня, завоевание земли, текущей молоком и медом. История не повторится. Она только сейчас начнется в том виде, в каком была задумана. Я был слаб. Жаль, что ухожу сейчас, когда ощутил силу. Такое счастье – быть сильным. И так печально – уйти. Пр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перестал звучать, но Людмила слышала иные слова, которые не звучали, а направляли. Мир многомерен, человек всегда существовал во множестве измерений, не подозревая об этом, пока был скрыт Код, а теперь ей известен путь, который позволит ей, наконец, не только войти в Землю обетованную, не только понять, где эта Земля расположена, но и обрести в Земле, текущей молоком и медом, своих близких, ушедших туда прежде н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м ее ждет Андр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дал ли он 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мама по уши втрескалась в Мессию, Андрей понял это прежде, чем она сама – он ясно увидел, как засияли голубым ее мысли, и как сияние поплыло по воздуху к голове Мессии, и как оба сияния соединились, образовав нечто, подобное кокону, в котором мама и Мессия мгновенно утону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ало скучно. Мессия посмотрел на него над головой матери, и Андрей понял, что третий лишний. Неплохо бы погулять. Только не здесь. По дому не погуляешь – кругом блуждают люди в черных шляпах и с фанатичными взглядами. На улице не погуляешь тоже – под мысленным присмотром матери. И он ушел. Это оказалось так легко, что он впервые за много дней искренне удив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стоял на лесной поляне. С неба жарило, но солнца он не видел из– за сплошной желтовато– серой облачности. Деревья тоже были не настоящими – бурые кривые стволы, рыжие кроны, желтые листья. Можно было бы назвать лес осенним, если бы не цвет веток. А трава под ногами и вовсе выглядела нарисованной, потому что каждая травинка имела свой цв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боялся. Ему было любопытно. Ощущение оказалось непривычным, и Андрей подумал, что нужно сохранить его подольше – оно ему нравило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аклонился и сорвал травинку. Пришлось вырвать ее с корнем, травинка оказалась подобна нейлоновому шпагату – такая же тонкая и скользкая. Холодная. Но все равно от нее шел жар, и это было удивительно. Андрей держал на ладони холодную травинку, ощущал кожей лица исходивший от нее жар и удивлялся. Минуту спустя он удивлялся тому, как могли деревья расти не вертикально вверх, а под углом, будто наклоненные ветром. Пройдя метров десять, он начал удивляться тому, что деревья что– то тихо шептали, слов он не разбирал, да и не слова это были, а мысли; удивительное дело – мысли деревье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прислушался. Шепот обволакивал, сковывал движения, и Андрею пришлось остановиться. Он подумал, что останется здесь, пока не поймет, чего хотят от него деревья. Если они чего– то хотя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нять нужно было быстро, потому что любопытство гнало Андрея вперед, ему казалось, что, пройдя лес и выйдя с противоположной стороны, он встретит мать. Могла она остаться там, с этими хасидами, хоть и милыми, но чужими? Конечно, нет, она непременно устроит бунт, потребует назад сына, а Мессия не сможет ей помочь, и тогда она отправится за Андреем са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Шепот стал громче, сгустился, затвердел, Андрей не мог пошевелить и пальцем, и только тогда он испугался. Он рванулся вперед, но шепот держал его крепко, слова ползали по коже, забирались под одежду и щекотали живот, он не мог объяснить этих ощущений, да и не знал, что их нужно объяснять. Андрею стало совсем страшно, когда он подумал о том, что какое– нибудь резкое слово может заползти под сердце. Слово пронзит его своим смыслом, и он умрет здесь один. Ему стало жалко себя, как бывало жалко давно, в детстве, а детство, он воображал, закончилось, когда ему исполнилось пять лет. В тот день мир разделился на прошлое, где он был несмышленышем, плакал по пустякам и хотел, чтобы его жалели, и на будущее, в котором он был мужчиной, и мог заставить маму слушаться. Жизненный его опыт равнялся нулю, но он этого не знал и воображал, что все поня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тот день от них ушел отец.</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спугавшись, Андрей слизнул языком слово, проползавшее гусеницей по подбородку, и тогда разобрал: слово было – "мед". На вкус оно не казалось русским, но Андрей его проглотил, ожидая, что почувствует приторную сладость, но в этом мире, где слова казались живыми, они все же не полностью, видимо, заменяли тот предмет, который обозначали. Слово проскользнуло сухим стручком, не имевшим вкуса. "Мед". Пусть т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подбородку ползли другие слова, а деревья продолжали шептать, и слова сыпались на Андрея огромными гусеницами, их был миллион, и он хотел разгрести их руками, но не сумел пошевелить даже пальцем, слов оказалось слишком много, и каждое хотело, чтобы Андрей его слизнул, они наползали друг на друга, шевелились на губах, и ему ничего не оставалось, как открыть рот и глотать, не прожевывая, да он и не смог бы жевать, потому что слова нужно было глотать целы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рах схлынул, когда Андрей понял, что не задохнется, и желудочные колики ему тоже не грозили. Слова скользили легко, не задевая мыслей, падали в подсознание и оседали, и что там с ними происходило, Андрей не знал, но надеялся, что всем словам хватит места. Время от времени он задерживал языком какое– нибудь длинное слово – "любопытство", например, или "конкистадор".</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потом все кончилось. Шепот прекратился, и очень быстро пальцы, а затем руки, а вскоре и все тело получили свободу, будто и не было ничего, и Андрей бросился бежать, не разбирая дороги, но на самом деле дорогу он уже знал, как знал теперь очень многое из того, о чем не подозревал преж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выбежал на поляну, над которой низко склонилось серое небо без солнца. Навстречу шли двое – мужчина и женщина. Мужчина был – отец. А женщину звали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сытый желудок, говорят, легче думается. И.Д.К., напротив, всегда полагал, что сытому человеку приятнее возлежать на диване и смотреть телевизор, чем истязать ум в поисках решения задачи, поставленной именно на голодный желудок. Ему вспомнилось, как лет восемь назад, составляя программу раскодировки книги "Бытие", он просидел у компьютера пятнадцать часов кряду, и чем острее становилось ощущение голода, тем эффективнее работал мозг. И.Д.К. представлялось, будто он заполнял идеями не серые клеточки, а мешок под диафрагмой, вовсе не приспособленный для переваривания невесомой пищи. И.Д.К. укладывал идеи в штабеля, желудочный сок переваривал их, а кровь их впитывала, и мысли становились частью его существа, он ощущал их не серыми клеточками мозга, а печенкой, сердцем, даже пяткой на левой ноге, начавшей чесаться, едва он понял, в чем ошибался и исправил ошибку в программе. А потом, когда все было отлажено и компьютер приступил к расчету, И.Д.К. достал из сумки припасенные еще с утра бутерброды (Люда так хорошо их готовила, Господи, что за время было, милость твоя...), сжевал их за минуту и почувствовал тянущую пустоту в голове, будто еда впитала в себя все мысли, и теперь – вот странная идея! – он станет глупым и тупым, как пробка, едва только пища перейдет из желудка в кишки, а потом превратит мысль в отброс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йчас, впервые в жизни, ему удалось разрешить это противоречие: желудок его был по– прежнему пуст, он ощущал это, но голод исчез. Возможно, поэтому в голову приходили не рассуждения, но выво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ногомерность мира. Не ново, были такие исследования, он знал эти математические спекуляции, мало связанные с физически реальным космосом. Фантасты – кое– что он читал, хотя и немного – заставляли своих героев путешествовать по разным мирам, многомерность которых представлялась лишь суммой пространств и времен, необходимых для сюжета. Впрочем, к чему упрекать кого бы то ни было: жизнь сложнее любой модели, любого прогноза. Не в этом дело. А в том, что человек всегда, от века, был частью многомерия, ему – нам! – лишь казалось, что живет он в простом трехмерном пространстве и одномерном време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прос. Все ли живое так же, как человек, запрограммировано на жизнь в бесконечномерном мире? Животные не могут знать Кода. Или могут? И что то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еще вопрос, которого он старательно избегал все время – и тогда, когда занимался расшифровкой Книги, и (особенно) когда Код начал действовать. Кто? Если Дарвин мог утверждать, что человек возник в результате отбора, и если остальные эволюционисты резонно полагали, что развитие от простого к сложному неизбежно приводит в достаточно отдаленной перспективе к появлению разума, то что сказать теперь? Доказано экспериментом – в гены человека некогда была впечатана сложнейшая программа. Для включения этой программы человеку дана была Книга кодов, написанная в форме рассказа о сотворении и развитии мира. Для сохранения Книги в первозданном виде была выбрана нация храните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но спорить о том, вовремя или нет произошло включение. Выполнили или нет евреи назначенную им миссию. Но с кем спорить о том, что ни миссия эта, ни Книга, ни (тем более) записанная в ней генетическая программа не могли быть следствием бездумной эволюции, мутаций или катастроф. Любая из современных эволюционных теорий не просто встанет в тупик перед этой проблемой – никакая из нынешних теорий за подобную проблему и не возьмется. Что скажет астроном, если увидит в телескоп летящий между звезд парусный корабль? Игра случая? Мутация простран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и четкий замысел Конструкто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лнце восходило по– прежнему, а закаты на берегу Средиземного моря выглядели театрально изысканными. Ночью над головой светили привычные созвездия, в очертаниях которых легко можно было отыскать Большую Медведицу. Появился молодой месяц, однажды вечером, будто Афродита, выплывший из морской пены, – белый, будто омытый пеной. Людмила посмотрела на тоненький серпик, закрыв его монетой в полшекеля, и загадала желание. Желание было простым и легко выполнимым: чтобы Андрюша вернулся. И чтобы ей самой оказаться там, где сейчас Мессия. Но это – второе. Сначала, конечно, Андр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 исчезновения Мессии (ухода к Творцу, как выражались комментаторы) люди изменились очень быстро. В тот же вечер Людмила увидела, какими задумчивыми стали лица хасидов, а полицейские и контрразведчики бродили по Дому Мессии, будто бревном пришибленные, и мысли их были не о том, как зафиксировать следы (какие следы – был человек, и не стало...) или отпечатки пальцев (чьих?). После обращения Папы и последовавшего за ним воззвания Любавичского ребе (в кои– то веки первый прелат и первый иудей планеты изъяснялись одними и теми же словами!) люди Кода начали собираться в путь. Никто, правда, не думал о будущем именно так, все ждали чего– то, воображали, что Мессия вернется или подаст знак, молились об этом, но на самом деле все собирал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собиралась тоже, но, в отличие от остальных, прекрасно понимала, что миссию свою Илья выполнил, Мессия не бросил народ на произвол судьбы. Народ не может поспеть за своим поводырем. Мессия ждет народ, как народ две тысячи лет ждал Месси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бродила по Кфар Хабаду, ей доставляло удовольствие наблюдать замешательство на лицах людей, когда она спрашивала: "Почему ты продаешь свой дом? Ты переезжаешь?" Или: "Разве тебе самому не пригодится этот холодильник?" На Людмилу смотрели как на сумасшедшую, потому что никому, кроме нее, такой вопрос в голову не приходил. Сборы в путь на половине планеты начались в одночасье, и, как не спрашивает себя человек, почему он дышит или пьет воду, так и сейчас никому не приходило в голову остановиться, осмотреться и с удивлением воскликнуть: "Куда это мы?" Квартиры в Израиле, арабских странах, Европе и Америке упали в цене – собственно, их предлагали чуть ли не даром, и на Запад устремились миллионы потенциальных покупателей из Китая и с островов Юго– Восточной Азии. На границах пришлось выставить многократно усиленные таможенные барьеры, но это не помогало, и сдерживать вал иммигрантов пришлось армии. В отличие от людей Кода, японцы, китайцы, индусы – люди Востока – постоянно задавали себе и другим вопрос: неужели Запад обезумел после исчезновения их идола – Мессии? Может, решили покончить массовым самоубийств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могла бы ответить, но, во– первых, китайские репортеры не приходили брать у нее интервью, а во– вторых, людей Кода ответ на этот вопрос не интересов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жила в правом крыле Дома Мессии, где ей отвели хорошую комнату с видом на большой Тель– Авив и скрытое за домами море. Людмила стояла у окна, и ей казалось, что она видит волны прибоя и линию, отделявшую воду от неба, столь же тонкую и прямую, как та невидимая линия, что отделила для всех людей прошлое (когда Мессия еще был с ними) от будущего (когда люди Кода воссоединятся со своим Месси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было бы, – думала она, – если бы я не прогнала Илью– первого? Если бы я уговорила его бросить глупости и заняться репетиторством, чтобы ребенку можно было купить на рынке апельсины? Когда Мессия сказал – в первые же минуты знакомства, надо отдать ему должное, – о том, какую роль в его личной судьбе и судьбе всего мира сыграл ее бывший муж, Людмила не поверила. Мгновенное ощущение неправды, конечно, прошло, но впечатление несоответствия, гамлетовское состояние противоречия между словами и действиями – осталось. Насколько она знала Илюшу, он не "тянул" на глобальные поступки. Он мог поскандалить, но после скандалов она все равно поступала по– своему. Но не бросил же он свое хобби, предпочел уйти из семь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вет на вопрос – что, если бы Илья остался? – представлялся Людмиле очевидным. Она не стояла бы сейчас у окна. Андрей сейчас был бы с ней. В Москве. Никакого Мессии не существовало бы. То есть, он, конечно, пришел бы в конце концов, но произошло бы это Бог знает когда в будущем, и никакой фантаст не смог бы предсказать это событие, потому что Мессию ждали все, но мало кто вери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 сошел с ума, если смотреть со стороны. Только с какой стороны смотреть правильнее? Если с Востока, то – с ума посходили все, в ком текла хоть молекула еврейской крови. Куда они, назвавшие себя людьми Кода, собрались? В другие страны? На другие планеты? Где их корабли и ракеты? Ясно, что в один прекрасный день сотни миллионов человек оглянутся по сторонам, поймут, что уходить некуда, и тогда произойдет катастрофа! Западная цивилизация окажется отброшенной на десятки (сотни?) лет, и Восток одержит верх без борьбы, заняв в иерархии культур достойное его мес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если смотреть с Запада? Разве не представлялся Восток и все с ним связанное глубоко враждебным, и разве не хотелось уйти, пуститься в путь, разве не чувствовал себя каждый человек Кода древним иудеем в египетском плену, когда уже сказал фараон "Отпускаю народ твой", и можно идти в пустыню, но Моисей медлит, он куда– то отлучился, а люди, собравшись, переминаются с ноги на ногу, ждут слова "Вперед!", но голос с неба молчит, да и нет никакого неба, и голосу раздаться неотку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рислушивалась к себе и ощущала толчки, будто ребенок шевелился в ее чреве, и, как десять лет назад, она не понимала, чего он хочет, и было ей сладко и страшновато. Это Андрей. Людмила не сомневалась, что невидимая связь между нею и сыном не прервалась с его уходом, только поэтому она смогла выдержать, знала, что нужно не метаться, но – ждать. И только потому не сошла с ума, когда вслед за сыном ушел Мессия. Она чувствовала, что потеря не окончательна, скоро придет и ее черед отправиться следом, этого момента она ждала, стоя у окна и глядя на редкие розовые облачка, освещенные заходящим солнцем и похожие на свиные хвости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телевидению показали, как в Москве люди выходили из домов и шли в сторону Красной площади – большинство налегке, но многие катили тележки, несли тяжелые сумки. Во многих городах Европы и Америки происходило то же самое. А здесь, в Израиле – это показали еще днем, – люди шли в Иерусалим, шоссе номер 1 стало похоже на живую ленту. Молодые шли пешком, не оставив проезда для транспорта, а стариков везли по старой дороге через Бейт– Шемеш...</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и Кода были похожи на леммингов, бросавшихся в океанские волны. Они действительно казались закодированными – зомби, как сказал комментатор индийского телевидения. Людмила смотрела репортажи по восьмидесяти каналам, и это слово на фоне живых лент, тянувшихся к Стене плача в Иерусалиме, на Капитолийский холм в Вашингтоне, к Собору святого Петра в Риме, к Эйфелевой башне в Париже, на центральную площадь в любой деревушке Европы и Америки, это убивающее все живое слово "зомби" запомнилось Людмиле просто потому, что остальные слова англоязычных комментаторов остались непонятны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 я не со всеми? – спросила она себя. И сама же ответила: потому что жду сигнала. Андрей или Мессия, а может, и Илья– первый должны позвать мен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й принесли ужин. Официант – бородатый, в кипе, и не такой уж молодой, с трагическим блеском в черных глазах – поставил перед Людмилой поднос с салатами и куриным крылышком, помедлил у двери и, наконец, решился сказ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жа, Дом Мессии пуст. Исход начался. Мы прежде всего слуги Всевышнего, а пот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знаю, – сказала Людмила. – Но я не могу уйти со все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знаю, – в свою очередь подтвердил хасид. – Я лишь хотел сказать, что холодильники на кухне полны, и еды хватит надолго. Есть свет, идет вода...Я... все мы... очень надеемся, что твое одиночество не затянется, и Он позовет теб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кажи мне, – Людмила хотела дотронуться рукой до этого человека, может быть, последнего, кого она видела, но не сделала этого – хасид не понял бы жеста, счел бы его кощунством, – скажи, тебе не жаль оставлять все это (она неопределенно повела рукой) и уходить неизвестно куда... неизвестно зачем... а здесь все останется тем, кто не воспринял Кода, и земля станет другой, и эта страна тоже. Так трудно было строить государство и так легко покид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ожьи слуги никогда не говорили, что государство нужно строить. А наши братья из "Натурей карта" никогда в нем и не жили, предпочитая галутную Палестину. Ты это знаешь. Только приход Мессии дает евреям право строить свое государство на Земле обетованно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эта земл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думали так. Мы не понимали Всевышнего. Слова Мессии открыли глаза на промысел Божий. Мы все еще в плену египетском. Перед нами пустыня. И никто не знает, где находится земля, текущая молоком и медом. Моше рабейну еще не повел нас. То, что записано в Торе, – было. Коэлет сказал: ничто не ново. Это так. Но ничто не повторяется в точнос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е ответил, – Людмила прерывисто вздохнула. – Я спросила: тебе не жал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Жаль. Мы жили здесь, мы мучились здесь. И думали, что это дом наш. Но ведь и сыновья Яакова в земле египетской думали так же. Пока их не разбудил Мош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о тогда был плен, и был фараон, который не отпускал народ твой, а сейчас...</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стория повторяется, госпож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сид отступил за дверь и тихо прикрыл ее с той сторо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ть не хотелось, Людмила пощипала курицу, попробовала салат из кукурузы с ананасом. Она прислушивалась к себе, ждала, что Мессия позовет, наконец, но в душе было пусто, и она не хотела включать телевизор, чтобы не видеть этого бегства, этих людских рек – так не могло продолжаться долго, что– то должно было произой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крыв глаза и еще не поняв, где находится, Муса прежде всего инстинктивным движением выбросил вперед правую руку, чтобы защитить себя от удара. Рука встретила пустоту, и Муса подумал, что сейчас упадет. Это было невозможно – он и так лежал на спине, а над ним сияло небо такой ослепительной синевы, что Муса лишился бы зрения, если бы мгновенно не зажмур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е умел бояться, инстинкт самосохранения рождал в нем иные эмоции – гнев, жестокость, желание мстить. Если он не боялся людей – самых страшных созданий Аллаха, – то ни чужое небо, ни чужое солнце не могли вызвать у него не только паники, но даже недоум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оли секунды понадобились Мусе, чтобы напрячь мышцы и вскочить на ноги, готовясь отразить любой удар Мессии, откуда бы он ни был нанесен. Однако Мессии не было и в помине – во всяком случае, не было нигде вплоть до самого горизон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одумал, что злые чары еврея перенесли его на юг Аравийского полуострова. Золотистые барханы тянулись во все стороны, ноги по щиколотку увязали в песке, и вокруг – ни единого следа. Ни зверя, ни человека. А солнце жгло так, как не жгло никогда. Если бы Муса хоть на мгновение отключил эмоции, включив разум, он непременно подумал бы о том, что небо здесь слишком синее, солнце слишком большое и не золотистое, а ослепительно и однозначно белое, как лист ватмана самой высокой пробы. Просеяв сквозь пальцы пригоршню песка, Муса мог бы убедиться в том, что и пустыня, в которой он оказался, не могла находиться на Земле – каждая песчинка обладала очень сложной структурой и была подобна снежинке с множеством окончаний, но ведь и снега Муса никогда, в сущности, не видел, разве только один раз, когда зимой девяносто второго года оказался в Аль– Куд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привычке идти против всего на свете, Муса начал карабкаться на песчаный холм, перерезанный барханами. Идти было трудно, Муса хрипел, пот пропитал рубаху, в кроссовки набился песок, но Муса и не думал разоблачаться, понимая инстинктом, что, скинув обувь и одежду, мгновенно ошпарит спину и пятки, и тогда останется только умереть стоя, потому что, если лечь, песок сварит его зажи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бросил взгляд на вершину холма и замер. Темной тенью на ослепительно синем фоне перед ним стоял Проро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начит, я умер, – мелькнула мыс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прочем, это была не мысль, но эмоция. Как следствие рассуждения вывод никуда не годился, и Муса легко нашел бы в нем сразу несколько противоречий, будь он способен рассуждать, а не только чувство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рок был высок ростом, широкоплеч, борода спадала на грудь волной бархана, а глаз Муса не мог разглядеть, потому что вместо зрачков перед ним открылась пропасть, бесконечный туннель, всасывавший в себя любую мысль, любое движе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ллах велик, и велика сила его, и нет пророка, кром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ерестань, – сказал Пророк и сошел с вершины. Он приближался медленно, и черты лица его неуловимо менялись. Он оставался Пророком, потому что не внешние признаки определяют суть, но Муса с ужасом видел, как все больше проступал облик того, с кем он вел смертельную схватк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е отрывал взгляда от двух открывшихся ему колодцев, он пил из них; Мессия, принявший образ Пророка, переключал в его организме невидимые генетические каналы, перестраивал молекулы, работа эта была неблагодарной, потому что требовала точности и не гарантировала результа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потом колодцы взгляда неожиданно обмелели, и у Пророка оказались серо– голубые глаз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смотрел на Мусу с любопытством, улыбался, и Муса подумал, что перед ним не тот человек, которого он собирался пытать в своем жилище. Похожий как две капли воды, но – не тот. Другой взгляд, другая улыбка. Другие мысли. Он знал, что другие, хотя и не слышал и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ты прав, – сказал Мессия. – Мое имя Йосеф Дари, я тебе уже говорил об этом. Я должен быть тебе благодарен. Хотя и не хочется быть благодарным именно тебе. Ты вернул меня из смерти. Но ты едва не погубил нар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аль, нет ножа. Ничего, обойдемся. Муса осторожно сделал шаг, силы вернулись, он понял это сразу и бросился вперед – движение было молниеносным, и Мессия, взмахнув руками, упал. С головы его свалилась кипа, и Муса успел даже втоптать ее в песок, прежде чем обрушился на еврея, вложив в удар всю накопившуюся злость. Хрустнула челюсть. Руки, пытавшиеся оттолкнуть Мусу, ослабли. Глаза Мессии закатились. Муса встал и начал бить еврея ногами. Он не получал от этого удовольствия, просто выполнял привычную работу, довершал начатое. Тело сначала дергалось, а потом перекатывалось от каждого удара, как мешок. Песок на песке.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стоял, тяжело дыша, смотрел на врага, надеясь, что тот умер. Изо рта Мессии текла струйка крови, воротник белой рубашки пропитался ею, а на черном пиджаке крови не видно, и на песке тоже, но еще была кровь внутри, в желудке, будто Муса напился ею, горячей и сладковатой, как в детстве, когда он пустил кровь Ибрагиму с соседней улицы, а потом облизывал палец и был как никогда прежде горд, потому что кровь – это победа. Победа – это кров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беди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позвала Дина, прервав течение мыслей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ткрыл глаза, вставать не хотелось, земля была теплой, на ней хорошо было лежать, и почему– то ему казалось, что от почвы исходило не только тепло, но и нечто иное, пробуждавшее в мыслях ясность. Дина стояла над ним и смотрела в сторону лес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ам кто– то есть, – сказала она. – Челове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вскочил на ноги. Действительно, кто– то шел к ним – невысокий, коренастый, знакомый. Он бросился вперед, еще не узнав, но уже узнава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 кричал И.Д.К.– Андрей! Сы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мгновение он застыл, подумав, что Андрей не мог оказаться здесь, он в Москве с матерью. Впрочем, мысль была мимолетной – И.Д.К. подхватил мальчика на руки, живого, теплого, родно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па, – бормотал Андрей, – пап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се хорошо, – сказал И.Д.К.– Но как ты здесь оказался? Не рассказывай, просто вспомни, лад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и вспомнить Андрей толком не смог – картинки, которые он вызывал из памяти, хаотично перемешивались друг с другом (взгляд Мессии, тусовка в Москве, приезд в Израиль, он с мамой гуляет по Арбату и кормит голубей, Кфар Хабад и Дом Мессии...). У И.Д.К. разболелась голова, и он вынырнул из воспоминаний сына, будто из мутного омута на свежий возду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 сказал он, – это Андр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енщина, которую отец назвал Диной, стояла рядом, тихо улыбаясь. Андрей понимал, что не должен любить эту женщину, но в то же время чувствовал, что прошло время обид, люди свободны и в выборе, и в поступках своих, это было сложно для осознания, но Андрей знал еще, что изменился сам, хотя и не знал еще – к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дошла к ним, протянула руки: правую – Андрею, левую – своему Илье. И.Д.К. казалось, что из ладони в ладонь, из мозга в мозг перетекала сила, какой он никогда прежде не ощущал в себе. Ему было хорош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па, – сказал Андрей, – а здесь есть еще де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Андрюша. Пока н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чудовищ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чего бы им... – начал И.Д.К., но не закончил фраз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куда ему было знать, есть ли чудовища на этой планете? Что он вообще знал? Здесь могли быть и чудовища – почему н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ебята, – сказал И.Д.К., – давайте сядем и поговори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па, что это в небе? Слово? Почему? Как оно там держит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годи, Андрюша, сейчас я тебе растолкую. Только вот сам пойм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где солнц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ты можешь помолч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гу. А мама тоже будет жить здесь? И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с Диной переглянулись. Людмила и Мессия – что ж, возможно и э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се. Садитесь вот здесь, трава сухая и теплая. Как перина... Андрюша, ты вспоминай, и я буду время от времени читать тебя. Дина, ты слышишь, как я сказал? А ведь правильно сказал... И тебя я тоже буду читать, а вы оба – меня. И тог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если ты еще при этом будешь говорить вслух, – сказала Дина, – то даже на рынке нет большего шум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права, – согласился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замолч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ночи Людмила осталась в доме одна. Никто не вспомнил о ней, никто не зашел за ней, и больше всего ее удивило, что никто не подумал, уходя, отключить в доме свет, газ и воду. В конце концов, если уходишь не за хлебом и, скорее всего, навсегда, естественно принять меры предосторожности. А если пожар? Или прорвет канализаци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ыйти на улицу она не решилась – ей казалось, что, влившись в общий поток, она потеряет неощутимую нить, все еще связывавшую ее с сыном и с Мессией. Кроме того, Людмила просто боялась. Толпа всегда производила на нее впечатление безнадежности, даже если это была праздничная толпа на Красной площади. Людмила обошла здание, везде проверив, выключен ли свет, не текут ли краны, не работают ли зря телевизоры. Потом, прихватив на кухне пакет с "бейгеле" и пачку вафель, она вернулась в студию, единственное место в Доме, где аппаратура работала на прием информации из внешнего мира, села в тот угол, где сидела в момент ухода Мессии, и стала следить за фигурками на экране телевизора, отключив звук – ей не хотелось слышать слова, чтобы не впасть в панику окончатель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вый российский канал передачи прекратил – экран показывал лишь серое поле, как это было в ночь на четвертое октября девяносто третьего года. Ту ночь Людмила хорошо помнила, хоть и прошло немало времени. Помнила страх – ей почему– то казалось, что вместе с "Останкино" исчез весь мир. Возможно, это была естественная реакция человека, привыкшего отождествлять событие с сообщением о нем. Хорошо, что работал канал "Россия", это позволяло думать, что мир еще не провалился в черную дыру, откуда не выходит ни свет, ни зву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нал РТР работал и сейчас, но показывал странные картинки. Камера стояла, видимо, на крыше гостиницы "Москва" и смотрела в сторону Манежной площади. Ясно был виден свободный от людей круг радиусом метров десять – на полпути между гостиницей и Манежем. Люди что– то кричали, а кто– то один вступал в круг, выходил в центр, поднимал над головой руки и... исчез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вый израильский канал еще вел передачи, а второй и третий показывали цветную рамку с предложением выключить телевизор. Так, во всяком случае, решила Людмила, надпись была на иврите, она даже сумела прочитать и найти слово "телевизия", перевод же был чисто интуитивн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ереключилась на следующий канал, то ли европейский, то ли арабский, на котором уже не было передач. На восточных каналах – то ли индийских, то ли малазийских, – повторялись кадры, уже виденные в репортажах из Москвы и других европейских и американских город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сидела в своем углу, на экран не обращала внимания, ничего нового там не происходило. Думала об Андрее и прислушивалась к себе – сейчас он позовет, и тогда она будет знать, что делать. Вот сейчас... Андрей не звал, молчал и Мессия, вместо них около полуночи на экране возник Любавичский ребе в окружении огромной толпы хасидов. Ребе, которому три месяца назад исполнилось семьдесят пять, выглядел помолодевшим на полвека. Людмила включила звук и была оглушена ревом толпы. Ребе опустил руку, и упала тиш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ессия позвал нас, – услышала Людмила надтреснутый голос, тихий и не очень внятный. Она понимала не каждое слово, но смысл был ясен. – Мы должны выйти из египетского плена, мы должны перейти пустыню и войти в дарованную нам Господом землю, текущую молоком и медом. Исход начался. Но фараон не отпустит народ наш, фараон пошлет вслед свое войско, и Творец поможет нам, осушив море, погубив врага и дав нам силу выжить в пустыне. Об этом сказано в Торе. Не бойтесь. Уходя, не берите с собой больше, чем нужно для того, чтобы выжить. Так повелел Творец. Уходя, не копите злобу против Египта, бывшего нам приютом долгие тысячелетия, ибо такова была Его вол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бе сделал шаг вперед, его поддержали под руки, и толпа рванулась к нему, Людмиле показалось, что два эти движения вызовут аннигиляцию, будто частица с античастицей сольются, и произойдет взры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стало т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кран на мгновение ослепил голубым, потом ярко оранжевым, а потом погас, прикрывшись чернотой, будто шторкой, что– то начало возникать в глубине – грохот? свист? – но обернулось шипением и смолк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ереключила на Москву, но российские программы покинули эфир, а первый израильский канал показывал застывшую толпу перед Стеной плача, лиц не было видно, но камере каким– то образом удалось передать ощущение ожидаемого ужаса и готовности принять свой жреб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 уходим или возвращаемся? – подумала о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впервые так подумала – "мы". Значит, пора и 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Андрея все еще не звучал. Сын не звал ее. Но что– то было... Ощущение, будто стоишь в абсолютно пустой огромной комнате, где больше нечего делать и где ничего больше не произойдет. И каждая мысль отражается эхом от стен. И нужно выйти. А дверей нет. Значит – сквозь стену. Лбом. И будет боль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тянув вперед руки, будто слепая, Людмила прошла из дикторской в комнату операторов. Дошла до студийного магнитофона, стоявшего в углу, пальцы уперлись в ряд кнопок и сами нашли нужную. Поползла пленка, и голос Андрея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Мамочк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ду, – то ли произнесла вслух, то ли подумала Людми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глянулась. Ей показалось почему– то, что все люди Кода во всем мире, от Лос– Анджелеса до Новосибирска, смотрели на нее. Ждали, когда она сделает шаг. Чтобы пойти вслед. Глаза, глаза, глаз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я? – подумала она. – Моисей – мужч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не имело знач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дние часы перед Исходом замечательно описаны в десятках книг – как популярных, так и сугубо научных. Честно говоря, я не понимаю, почему этой темы так избегают прозаики (поэты оказались более решительными – я имею в виду "Сад и меч" Стефана Росата и "Не ведая..." Иммануила Ступника). Как видите, я тоже обошел стороной многие чрезвычайно интересные события, происходившие на планете Земля в день Исхода. Касался лишь того, что имело непосредственное отношение к моим героя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им... Это, конечно, фигура речи, не бол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ечисленные произведения очень любопытны (особенно аналогии Саграбала и Синая, Земли и Египта, Арлафа и Ханаана), но вполне укладываются в концепцию современного постпримитивизма. Поэтому желающие восполнить пробелы в своих знаниях о времени Исхода могут обратиться к изысканиям Шварцкопфа, Модильяни, Юренского и многих других. Я же призываю своих читателей увидеть события глазами людей, оказавшихся вовлеченными, но для роли Моисея вовсе не приспособленны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шли к пониманию сути. Все прочие просто шли. На Родин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ежде всего Людмила подумала о том, что люди окажутся беспомощными. Без машин, квартир, телевизоров, магнитофонов, соковыжималок, кухонных комбайнов и даже без зубной пасты. Каким бы райским местом ни оказалась эта планета, как бы ни стремились сюда сотни миллионов человек, подчиняясь диктату наследственности, по сути здесь была пустыня похуже Синая. Древним иудеям нечего было терять, кроме фараоновой неволи. К пустыне и жизненным тяготам они привыкли. А современные люди, евреи и все, кто никогда не помышлял о сродстве с еврейской нацией, но вот, поди ты, оказался евреем в каком– то пятидесятом, предками забытом, коле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е было бесконечно жаль людей, даже самого последнего гада. Даже соседа по московской квартире Сергея Горохова, способного лишь на то, чтобы выпить с утра и обложить матом сначала свою жену, а потом любого, кто попадется. Себя ей жаль почему– то не было. Она не думала, что здесь ей понадобится квартира (если понадобится, она ее построит) или телевизор (впрочем, если одолеет любопытство, почему не собрать и телевизор?). Единственным ее желанием было увидеть Андре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стояла на вершине пологого холма, поросшего низкой травой. Трава была живой и сердитой, ее тонкие стебли не хотели, чтобы по ним ходили, они не привыкли к подобному обращению, Людмила их понимала и старалась ступать на проплешины сухой почвы. Чуть ниже начинался настоящий лес, хотя и деревья тоже выглядели непривычно – будто столы, поросшие листьями, вросшие в землю сразу четырьмя кривыми ножками, это был готовый каркас дома, и Людмила подумала, что с деревьями нужно договориться, попросить, чтобы они отрастили еще и стены, и тогда это действительно будет 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бо над головой было таким, каким она всегда хотела видеть небо: мягкий свет пронизывал светло– серые облака, солнца не видно, от такого освещения наступали покой и ясность мыс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гновения перехода Людмила не ощутила. Она была физически и мысленно готова, она ждала, все уходили, ушла и она, тем более, что Андрей позвал ее, и значит, пришло время. Была в студии в Кфар Хабаде, оказалась на вершине холма здесь, на Саграбале. Название ей никто не говорил, но она знала, что планета называлась именно так, хотя и не знала, откуда она это знала, как не знала и того, кто дал планете им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начала спускаться с холма, и ей казалось, что трава сама пригибалась перед ней, создавая нечто вроде тропы. Ее приглашали идти, и она шла. Остановилась – ей не нравилось, когда кто– нибудь пытался ее вести. Она хотела сама. Тропинка приглашала, но Людмила повернула и пошла вдоль склона, раздвигая руками встававшие перед ней высокие стеб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гновенный порыв ветра коснулся ее щек, трава пригнулась, и опять вперед вела тропинка, но недалеко, смыкаясь метра через три, будто ожидая, какими будут желания Людмил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Господи! – сказала она, ощутив привычную злость, хотя и не понимала ее причины. Бывало с ней такое, вдруг накатит, и хочется делать все назло, даже назло себе, а уж назло этой траве – подавно. Свободная женщина, и буду делать что захочу.</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трава поняла. Стебли встали будто солдаты в строю. Казавшиеся на вид тонкими и упругими, они сопротивлялись с безнадежностью воинов царя Леонида, и Людмила чувствовала, как стебли давили на ладони, это было не пассивное сопротивление растений, но упорная битва странного разума. Людмила почувствовала себя глупой и брошенной девочкой. Кому она мстила, в конце концов? Илье– первому, которого сама же и прогнала, а до сих пор не забыла, себе– то могла признаться – не забыла, и в Израиль поехала разве потому только, что погнал зов тех нескольких молекул, что остались в ней от неведомого еврейского предка? И нечего себя обманывать – только ли Андрея искала она на этой земле? Мужа она искала. Му– ж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ерестала думать о траве, и тропинка вновь обозначила ее путь, Людмила больше не сопротивлялась, шла по зелено– коричневому коридору, а коридор сворачивал – постепенно и незаметно для глаз, и Людмила оказалась у подножия холма, здесь трава кончилась. Между полем и лесом текла река, журчала вода, а может, и не вода это была, а какая– нибудь отрава, и если сейчас напиться, то быстро отойдешь в лучший мир. И конечно, Людмиле захотелось п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дошла к берегу, здесь был песок, но не желтый, а серый с черными вкраплениями. Вода – вода? – была прозрачной, Людмила наклонилась и погрузила палец. Тепла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брав пригоршню, она попробовала воду языком. Вкуса не было никакого. Она отпила глоток, не думая о том, опасно это или нет. В конце концов, не для того ли, чтобы жить, пришла она в этот мир? Дышит же она этим воздухом, ни на миг не задумавшись, что и в нем могла заключаться смер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напилась, подбородок стал мокрым, она стряхнула с ладоней капли, вытянула руки вперед, и они обсохли почти сразу, будто обдуваемые теплым воздухом домашнего фе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ужно было перебраться через реку, потому что Андрей – это она знала точно – ждал ее у леса, а не на открытом месте. На вид река была неглубокой, метр, может, чуть больше. И течение не быстрое. Но ширина... Впечатление было странным. Если смотреть, не думая, не оценивая, река казалась не широкой. Но едва Людмила называла в уме число – десять метров или пятьдесят, – как немедленно понимала, что число это неверно. Сто метров? Нет, не сто. Но ведь не километр же? Нет, и не километр. Скольк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т так и Моисей, – подумала она, – стоял на берегу Красного моря, а вдалеке уже виднелись передовые отряды египтян, и море выглядело непреодолимой преградой, хотя, казалось бы, что стоило перемахнуть на другой берег? Моисею помог Творец. Так сказано в Торе. А кто поможет м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 Моисеем шел народ. А за м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начит, пока мы тут валандались, – заключил И.Д.К. – на Земле прошли полгода. А мы даже проголодаться толком не успе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верно потому, что мы летим со скоростью света, – сказал Андрей, демонстрируя недюжинные познания в теории относительнос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 сказал И.Д.К., – расскажи, как вы с мамой жили все э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договори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лово, висевшее в небе, вспыхнуло ослепительным светом, в глазах запрыгали радужные зайчики, запахло паленым, и послышался гул, звук нарастал быстро и стал не звуком уже, а чем– то жестким и острым, впивавшимся в уши, проникавшим в мозг, разрывавшим на части созна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казалось, что земля под ним проваливается, а может, так оно и было, он воспринимал мир только через звук. Звук был реален, а больше ни для чего в сознании не оставалось места. Даже для страха за Андрея и Дин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ичего не мо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му казалось, что это – конец.</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зве ты не понял, что смерти нет? – спросил Месс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руп еврея поднялся на ноги, глаза его уставились на Мусу пустым взглядом несомненного мертвеца, а когда окровавленный палец, направленный Мусе в лицо, коснулся подбородка, Муса закричал и бросился на песок. Он был уверен, что не боится, он знал, что такое страх. Но никогда не испытав животного ужаса, он не знал, что это такое и как это проявляется. Ему показалось, что тело его поступало по– своему. Падало, отползало в сторону, поднималось, бежало, дыхание срывалось, и тело хватало жаркий воздух широко раскрытым ртом, а рот раскрылся потому, что из горла рвался вопль, конечно же, это кричало лишь тело, а не Муса. Муса наблюдал за истерикой будто со стороны и не делал никаких попыток вмешаться, остановить себ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ртвое тело Мессии медленно повернулось в сторону убегавшего Мусы, набрало в ладонь пригоршню песка и швырнуло всле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следующее мгновение, будто сменили кадр, Муса увидел мир собственными глазами и остановился. Руки дрожали. Он не хотел оборачиваться. Он хотел смотреть только на далекий горизонт. Хотел закрыть глаза и оказаться в своей хибаре. Вернуться домой и поругаться с сестрой Азой, потому что приправа к бастурме опять горчит. Еще он хотел припасть к материнской груди и, захлебываясь, втягивать вязкое молоко из упругого соска. Родиться заново, чтобы жить в другом мир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леча его коснулась чья– то рука, но Муса не обернулся. Стоял, ждал. Пусть убьет. Он тоже будет мертвым и тоже будет смотреть пустым взглядом. Проклятый еврей. Проклятый еврейский Мессия. Враг. Неверный. Захватчи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думал так, но не испытывал ни малейших эмоций. Это были просто слова. Муса поискал в себе желание убить и не нашел. Поискал привычную ненависть, но обнаружил только удивление, непонимание самого себя и остатки пережитого ужаса, хотя и эта эмоция невероятно истончилась, обратилась в пустой симво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же, – сказал голос Йосефа Дари, и Муса, наконец, оберну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ртвец не стал выглядеть живее оттого, что разговарив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ыходи, – сказал голос, – не нужно так сильно цепляться за тело. Вернешься, если понадобится. Выходи, я покажу тебе мир и кое– что объясню. В том числе про Бога, зови его Аллахом, если тебе так удобнее. Ну ж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Муса выш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 оказалось легко, он будто воспарил и увидел себя сверху, ему стало смешно, и он, не удержавшись, рассмеялся, но не услышал собственного смеха, а увидел лишь, что падает, и тело Мессии упало на него сверху, так они и лежали, будто обнявшись. А голос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ведь, в сущности, прос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опустился ниже, к самой земле, огоньки смеха еще тлели в нем, он подождал, когда они погаснут, и только после этого сказ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хотел тебя убить, а убил себ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ак и бывает обычно, – философски отозвался труп Мессии голосом Йосефа. – Не ты первый, но парадокс в том, что ты можешь стать последни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умер?</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еще не очень понимаю, как организован этот мир, – признался Йосеф. – Сюда я попал из... нет, и этого названия я не знаю тоже. Прошу тебя, Муса, не называй меня Мессией даже мысленно. Я Йосеф Дари. Точнее – был им на Земле. Я знаю, что где– то в этих мирах находится и мое земное тело. Но не знаю, так ли уж мне хочется возвращаться именно в него. Не кажется ли тебе, что дух без тела гораздо свободнее? Правда, он лишается способности уби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был воином Аллаха, – сказал Муса. – Я убивал евреев. Я их ненавидел, и было за что. Ты – еврей. Я должен убить тебя. И не знаю – ка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зачем тебе меня убивать? – удивился Йосеф. – Ты вообразил, что Аллах поместил тебя сюда наедине с евреем, чтобы вы в поединке решили давний спор. Это не так. Когда ты встретишься с Аллах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с ним встретишься. Я не знаю, как это будет выглядеть, но знаю, что будет. И я встречусь с Творцом. Для этого нужно собрать народ. Мы должны вернуться к тем, от кого ушли. Но я не знаю ни где мы сейчас, ни куда должны уйти отсюда, ни как это сдела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олчи, – рассердился Муса. – Никуда я не хочу. Я хочу стать человек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тань, – согласился Йосеф. – Ты воображаешь, что, находясь в теле, сможешь передвигаться быстрее? Попробу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оступил иначе. Он поднялся вверх: подумал о том, что неплохо было бы подняться, и сразу же земля начала удаляться. Быстрее, – подумал он, и ему показалось, что в ушах засвистел воздух. Два тела на песке казались теперь маленькими червяками, горизонт расширился до размеров большой страны, и всюду был песок, песок и песок. Барханы сливались и распадались, казалось, что кто– то вывел на песке странные иероглифы. Возможно, это действительно был текст, который, вероятно, можно было бы прочитать, если знать язы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одумал, что мысль не могла принадлежать ему, и Йосеф согласился – это ему пришла на ум идея барханного письма, ему даже почудились ивритские буквы ламед и бет, а уж про вав, йуд и нун говорить не приходилось, их было много, слишком много, в обычном тексте они не встречаются так часто, и это наводило на мысль о другом языке, может даже арабском с его непрерывной вязью, скорее всего и произошедшей от барханов пусты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бо, приближаясь, становилось темнее, но звезд Муса не разглядел, впрочем, его это и не занимало, мысль о звездах пришла Йосефу, а Мусе было все равно, он смотрел, как планета внизу становилась все более выпуклой и похожей на крутой бок огромного глобуса. На сколько они поднялись? Сто километров? Тысячу? Хвати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екратил подъем, не ощутив физической перемены. Двигался – перестал. Два тела на песке внизу он видел теперь каким– то странным зрением – будто на экране, подвешенном на огромной желто– песчаной стене. Он мог видеть самого себя так, будто и не поднимался вовсе, а мог – как песчинку, одну из миллиардов.</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ействительно, – произнес рядом голос Йосефа, – это не физическое зрение, сам понимаешь. Душа видит иначе. И если так, то мы можем увидеть то, чего обычно разглядеть не в силах. Напряги зр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апряг. Зрение или что– то иное, неважно. Он видел планету всю и сразу, в том числе и ночную ее сторону, где темнота была почти полной, потому что планета не имела спутника, способного сообщить ночи таинственную прелесть. Пустыня была везде, песок, барханы, изредка пробивавшиеся зубья скал, из чего можно было заключить, что планета, во всяком случае, не состояла нацело из песка, внизу, под ним, находилась и твердая поро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кого, – разочарованно сказал Йосеф. – Мы одни с тобо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не одни, – возразил Муса. У него действительно возникло такое впечатление – будто его внимательно рассматривали чьи– то глаза. Не одна пара глаз, а гораздо больше. Может быть, миллион. Взгляды падали сверху, но наверху было только солнце, и Муса впервые разглядел его вниматель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лнце было белым, и на его поверхности чернели многочисленные пятна разнообразных форм. Мусе приходилось слышать о том, что на Солнце есть пятна, но он считал это глупость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то– то смотрит на нас, – сказал Мус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чувствую, – отозвался голос Йосеф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вай смотреть вместе, – предложил Муса, сам удивившись своим словам: он обратился к еврею, к врагу, он предложил сделать что– то вместе, он сошел с ума, он перестал быть воином Аллаха, он предал себя и народ, потому он и умер, потому стал бесплотным ангелом и принужден смотреть на свое тело из выси, с неб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сль эта перетекла лениво из одного угла сознания в другой, не вызвав эмоций, это была даже не мысль, а скорее информация к размышлению, но думать Муса не привык и оставил мысль на потом, потому что сейчас были более насущные проблем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низ, – подумал он, а мысль Йосефа подтвердила, – да, пора вниз.</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понеслись вниз, как в скоростном лифте, падавшем с вершины небоскреба, и пустыня приблизилась, но планета не перестала быть шаром, и Муса не понимал, как это возможно, да и не думал об этом, он потерял из виду самого себя, свое тело, и теперь на миллиардах квадратных километров желтого тонкорунного полотна не мог разглядеть собственного пустого взгляда. Он испугался, ему показалось, что он потерял опору, но Йосеф подставил невидимые ладони, Муса погрузился в них и в этот момент увидел– таки себя, а рядом тело Мессии со струйкой крови на подбородке. Они лежали, оказывается, не так уж далеко от скального разлома, где пустыня распадалась на две части, и это было похоже на рану топором в голове человека, только крови не было, вся вытекла, планета была мертва, рану ей нанесли давно, в древности это был живой мир, и росли деревья, и пели птицы, и текли реки. А потом кто– то нанес удар, и планета умер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куда в мысли Мусы вторгся этот образ? Он не смог бы ответить. Ему было жалк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камнем упал вниз и вошел в свое тело, ощутив внезапную и резкую боль в ногах и затылке. Он встал с песка и потянулся, с удовольствием поигрывая мускулами. Тело Мессии лежало неподвижно, запекшаяся кровь все еще возбуждала Мусу, он даже поднял ногу, чтобы пнуть врага, но не стал этого делать, подумал лишь, что с Йосефом было бы удобнее разговаривать, если бы он тоже верну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а звучали, скорее всего, в ее голове, потому что ни на холме, ни у реки, ни на том берегу – около леса – никого не было. Людмила слышала отдельные слова, но не понимала их. Она точно знала, что говорили по– русски, но люди будто набрали в рот каши. И еще слышно было слабое шипение. Ей пришло в голову, что так должна звучать радиопередача, если приемник настроен не точно на нужную частоту. Людмила даже сделала мысленный жест – покрутила невидимую ручку настрой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а стали четче, и Людмила расслышала слово "найдено". И почти сразу – "поверить". Один голос был мужским, другой – женским. Конечно, это галлюцинация, следствие нервного напряжения. Так бывает. Она не знала, где бывает и почему, но должна была уверить себя, что ничего странного не происходит, и если, мысленно настроив этот приемник, удастся услышать что– то интересное, почему не попробо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ли по часовой стрел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а уплыли, возник тихий шорох, уши заложило, будто при резком наборе высоты. Назад. Голоса возникли вновь, а ощущение давления в ушах исчезло. Так. Еще чуть– чуть – теперь против часовой стрелки. Господи, чушь какая. Видел бы к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мы даже проголодаться толком не успели, – сказал мужчина, и Людмила не могла не узнать голоса. Илья! Господи, это Илья, он где– то рядом, это какая– то звуковая аномалия, звуковой мираж...</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 крикнула Людмила, и настройка мгновенно сбилась, в ушах послышался треск, Людмила испугалась и затихла, подкрутила колесико настройки – налево, направо, – голос вернулся, это точно был голос Ильи, его интонации, едва заметное придыхание на звуке "р":</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 сказал Илья, – расскажи, как вы с мамой жили все эти го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здесь! Она знала! Только не волноваться. Иначе настройка собьется опять. Но не волноваться Людмила уже не могла. Она закричала. Напряжение последних суток взорвалось, превратилось в крик – во что еще могло оно превратиться? – и вырвалось в пространство, грохот нарастал лавинообразно, рвал барабанные перепонки, нужно было выключить приемник, какие сильные помехи, она сама создала их, и теперь, как ни крути ручку настройки, тишину не вернуть. Глаза! Господи, почему этот грохот такой красный? Выключи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крича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никогда прежде не думал, что звук может нести всю информацию о мире. Он был оглушен, еще минута – и он не выдержит напряжения, но в то же время И.Д.К. понимал, что напряжение возникло не из– за силы звука, а из– за насыщенности информацией. Слушая, он видел женщину, которая стояла на берегу реки и кричала, подняв к небу руки. Женщина была его бывшей женой, матерью Андрея. В звуке заключен был запах ее волос, который он долгое время вспоминал, а потом забыл, казалось, навсегда. И.Д.К. протянул руку, и рука погрузилась в вязкую жидкую звуковую массу, теплую, как парное молоко, прошла насквозь и на том конце ощутила холод и чье– то быстрое прикосновение, будто пальцы скользнули и сорвал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еще глубже погрузил руки в молоко и в звуке увидел Людмилу, схватившую его за пальцы, чтобы удержаться и не упасть, он почувствовал это прикосновение, будто большая рыбина проглотила наживку и повисла на крючке, и нужно было подрезать, дернуть, потянуть и... Звук прервался мгновенной истерической нотой, И.Д.К. повалился наземь, потому что не смог сдержать инерцию навалившегося на него те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юда, – пробормотал он, – откуда... как ты здесь оказала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 закричал Андр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рыл могилу руками, и это было тяжело. Песок был сухим, осыпался, Муса выбился из сил, не углубив яму даже на полметра. Наверное, – подумал он, – это потому, что я не прочитал молитву. Человека нельзя похоронить просто так – земля не примет его. Но какую молитву читать, и по какому обряду хоронить? Не по мусульманскому же! А иначе Муса не ум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Йосефа произнес:</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 к чему все э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ог бы лучше, – сказал Мус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 коротко спросил Йосеф.</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ернись в это тело, как я вернулся в сво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же знаешь, что не могу, потому что тело не мое. Я лишь страж ем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хотел прочитать молитву, – пожаловался Муса, – но не знаю – какую. И время не знаю. Что сейчас? Утро? Вечер? Какой день недели? И куда идти, чтобы попасть в Газ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ремя сейчас – полдень, – уверенно отозвался Йосеф, – а идти нужно только к себе. Или в себя – как тебе больше нрави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одолжал ковыряться в песке – только потому, что нужно было занять руки, иначе мысли в голове застывали, а ощущения сводились к единственному – острому голоду. Почему– то, когда он рыл могилу, голод притуплялся, и это было очень странно; выгребая ладонями песок, Муса специально начинал думать "хочу кабаб и рис, и помидоры, хочу..." И не хотел. Но стоило опустить руки, и мысль о сухой корке хлеба вызывала озноб. Силы иссякали, и Муса подумал, что, окончательно отказавшись от идеи похоронить еврея, он тут же, на месте, умрет от гол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чем наказание Аллаха? – подумал он. В том, что я должен до конца дней своих рыть эту могилу, которую никогда не смогу вырыть? Или в том, чтобы умереть от голода в пустыне, где некому будет похоронить меня, и смысла в моей смерти не будет вовсе, потому что еврей останется жить, хотя и непонятно – как и в каком тел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е подумал о том, – заговорил Йосеф, он нашептывал Мусе в уши, будто горячий и сухой ветер пустыни касался барабанных перепонок, – ты не подумал, почему мы с тобой оказались именно здесь? Почему Творец дал мне – тебя, а тебе – мен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с трое, – сказал Муса, имея в виду еще и Мессию. Он хотел похоронить врага и этим символическим поступком зарыть в землю всех евреев. Хотел, но Аллах не позволил ему. Или, может быть, еврейский Бог, оказавшийся сильнее Аллаха? Как может один Бог быть сильнее другого, если Бог – един, как бы его ни называли? Если Бог един, то, называя Его разными именами, меняемся лишь мы сами, а вовсе не Творец, чье имя люди произносят по– разному, воображая, что, меняя название, меняют су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а мысль, Мусе непонятная, тем не менее, всплыла в его сознании, но воспринял он упрощенную и доступную ему интерпретацию: Бог един, и верим мы в одного и того же Бога. Ты – еврей, я – палестинец. И если я враг тебе, и если ты враг мне, то потому только, что Бог натравил нас друг на друга, присвоив в мыслях наших себе разные имена. Разделяй и властвуй! Когда– то и где– то Муса слышал эти слова, а сейчас решил, что придумал их сам, и эта мысль была приятна сознани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могущему не нужно властвовать, разделяя. И это значи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начит, мы глупцы, не понимаем Его желаний, и это естественно, Он всемогущ, а мы муравьи. Пророк понимал Его, но поняли ли мы пророк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ороков никто и никогда не понимал так, как они хотели, – сказал Йосеф (или Мессия?). – Пророки интерпретировали Творца, люди интерпретировали пророков. Разница в интерпретации вызывалась различиями в образе жизни. Согласе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е понял Йосефа, точнее – интерпретировал его слова по– своему. Думая, он перестал перебрасывать песок, и голод сразу сделался невыносимым. Муса заработал руками, и голод, неутоленный, все же отступил, но отступили и мысл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сль для тебя что мельничный жернов, – сказал Йосеф. – Ты уже подтащил ее к вершине, но опустил вниз.</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мог бы сравнить Мусу с Сизифом, но ведь он и сам был ограничен рамками, внутри которых греческим мифам места не нашло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делает Творец, если хочет наказать человека? – спросил Йосеф. Вопрос был прост, и ответ очевиден.</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ллах посылает в мир орудие, – пробормотал Муса, не переставая копать. – Я был орудием Аллаха, когда боролся с вами, еврея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же ты перестал быть им здесь? Эй, не останавливайся, копай, иначе умрешь от голода! Все проще. Творец предлагает человеку нарушать принципы. Поводов всегда достаточно, и ты поддаешь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оже мне наказание, – сказал Мус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о ведь именно это делаешь сейчас т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понимаю, – сказал Муса, окончательно выбившись из си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аклонился вперед и упал в неглубокую яму, в могилу, которую рыл не себе, лежал на спине и смотрел прямо на солнце, и ждал, когда придет конец, а конец – Муса знал это – придет скоро, потому что желудок свело так, будто не ел всю жизнь. Слабость. Ноги уже не двигаются. Так бывает на тридцатые сутки голодовки, Габиб рассказывал, голодал он в тюрьме, ничего не добился, вышел год спустя по амнистии с больным желудком, вот и все де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уки еще повиновались, и Муса набрал пригоршню песка, тонкой струйкой высыпал себе в рот, закашлялся, песчинки попали в горло, и теперь действительно пора было умир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кашлял, натужно, с хрипами, а песок продолжал сыпаться на него, хотя уже не слушались и рук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вот, – сказал Йосеф, – теперь мы на равных. Может, наконец, поймем друг друг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рассказывала о последнем дне Исхода, об исчезновении Мессии, всем было неуютно и страшно; почему– то именно сейчас, во время сбивчивого и во многом противоречивого рассказа стало очевидно, что земная жизнь кончила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Дину Людмила старалась не смотреть, Дина и сама держалась поодаль, ей казалось, что она внимательно слушала, но на самом деле думала Дина об Илье, об их ночи, о том, что ее муж, Мессия, самозванец, вовсе не нужен ей, а сын Хаим тоже покинул Землю, и родители ее, и нужно их найти, потому что где им быть, если не на этой планете, и как жить потом, она не сможет оставить Илью, и этой женщине, Людмиле, отдать его она тоже не мож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было ужасно? – спросил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жасно? – переспросила Людмила. – Почему ужасно? Это было... Господи, Илья, ты, как всегда, все переиначиваешь! Андрюша, ты можешь объяснить? Ты понимаешь своего отца лучше, чем я. Нет, помолчи, я сама. Когда я сидела у телевизора, а потом очутилась на каком– то холме... Было чувство облегчения, будто кончились роды, а я и не знала, что это были именно роды. Когда тяжело, привыкаешь и не обращаешь внимания, а потом вдруг становится легко, как в полете, и тогда спрашиваешь себя – как же ты жила раньше, под такой тяжесть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ва миллиарда человек, – сказал И.Д.К.– Два миллиарда. Когда я начинал... Я был уверен, что если что и получится, то коснется только евреев. Да и то не всех, а только тех, чей генетический аппарат сохранил способность реагировать на Код. Я думал, что любая мутация или, скажем, сложение генетических программ при смешанных браках – все это лишает человека способности воспринимать Код. А оказало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ирода умнее тебя, – насмешливо сказала Людмила, – и тебя это обижа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все та же, Люда, – улыбнулся И.Д.К. – Тебе всегда нравилось меня уязвить. Помнишь, даже в первую брачную ноч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секся, скосил глаза на Дину, и Людмила поняла его смущени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й, да чего ты, – сказала она, – здесь все свои. Точнее – все твои. Твоя бывшая жена, твой сын, твоя новая любовь. И почему здесь никого больше нет? Мессии, например? Он ведь твое творение в гораздо большей степени, чем я или Андрюш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верно потому, – подала голос Дина, поняв вдруг, что Людмила не враг ей, и главное – что и она вовсе не желает зла этой женщине, полюбившей (бывает же такое!) Илью, который, по мнению Дины, мог вызвать у нормальной женщины интуитивное чувство жалости, но никак не любовного восторга, – наверно потому, что Мессия здесь лишний. Лишний, как Моше рабейну в своей семье, если она у него бы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вспомнила свое ощущение в тот момент, когда поняла, что сейчас покинет планету под названием Земля. Ощущение мессианства. За мной – народ. Наверное, то была мгновенная и исчезнувшая связь с Ильей Кремером, его мысль, воспринятая и не понятая. Что было еще? Может быть, нечто позволявшее определить, где находится Мессия? Нет, не вспоминается. Ничего не бы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которого не интересовали сложные взаимоотношения взрослых, бродил вокруг, постепенно расширяя круги и все дальше удаляясь от родителей. Трава была живой; когда Андрей собирался сделать шаг, стебли мгновенно пригибались, и ему не удалось сломать ни одной травинки. Он вертелся на месте, делал неожиданные движения в разные стороны – травинки пригибались прежде, чем он успевал опустить ногу. Ему пришла в голову любопытная и вовсе не тривиальная мысль: а что, собственно, происходит раньше – он делает шаг, и травинки чувствуют его желание, или наоборот – травинки пригибаются, и лишь затем у него возникает желание поставить ногу именно на это место? Кто, в конце концов, кем управля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что, если это телепатическая трава? – подумал он. – Она командует, и я иду. А что, если и деревья телепатические? И вода в реке? И небо над головой? И все– все вокру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т, – то ли услышал, то ли понял он. Никто здесь никем не командует. Можно принимать решения и выполнять их. Вмест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месте с деревьями? Травой? Животными и солнц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неч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изошло то, чего Андрей всегда хотел. Он подумал, что стал взросл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нуту спустя он убедился в ошиб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 всех канонических описаниях Исхода наличествует вполне надежная феноменология, начиная с момента явления Мессии и вплоть до его неожиданного, повергшего людей в шок, исчезновения – существуют многочисленные теле– и звукозаписи, фотографии, бюллетени о здоровье и так далее; вполне достаточно для того, чтобы сложить приемлемую для каждого историка картину. Следующий этап – после исчезновения Мессии с Земли и до Финала – не имеет ни научного обоснования, ни сколько– нибудь надежной феноменолог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ли верить рассказу самого Ильи Кремера (см. архивные записи департамента Истории Исхода на Израиле– 4), все обстояло достаточно просто. Он умер, и душа его стала частью сути Создателя, каковой и должна являться душа Месс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 историки, ни биологи, ни генетические реконструкторы этим рассказом удовлетвориться не могут (исключение, впрочем, составляют иудо– масоны с Израиля– 5, но их мнение по любому вопросу, связанному с еврейской историей, отличается от общепринятого, как зима от ле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ычно исходят из достаточно очевидного: тело Мессии оказалось в пустыне Мартоха, поскольку Муса не обладал большей энергетической конституцией. Могло быть и хуже. Это перемещение, поскольку произошло без согласия перемещаемого (Мессии), не могло не закончиться летальным исхо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моему, проблема здесь вовсе не биологическая и не физическая даже, а сугубо нравственная. Мне возражали: нравственность, дескать, не относится к свойствам и атрибутам материи, ею нельзя объяснить, скажем, восхода и захода солнца или перемещения материальных тел по мировым линиям. И это верно. Но ведь я не о 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пробую объясниться, тем более, что это необходимо для связности дальнейшего повествов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так, Мессия оказался человеком случайным. Не гигантом духа, не гигантом мысли. Моше рабейну в свое время этими качествами обладал, что и позволило ему возглавить Исход из Египта, а впоследствии стать первым и, для своего времени, единственным человеком К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равственно ли человеку средних достоинств руководить людьми, часто по всем показателям превышающими его уровень во много раз? Дозволено ли ему принимать решения? И, с этой точки зрения, не был ли более необходим миру поступок Мусы, устранивший Мессию в критический момент истории Исхода? Я отвечаю – да, поступок Мусы Шарафи оказался полезен. Значит, оправдан и с точки зрения мора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алее. Представьте, что Мессия не исчез, но продолжал возглавлять Исход. Не привело бы это к многочисленным трагедиям, которых в реальности удалось избежать именно потому, что Мессии не было на Земле в последовавшие после начала Исхода д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роче говоря, если целесообразность чего– то, справедливость чего– то для блага данной популяции есть нравственность, то перемещение души Мессии из его тела, а тела – из пределов "обычного" четырехмерия, явилось актом нравственным, даже если его невозможно было объяснить биологическими закон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умаю, впрочем, что и законы биологии не были наруше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 И.Д.К. дрожали руки, и он окончательно понял, что лидер из него никакой. Господи, что он сделал, когда дерево неожиданно изогнуло ствол и плюнуло в Андрея вязкой жидкостью, мгновенно превратившей мальчика в кокон? Андрюша даже не кричал, потому что, видимо, грудь ему сдавило, и малейшее движение причиняло бо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енщины опомнились первыми. Людмила бросилась к сыну и попробовала отодрать застывшую массу, а Дина начала кричать, и, что вовсе лишило И.Д.К. способности понимать происходившее, дерево, плюнувшее в Андрея, сразу выпрямило ствол, ветви вздернулись вверх, будто солдат на плацу поднял в приветствии винтовк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отнесли Андрея к реке, мальчик молчал, только смотрел странным взглядом, вязкое вещество пришлось скрести ногтями и оттирать ладонями. Потом Людмила сняла с сына одежду и начала мыть ее в реке, а Дина обняла Андрея, прикрывая от прохлады, что– то сказала ему, тот кивнул, и тогда Дина обратилась к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сказала она, – отсюда нужно уходить. Андрюша так чувствует, и я тож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уда? – пробормотал И.Д.К. – Нам нужно к людям. А где он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проси у Люды, она зна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разложила мокрую одежду на траве. Вопрос она слышала – в тишине звуки разносились будто влекомые ветром шарики одуванчиков.</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кого нет, – сказала она. – Вы что, сдурели? Как люди могут прибыть на тако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Земли уже ушли миллионы! – воскликнул И.Д.К., начиная, впрочем, догадываться о смысле происходившего; полгода, прошедшие на Земле, уместились здесь в несколько часов. Значит, и обратное не исключено – полгода здесь и миг для тех, кто уже отбыл с Земли, но еще никуда не прибыл. Или попал на промежуточную планету – вроде той, где побывала Дина или где был он сам. И действительно ли именно эта планета, Саграбал, является конечной целью? Моше водил свой народ по пустыне сорок лет. Точнее, Творец водил Моше и его народ, не позволяя достичь конечной цели. А сейчас? Где наша пустыня? Здесь? Или в тех мирах, которые оказались на пути? Знать бы. Так ведь и Моше не знал, и народ его не знал тоже – они воображали, что не сегодня, так завтра все кончится, и откроется им земля, текущая молоком и ме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ело Йосефа, которое так и пролежало несколько часов в траве, перенесли на пригорок. Лицо мертвеца оставалось спокойным, будто он знал, что именно с ним делали, и был доволен. Людмила старалась на лицо не смотреть, ей сказали, что Йосеф умер еще вчера, и ей представлялось, что тело уже начало разлагаться, ведь тепло. Йосеф был холоден, но будто живой. У Людмилы даже мелькнула мысль о том, что он спит – летаргический сон, так ведь бывает, – и им не хоронить его нужно, а нести с собой. Или оставить здесь, а потом верну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улавливала обрывки мыслей, но складывать их не было сил. Или лень. Или просто не хотелось – чужие мысли все– таки. Она оказалась здесь для того, чтобы встретиться с Ильей. Они должны быть вместе. Нет, не вместе, это невозможно и не нужно. У Ильи есть эта женщина, Дина. А у нее есть и будет Мессия. Но бывший муж должен быть рядом – как были рядом с Моисеем Авраам, Иаков и еще кто– то, чьи имена Людмила забыла напрочь. А может, рядом были не они? Впрочем, это неваж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ретя Илью, она должна теперь найти Мессию, выполнившего свою мисси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адони стали грязными, на них налипли песчинки, да и одежду не удалось уберечь от темных, будто ржавых, пятен. Людмила сбежала к ручью (тропинка– трава опережала ее на шаг) и погрузила в воду руки. Она слышала, как вслед за ней сбегали к воде Илья с Диной, но не обернулась – смотрела в воду, как в зеркало, видела свое довольное лицо (действительно довольное, даже странно), темное пятно грязи на правой щеке (так, ототрем, и водой его, водой...), и надпись небесная тоже отражалась, и ее легко можно было прочитать. Ивритские буквы, ивритское сло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ДБАР</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устыня! – перевела Людмила на русский и поболтала рукой в воде. Надпись заколыхалась, исчезла на мгновение, но поверхность успокоилась быстро, и слово возникло вновь. И.Д.К. плескался с шумом – снял рубашку, закатал брюки, мог бы и снять, Господи, все свои, Дина вот не стесняется, разделась по пояс, юбку подняла выше колен, а груди у нее красивые, Илюша недаром прельстил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позвала Людмила. – Хватит плескаться. Посмотри на отраж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дошло сначала. И.Д.К. испытывал сейчас странное детское ощущение – сбежал с уроков, даже в кино не пошел, махнул на Москву– реку, к стадиону, где пляж, жара, вроде и стыдно немного, не привык нарушать дисциплину, но в то же время распирает грудь какая– то бесшабашность, и все выглядит простым и предсказуемым, в том числе взбучка от мамы и завтрашний разговор с директором. Ну и что? Пле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не видел отражения – прозрачнейшая вода, на дне различимы отдельные песчинки, о чем толкует Людмила? Ах да, волнение, мог бы догадаться. Он замер, но рядом плескалась Дина, Господи, какая она красивая, хорошо, что здесь нет других мужчин, Андрюша не в счет, да и далеко он, и не смотри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очка, – сказал И.Д.К. – Замри– 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волнение улеглось, он, естественно, увидел то же, что Людмила, и мысленно обругал себя. Сто раз должен был догадаться, перевернуть надпись зеркально, не так уж много там букв; к тому же, ивритские знаки, даже написанные наоборот, легко узнаваемы. Он поднял голову, и сердце сразу потяжелело, опустилось, камнем легло на диафраг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дписи не был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уда же она... – растерянно сказала Людмила и выбралась на берег. По воде пошли волны, наваждение исчезло, И.Д.К. вышел на берег и сел, положив руки на колени. Обе женщины стояли над ним, мысли их были обнажены, как и тела. Людмила пыталась понять, что произошло в небе над головой и в воде под ногами, а Дина ничего понять не пыталась, она была с И.Д.К. ночью, видела бесконечную стену, где надписей хватило бы на всех с избытком, одно– единственное слово не производило на нее впечатления. Было, не стало. Ну и чт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Пустыня, – сказал И.Д.К.– Слово исчезло, когда его удалось понять. Кто– то или что– то следит за нами и нашими мыслями. </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ог? – осевшим голосом спросила Людми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ромолчала, она давно чувствовала, что они здесь не одни, что существует некто, руководящий их поступками, ведь и ночью, что ни говори, все происходило по не известному им плану, хотя план этот и определялся в некоторой степени их поведением. И даже их мыслями. Бог? Может, и Бог.</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устыня, – повторил И.Д.К.– Чтоб я так жил, но то слово, в небе, как его ни отражай, не могло написаться "мидбар". Да в нем и букв было больше... Оптический бре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днялся на ноги и пошел к воде. Постоял, глядя на свое отражение – все было, как положено, ничего лишнего, никакого рога на макушке или третьего глаза. Только... Он пригляделся. Да, в небе... И только если смотреть под определенным углом. Под прямым не видно. А если так, под сорок примерно градусов... Будто узор от горизонта до горизонта. Слабый, на пределе, но видно. Как ковер. Или... Ну да, кар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евочки, – позвал он. – Поглядите и скажите, что видите. Нет, не так. Под угл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хоже на карту, – сказала Людмила. Дина промолчала, она видела какие– то полосы, подняла глаза – небо как небо, облака, кажется, опустились ниже, но на самом деле могло быть и наоборот – как здесь определить расстояние? Карта? Дина уже видела карту в небе. Не здесь. Ту карту, красочную, яркую, будто отражение реального пейзажа, она могла бы описать с закрытыми глазами. В центре, прямо над головой, была пустыня – желтая как яичный желток, а по краям шли леса. И текла ре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была взволнована, И.Д.К. это почувствовал мгновенно, и сразу понял причин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сскажи, – потребовал он. – Только не словами, словами не сможешь. Думай и представля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дключилась и Людмила. Они были втроем, были вместе, и это немного раздражало Людмилу, она не могла понять, почему иногда чувствует Илью и эту женщину, его любовницу, видит их изнутри, а иногда, даже когда очень хочется, ничего не выходит, так и стоишь снаружи, даже в замочную скважину подглядеть не удае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рассматривали карту. Дина мысленно расстелила ее на земле, подробности вспоминались сами по мере того, как в памяти откладывалось главное – вот лес, вот поляна и выход к реке. А здесь проходила Сте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дошел Андрей, Людмила ощутила его присутствие, он хотел что– то сказать и мешал, и она прогнала его не словами, но мысленно. Сын отошел в сторону, наступая на контуры леса своими башмака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шли сначала сюда, а потом повернули, – бормотал И.Д.К. – И теперь мы здесь. Очень интересно. Очень. Если там, где ты была, хранилась карта Саграбала, точнее, той части планеты, где тебе предстояло оказаться... Значит, та карта, что мы видим сейчас, может бы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ем угодно она может быть, – сказала Людмила. – Или тем местом, где мы окажемся завтра, или тем, где Дина была вчер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вовсе нет, – неожиданно вмешался Андрей. – Мы это проходили в школе. Мне на контрольной попалось. Когда контурные карты заполняли. Точно как эта. Называлась... Не выговаривает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лосом скажи, – потребовала Людми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риадор.</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это находится? – спросил И.Д.К.– На какой планет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ты скажешь, – Людмила получила удовольствие от того, что смогла поймать бывшего мужа на противоречии. – На какой еще планете? В московской школе изучали Земл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неожиданно возразил Андрей. – Не в той школе, где я учился с Костей, а в той, куда я ходил с Жорик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посещал две школы? – удивился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х, это, – сказала Людмила. – Андрюша имеет в виду частный лицей, где он занимался по субботам и воскресеньям. Я платила за это удовольствие восемьдесят тысяч, правда, лицей был хорошим, им давали языки и общие научные знания, нет, даже не знания, а скорее – способность обучатьс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дожди, – прервал И.Д.К.– Андрюша, давай по порядку. Сначала – что изображено на карте, а уж потом про лице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страна гоблинов, такая карта нарисована в книге Толкиена "Властелин колец".</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 сказала Людмила. – Нет, Андрюша, ты должен понимать, что хоббиты, гоблины – все это придума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дожди, – еще раз сказал И.Д.К.– Хоббиты... Это не в иудейской традиции. Хоббиты – и Код? Хотя... Вы понимаете, что может означать для нас всех то обстоятельство, что этот мир, возможно, – мир гоблинов и хоббитов, вовсе не существовавших в объективной реальности?</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каком мире мы находимся – реальном или вымышленном? – сказала Дина.</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вайте разберемся, – поднял руки И.Д.К. – Первый вариант: карта лишь на беглый взгляд напоминает Эриадор, страну хоббитов. Второй: страна хоббитов существует и существовала всегда, она, как многие прочие миры, находится в тех измерениях, из которых человек Кода может черпать информацию. И Толкиену это удалось. Вариант третий: страна хоббитов возникла только после того, как ее придумал Толкиен.</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териализация фантазий? – с сомнением сказала Людмила. – Я согласна с тобой – скорее всего, Андрюша просто уловил некоторое сходство. Он же не помнит карту в таких подробностях, чтоб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и помню, – с обидой сказал Андрей. – По той контрольной я получил "отлично". А "Хоббита" и все три части "Колец" читал сто раз. Могу с закрытыми глазам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ерим, – быстро согласился И.Д.К.– Кстати, есть еще и четвертый вариант: карта отражает какую– то часть сознания Андрея, а к нашей реальности не имеет отноше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в ней тогда толку? – разочарованно сказала Людми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 тому же, – тихо сказала Дина, – ее и нет больш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оказалась права. Ни в сером небе, ни в прозрачной воде не было ни карты, ни духа ее – нич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молча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поминание о стране хоббитов будто изменило что– то в энергетике мира, ставшего зябким и чужим. И не знаешь не только куда идти, но непонятно становится – зачем. И хочется оказаться в теплом и безопасном месте, лучше всего – в комнате с камином, и чтобы на полках стояли книги, а на столе – бутылка красного легкого вина. Видение промелькнуло, будто перевернули страницу, И.Д.К. не успел различить подробностей, понял только, что Дина и Люда, и Андрюша тоже увидели каждый свое – личное представление об уюте, покое и тепл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том мире, – сказал И.Д.К.,– было много вымышленных стран. Не только сказочных. Сказочных как раз меньше всего. Я говорю о фантастических мирах. О Дюне, например. Не читали? Был такой роман Френка Херберта. Или миры Ле Гуин. Тоже очень детальные в разработка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хочешь сказать, что миры эти существуют реально, – подхватила Людмила, – и авторы увидели их внутренним чутьем? И мир, в котором мы сейчас, один из них?</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нужно хорошенько продумать, – продолжал И.Д.К.– Вероятнее всего, и Толкиен, и Херберт, и Ле Гуин были людьми Кода. И знание о мирах, в которые предстоит уйти, также было записано в генах... и могло быть, в принципе прочита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бой в программе? – вставила Дина. – Илюша, мне кажется, вы с Людой увлеклись. Не могла программа быть такой... разболтанной. Код был скрыт. Все странности, происходившие раньше, вроде этой, с хоббитами, можно, конечно, приписать спонтанному чтению Кода, но тогда это – свидетельство его ненадежнос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есть противоречия, – согласился И.Д.К.– Сам вижу. Фантастические миры, о которых я говорю, стали популярными в Штатах в шестидесятых годах, и до конца девяностых интерес держался на высоком уровне. Писали об альтернативных мирах не только Ле Гуин или Херберт, но множество других авторов. Вообще, видишь ли, опасно что бы то ни было объяснять единственным фактором, пусть даже и очень мощным. Честно говоря, меня все это не волнует. По крайней мере, сейчас.</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бя волнует, – сказала Людмила, – где мы проведем ночь, где мы вообще будем жить, в какую школу станет ходить Андрюш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именно. И еще – люблю, например, лежать на диване и смотреть телевизор. Новости или кинофильм. Где здесь диван? И где телевизор? Как я узнаю о том, что происходит за сто километров отсюда? Вчера и утром обо всем этом не думалось, слишком много впечатлений. Новый мир... Как начинаю думать, что это – навсег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очется назад, в Иерусал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молч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ты знаешь, не хочется. Если ты о ностальгии, то ее нет. Может, пока нет. Код должен был такие вещи предусматривать. Хотя... Кто может сказать, что предусмотрел и чего не предусмотрел Ко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ебята, – сказала Людмила. – По– моему, вы вообразили, что нам тут жить вчетвером. Илья – главный муж, а мы... Диночка, я не против быть просто другом дома. Но вы забыли – за нами идет народ. Не пойдет, а уже идет. Вас не было на Земле полгода. В тот день, когда ушел Мессия... Уходили миллионы. И не только евреи. Где сейчас эти люди? И что станет с ними здесь? Это поломанные судьбы, жизн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гда евреи уходили из Египта, тоже наверняка сломались тысячи судеб, – сказал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ебята, я читала Библию. Евреи знали, от чего уходили. Это был не инстинкт, не какой– то там Код, с которым нет сладу. Они боролись за свой уход, вроде наших диссидентов и отказников. А сейчас все инач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наешь, Люда, я склонен больше полагаться на разум инстинкта, чем на разум сознательного поступка. Наши отказники стремились в Израиль сознательно, а там, приехав, разочаровывались, и не было у них тормоза от разочарования, потому что все шло от разума, поступок был осознан. Именно потому он был поступком. А если бы их вел инстинкт, на новом месте им было бы куда прощ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ет, ты и прав, – пожала плечами Людмила. – Я не о себе говорю, а о других, кто придет следом. Мне здесь хорошо. Я не анализировала – почему. Но хорошо. Спокойно. А ты, Илья, вполне серьезно – о телевизоре и диване? Тебя это глож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Просто подумал – хорошо бы телевизор. Но чтобы из– за этого впадать в паник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 сказал Андрей, глядя в сторону леса, – там какие– то лю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е женщины отреагировали одинаково – сделали шаг вперед, и Андрей оказался у них за спиной. Из полумрака на открытое место вышел человек – высокий мужчина лет пятидесяти в черном костюме– тройке. За ним шла женщина, одетая столь же изысканно – на ней было вечернее платье, сиреневое с блестками, шею украшало жемчужное ожерелье. Женщину смущало поведение ее спутника, не выполнявшего обязанности джентльмена; он должен был поддержать ее, открыть перед ней дверь в этот странный мир, а он шел впереди – не джентльмен, но мужчина– охотни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а! – крикнул мужчина. – Не скажете ли, где мы? Если не название местности, то хотя бы – какая планета! На Землю не похоже, разрази меня гр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ичард! – осуждающе воскликнула женщина, но Ричард и бровью не пове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ам, в лесу, – сказал И.Д.К., – вы одни или есть кто– нибудь ещ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еврейская привычка отвечать вопросом на вопрос. Даже здесь, – улыбнулся Ричар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ланета называется Саграбал, – сказал И.Д.К., тоже неожиданно для себя улыбнувшись, – и, разрази меня гром, если я знаю, откуда мне это известн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еликолепно! – мужчина наклонился и погладил траву как прильнувшую к ноге собаку. Потом, будто вспомнив, наконец, о своих обязанностях джентльмена, подал руку спутнице и повел ее вперед, трава расступалась, обозначая путь, закончившийся в полуметре от И.Д.К. Мужчины пожали друг другу рук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я жена Джоанна, – представил Ричард свою спутницу. – Отвечаю на ваш вопрос: мы оказались в лесу полчаса назад, а до этого были на приеме у американского посла. Кто– то бросил клич, мол, чего ждать, Мессия указал путь, и нужно уходить прямо сейчас. И все почувствовали – да, это так. Инстинкт, господин...</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Купревич, – сказал И.Д.К. – Это моя бывшая жена Людмила, это моя будущая жена Дина, а это мой сын Андрей от первого брак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 сказал Ричард, улыбаясь Людмиле. – Я видел вас... Где же я вас виде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 телевизору, – подала голос Джоанна, успевшая уже поцеловать Дину в щеку. – Мы смотрели передачу из Израиля, выступал Мессия, а вы, душечк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 еще раз сказал Ричард. – Ну конечно. Мы попали в хорошую компанию! Может быть, и сам Мессия с вами? Это было бы замечательно, потому что тогда было бы на кого свалить ответственность. Я ведь больше исполнитель. Мы с Джоанной потому и ушли из леса, что я понял – мне грозит стать лидером.</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идером у кого? – настороженно спросил И.Д.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х да, я не сказал. Там, в глубине, человек сто. Сейчас наверняка больше, потому что народ прибывает. И если будет прибывать с той же скоростью, с какой убывал на Земле, то скоро лес выдавит людей из себя – места не хватит. Конечно, нужен лидер. Моис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замолчал, посмотрев И.Д.К. в глаз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 профессии вы... – сказал И.Д.К., не желая понимать намека и оттягивая время, чтобы не давать прямого ответ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 профессии я дипломат, работал вторым секретарем министра в Британском МИД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еня, – сказал И.Д.К., – беспокоят люди в лес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 Ричард сделал пренебрежительный жест, – не уверен, что их можно было бы допустить в приличное обществ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ольшая часть – негры из Африки, – пояснила Джоанна. – Никогда бы не подумала, что в них есть хоть молекула иудейской крови. И еще – какие– то закомплексованные личности, по– моему, из Восточной Европ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умаю, что народы тасуются, как карты в колоде, – задумчиво произнес Ричард. – И потому проблема лидера представляется мне как нельзя более актуальной. Собрать всех, объединить, повести...</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уда? – спросил И.Д.К. – Боюсь, Ричард, вы неверно представляете себе суть нашей вновь обретенной родин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вторите– ка, – потребовал Ричард. – Как вы сказали: "вновь обретенная родин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том– то и дело. Разве Мессия не говорил этог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так прямо. И, честно говоря, я не очень ему верил. Собственно, сначала я удивлялся – что происходит с доброй половиной человечества? Пока не прихватило самого. Нет, ни о какой родине я не думал. И Джоанна тоже – верно, дорогая? Скорее, инстинкт толпы. Подняло, понесло, вихрь такой, знаете ли... Если по Фрейд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сказал И.Д.К. – Фрейд здесь совершенно ни при чем. В вас заговорили гены, молчавшие тысячи л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понимаю, – кивнул Ричард. – Никто из нас, насколько я могу судить, не испытывает сожаления об утраченной Земле. Это потрясающе, это, наверное, самое удивительное из того, что могло произойти... Следовательно, нам нужно здесь организовать новое общество.</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этого я и боюсь больше всего, – возразил И.Д.К. – Что кто– то примется организовывать новое общество. Мне кажется, что никаких государственных образований здесь быть не мож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о тогда мы просто не выживем! Каждый сам по себе, в чуждом мире! Да, я понимаю, что вы хотите сказать. Мир наш, и он не может быть чужд, если у нас нет даже малейшего сожаления по оставленному дому. Верно. Но этот мир чужд физически – при всем видимом психологическом комфорте, который является, как я понимаю, следствием инстинкта, а не разума. Мир чужд физически, он может быть враждебен. Нужно бороться. Значи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е знаю, что это значит, – устало возразил И.Д.К.– Мне кажется, что вы не правы.</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женщинах вы, конечно, забыли, – подала голос Людмила. – Вопросы управления – мужская роль в обществе, 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ударыня, – галантно произнес Ричард, поклонившись. – Управление – роль женская. Позволю себе напомнить известную пословицу о том, что если муж – голова семьи, то женщина – шея. А если муж глава государств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спасибо, – сказала Людмила. – Я, кстати, шея без головы, поскольку мы с Ильей в разводе уже несколько лет. Ощущение не из приятных. Синдром безголовой курицы... Но я не о том. Вы не желаете управлять и не желаете, чтобы управляли вами? Ваше дело. А я хочу управлять. Более того, я знаю, что буду это делать. Иначе этот мир не станет нашим. Есть вопросы... Например, на каком языке мы спорим? Вы, Ричард, англичанин, я русская, а Илья с Диной евреи из России. Я говорю именно о языковой среде, так– то мы все, видимо, потомки древних иудеев, раз уж оказались здес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как– то не подумал, – озадаченно сказал Ричард.</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рогой, Людмила права, – вступила в разговор Джоанна. – Вы говорите, я слушаю, я все понимаю, и я не знаю, почему я понимаю. Этот язык – он во мне, но я его не изучал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иврит, – сказал И.Д.К. – И не воображай, Люда, что тебе первой пришел в голову этот парадокс. Наш иврит так же подсознателен, как и отсутствие ностальгии. Язык Код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конечно, – с иронией сказала Людмила. – Именно в подсознании у тебя сидело сочетание "языковая среда". Да в древней Иуде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Иудее, согласен, не знали таких слов. Но иврит, Люда, куда древнее. Повторяю – это язык Кода. И те, кто создавал его, были умнее нас нынешних. И слова знали куда более мудреные, чем знаем мы. Слова эти будут еще всплывать из подсознания. Новые слова старого языка. Я так дума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опять мы пришли к этому вопросу, – сказала Дина, которая стояла в стороне, обняв за плечи Андре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овернулась к ней.</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 какому вопрос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то создал это? Язык, который мы вспоминаем, не зная. Живую траву. Небо– карту. Землю.</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ворец! – сказал Ричард без тени сомне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сомненно, – насмешливо согласилась Людмила. – Чтец читает. Пахарь пашет. Думает мыслитель. А творит, естественно, Творец. Это ответ на вопрос Дины? Кто он, ваш Творец? Нематериальный Бог? Материальное существо? Личность? Невидимая сущность? Вы можете ответит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могу, – услышали они глубокий голос, похожий на звук трубы архангела, никогда никем не слышанный, но знакомый интуитивно и узнаваемый без тру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 берега речушки, взявшись за руки, стояли двое.</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воскликнула Дина и отступила, спряталась за Андре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е имя Йосеф Дари. А это Муса. Мы вернул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ра Абовна выглянула в окно и, не увидев внука, сказала муж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ум, Хаим опять ушел со двора, пойди посмотр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ум Исакович заложил карандашом страницу, вздохнул и, сменив тапочки на спортивные туфли, вышел из квартир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 обычно проводил время с соседскими ребятами – Аликом и Шаулем. Алик был из "русских", хотя и не понимал по– русски ни слова, потому что родился в Израиле, да и родители, прибывшие в начале семидесятых, успели подзабыть большую часть идиоматических выражений, известных каждому, кто вырос на просторах шестой части суши от Бреста до Владивостока. Шауль, сын выходцев из Южной Африки, понимал по– русски два слова: "дай" и "спасибо", причем, как подозревал Наум Исакович, "дай" в понимании Шауля было все– таки ближе ивритскому "хвати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им! – крикнул Наум Исакович, завернув за угол и оказавшись на детcкой площадке с качелями и деревянным строением, напоминавшим сказочную крепость. Внука не оказалось и здесь, и где его искать теперь, Наум Исакович не зн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прежние времена Хаим мог пойти с ребятами к ним домой – к Алику, например, чтобы поиграть на компьютере, или к Шаулю, чтобы послушать очередную историю из африканского фольклора с еврейским оттенком, которые в избытке хранились в неисчерпаемой памяти деда Шауля. Впрочем, скорее всего, дед сам эти истории и придумывал. Но уже больше недели не было здесь ни Шауля с Аликом, ни их семей, да и вообще в квартале было пусто, тихо и гнусно, как на кладбище. После начала Исхода, особенно после того, как ушел зять, объявивший себя Мессией, город опустел быстро, в течение двух– трех дней все было кончено. Семьи Шауля и Алика ушли в числе первых; сразу после передачи, во время которой Илья исчез с экранов, не договорив своей речи, обе семьи отправились пешком к центру города, то ли к Стене плача, то ли к мельнице Монтефьоре, и обратно не возвратились, как не возвратились десятки тысяч жителей Ир– Ганим и других кварталов Иерусали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ум Исакович чувствовал, что так надо, происходило нечто, для евреев всего мира вполне естественное, но ни в самом себе, ни в жене своей Саре подобного желания он не ощущал. Сара очень болезненно восприняла исчезновение дочери, прошло полгода, а рана не затянулась. Зять их, этот новоявленный Мессия, никакого интереса к судьбе жены и сына не проявил, то ли оказавшись выше подобных житейских сложностей, то ли по каким– то высшим каналам получивший информацию о том, что с Диной все в порядке и не стоит волноваться о ее судьбе. Если так, то почему он, имевший в своем распоряжении любые средства связи, не удосужился успокоить тестя и тещ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ра и прежде не любила Илью Давидовича, не отличаясь в этом от своего мужа, а после исчезновения Дины возненавидела зятя лютой еврейской ненавистью. Еврейская ненависть, в понимании Сары Абовны, отличалась от русской или английской тем, что, ненавидя, нужно продолжать поддерживать с предметом ненависти нормальные человеческие отношения, давая возможность означенному предмету одуматься и усовести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сле исчезновения Дины жизнь сначала вообще потеряла смысл, а потом отчасти приобрела его опять, потому что нужно было ухаживать за внуком, оставшимся без родителей, ибо какой родитель из Мессии, ни разу за полгода не соизволившего поднять трубку своего правительственного телефо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когда исчез Мессия, Сара Абовна сказала мужу: "Наум, надо спасать Хаима", хотя понятия не имела, от чего и как нужно спасать внука. В ее словах был некоторый смысл, поскольку после того, как ушли неизвестно куда хозяева близлежащих лавок, покупать продукты стало негде, автобусы перестали ходить сутки спустя, телевидение прекратило передачи. В холодильнике продуктов оставалось дня на три, Сара Абовна обзвонила всех знакомых и обошла всех соседей, даже тех, с кем ни разу не перебросилась ни словом, потому что так и не смогла выучить иврит. Телефоны не отвечали, соседи уехали, оставив двери открытыми, и Сара Абовна позволила себе, испросив у Бога прощения, позаимствовать из холодильников кое– какую провизию – все равно испортится, говорила она себе, а могла и не говорить, прекрасно знала, что хозяева не вернутся. В опустевшие магазины Сара Абовна почему– то заходить не хоте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 внуком она следила теперь с особенным вниманием – Хаим мог исчезнуть так же внезапно, как население Иерусалима, Израиля и, может быть, всего мира. Но не держать же мальчика на цепи! Сара Абовна разрешала внуку играть на детской площадке, но либо выходила с ним сама, либо, если нужно было готовить обед, следила за Хаимом из кухонного окна, не очень доверяя бдительности мужа, который мог зачитаться Кановичем или воспоминаниями маршала Жуков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что? – нетерпеливо спросила Сара Абовна, когда Наум Исакович, прихрамывая, появился из– за угла дома.</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его там, – сказал Наум Исакович. – И на автобусной остановке нет, – добавил он, упреждая вопрос же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енно тогда Сара Абовна совершила ошибку, которая повлияла на ход дальнейших событий. Вместо того, чтобы дожидаться возвращения внука, Сара Абовна организовала немедленный поиск, столь же бессмысленный, сколь и хаотический: побежала по соседям, воображая, что Хаим мог устроить набег на чужие квартиры, где можно было поиграть в компьютерные игры, а Наума Исаковича отправила по маршруту восемнадцатого автобуса – Хаим, по ее мнению, мог выйти на шоссе, соединявшее Ир– Ганим с центральной частью города. Поэтому, когда, некоторое время спустя, Хаим появился в квартире, чтобы забрать любимую игрушку – плюшевого медвежонка, – дома не оказалось ни деда, ни бабушки, и мальчик, находившийся уже под влиянием Кода, вынужден был уйти оди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ва часа спустя старики, вымотанные поисками, вернулись домой. Сара Абовна плакала – перспектива никогда больше не увидеть внука пугала ее куда больше, чем исчезновение дочери, зятя и всего остального человечества. Наум Исакович тоже потерял контроль над собой – успокаивая Сару Абовну, довел себя до такого состояния, что сердце не выдержало и, когда старик наливал жене воду из очистителя, невыносимая боль под левой лопаткой заставила его выронить чашку. Он успел схватиться за край стола, но не сумел удержаться на ногах и умер прежде, чем тело соскользнуло на по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ра Абовна провела вечер и ночь у тела мужа, тщетно пытаясь дозвониться до "скорой помощи", и это занятие, вместе с мучительными раздумьями о судьбе внука, поглотило ее настолько, что импульсы Кода так и не смогли включить программу на достаточном для немедленной реализации уров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результате Хаим оказался на долгие часы предоставлен сам с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Философия полного детерминизма, которой придерживаются некоторые ученые на Израиле– 3, терпит полный крах в результате столкновения с событиями, описанными выше. Я мог бы привести и другие факты – в дни Исхода события, аналогичные тем, что происходили в иерусалимском квартале Ир– Ганим, были не такими уж редки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дивительно, но факт: еврейские религиозные ортодоксы сумели пронести сквозь тысячелетия текст Книги без единой ошибки, которая была бы равнозначна вредной мутации. В то же время природа, хранившая не копию Кода, а его оригинал, не сумела сделать это с той же степенью надежности. Мелкие ошибки, возникавшие в результате, например, длительного ультрафиолетового облучения, накапливались в генах и, хотя не могли, конечно, изменить программу, надежность которой была чрезвычайно высокой, все же приводили к сбоям – то есть, к отсутствию детерминизма. Предопределенность уступала место своей противоположности – случаю. К сожалению, сказанное относится и к процессу, который привел маленького Хаима Кремера в один из виртуальных миров Перех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лесу было совсем не страшно. Хаим даже не понял сначала, что попал в настоящий лес, а не заблудился в кустах, росших около дома Алика. Не удержав равновесия, мальчик упал на коленки, протянул руку к свисавшей почти до земли ветке, послушно обвившейся вокруг его ладони, подтянулся, встал на ноги, сказал дереву "спасибо" и услышал ответ, в котором ему почудились заботливые интонации бабы Сары. От традиционного совета смотреть под ноги Хаим отмахнулся, и дерево, буквально восприняв мысль, выгнулось, подняло ветви высоко вверх, чтобы не мешать мальчику делать все, что ему заблагорассудит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ступил вечер. То есть, И.Д.К. думал, что наступил именно вечер, но с равным основанием можно было заключить, что близок конец света. Небо гасло. На земле становилось темнее и теснее, будто придвигался горизонт, и через полчаса, в лучшем случае – через час, мир сожмется в точку, и наступит полная ть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может быть, опять появится Сте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сидели в сгущавшемся мраке у ручья – мужчины на поваленном дереве, женщины на траве, которая собралась в нечто, отдаленно напоминавшее не очень мягкие подушки. Илья– Йосеф заканчивал свой рассказ. И.Д.К. спокойно воспринял то обстоятельство, что в теле Мессии находилась душа Йосефа Дари, тело которого они недавно похоронили, а женщины все еще не могли с этим смириться и сели в отдален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ссказ Йосефа был прост и занял минуту, вместив жизнь. Муса следил за Мессией взглядом собаки, слушавшей хозяина и понимавшей лишь то, что связано с четкими командами – встань, ложись, беги... Ричард и Джоанна восприняли рассказ как конспект, не очень понятный, пока не изучишь первоисточник.</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е уверен, что душа Элиягу Кремера находится сейчас именно в моем теле, – завершил рассказ Йосеф. – Если вы меня похоронили, значит, на то была воля Творца. Но вы, конечно, не прочитали нужных молитв...</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думаю, что это было необходимо, – сказал И.Д.К.– В противном случае инстинкт подсказал бы слова. Ты так не считаеш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думаю именно так, – согласился Йосеф. – Там, на Земле, молитвы были связующим звеном между человеком и Создателем. Здесь иные отношения.</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тоже чувствуешь?</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лжны чувствовать все – или никто. Наша группа... Вам не кажется, что и это не случайно? То, что именно мы собрались именно здесь именно сейчас?</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вста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стати, – подал голос Ричард. – Как ты предпочитаешь, чтобы тебя называли? Мессия – по телу, которое ты носишь? Йосеф – по духу, который телом управляет?</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сли все имеет смысл, – сказал Йосеф, – а все, безусловно, имеет свой смысл, в том числе и имя, оно определяет судьбу... Я не знаю. И я собираюсь сейчас спросить это тело, как зовут 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подошел к могиле Йосефа, опустился перед ней на колени и спросил:</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вое им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что не изменилось, и странно, если бы оказалось иначе. И.Д.К. переглянулся с Людмилой, а Ричард взял за руку Джоанну. Один лишь Муса, стоявший в стороне, сделал несколько шагов, чтобы быть ближе к своему спутнику.</w:t>
      </w:r>
    </w:p>
    <w:p>
      <w:pPr>
        <w:pStyle w:val="Style15"/>
        <w:ind w:firstLine="284"/>
        <w:jc w:val="both"/>
        <w:rPr>
          <w:rFonts w:ascii="Times New Roman" w:hAnsi="Times New Roman" w:cs="Times New Roman"/>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вое имя? – повторил Йосеф.</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он задал вопрос в третий раз, они услышали отв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вынужден прервать повествование, потому что, как мне кажется, читатель находится в состоянии некоторого недоумения. Многие из тех, кому я давал читать черновик моей рукописи, даже при полном входе в киберпространство и, следовательно, полном отождествлении себя с персонажами, не могли понять, почему Йосеф Дари, человек религиозный и соблюдавший заповеди, не понял сразу того простого обстоятельства, что в долине реки Карнак их непременно должно было собраться десять челове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бы избежать дальнейшего накопления недоумений, я прерываю повествование для некоторых разъясн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вое касается начальной стадии Исхода, того, что нынешние историки называют Поиском единства. Хочу напомнить, что в конце ХХ века на Земле было немногим более трех миллионов человек, знавших текст Торы, соблюдавших достаточно большое количество заповедей и, следовательно, потенциально способных понять все происходившее без дополнительных указаний. Однако именно эти люди, как оказалось, были совершенно не готовы слушать и видеть. Они сохранили Код, дали возможность продолжиться историческому процессу, но выступили в своеобразной роли катализатора, лично в процессе не участвующего. Я полагал, что судьба Йосефа поэтому должна быть понятна большинству читателей – с ним не могло случиться ничего иного, кроме смерти: принципиального разлада между душой и телом, духовным и материальн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равно судьба Ильи Кремера – вынужденного Мессии – не могла быть иной, поскольку и в этой личности разлад оказался безнадежн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фессиональным историкам, озабоченным поисками истины в деяниях Вершителей Исхода, я готов представить все необходимые ссылки и априорные идеи, которые легли в основу данной реконструкции, ибо, естественно, несмотря на беллетризованность, перед вами выверенное историческое исследование, и я готов доказывать каждое слово, явление, поступок, причину и следств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призываю читателя руководствоваться не собственными представлениями о сути исторического процесса, а положиться на реконструкцию автора и последовать за авторской логикой до конца, сдерживая недоумение и недовольст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доказательство того, что автор все же не окончательно ниспровергает все известные истины, предоставляю читателю самому догадаться, какое имя было названо в ответ на вопрос Йосеф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сятое имя в миньяне Вершителей Исхода.</w:t>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r>
      <w:r>
        <w:br w:type="page"/>
      </w:r>
    </w:p>
    <w:p>
      <w:pPr>
        <w:pStyle w:val="Style15"/>
        <w:jc w:val="center"/>
        <w:rPr>
          <w:rFonts w:ascii="Times New Roman" w:hAnsi="Times New Roman" w:eastAsia="MS Mincho;Arial Unicode MS" w:cs="Times New Roman"/>
          <w:b/>
          <w:b/>
          <w:bCs/>
          <w:sz w:val="40"/>
          <w:szCs w:val="40"/>
        </w:rPr>
      </w:pPr>
      <w:r>
        <w:rPr>
          <w:rFonts w:eastAsia="MS Mincho;Arial Unicode MS" w:cs="Times New Roman" w:ascii="Times New Roman" w:hAnsi="Times New Roman"/>
          <w:b/>
          <w:bCs/>
          <w:sz w:val="40"/>
          <w:szCs w:val="40"/>
        </w:rPr>
        <w:t>Часть пятая</w:t>
      </w:r>
    </w:p>
    <w:p>
      <w:pPr>
        <w:pStyle w:val="Style15"/>
        <w:jc w:val="center"/>
        <w:rPr>
          <w:rFonts w:ascii="Times New Roman" w:hAnsi="Times New Roman" w:eastAsia="MS Mincho;Arial Unicode MS" w:cs="Times New Roman"/>
          <w:b/>
          <w:b/>
          <w:bCs/>
          <w:sz w:val="24"/>
          <w:szCs w:val="40"/>
        </w:rPr>
      </w:pPr>
      <w:r>
        <w:rPr>
          <w:rFonts w:eastAsia="MS Mincho;Arial Unicode MS" w:cs="Times New Roman" w:ascii="Times New Roman" w:hAnsi="Times New Roman"/>
          <w:b/>
          <w:bCs/>
          <w:sz w:val="24"/>
          <w:szCs w:val="40"/>
        </w:rPr>
      </w:r>
    </w:p>
    <w:p>
      <w:pPr>
        <w:pStyle w:val="Style15"/>
        <w:jc w:val="center"/>
        <w:rPr>
          <w:rFonts w:ascii="Times New Roman" w:hAnsi="Times New Roman" w:eastAsia="MS Mincho;Arial Unicode MS" w:cs="Times New Roman"/>
          <w:b/>
          <w:b/>
          <w:bCs/>
          <w:sz w:val="52"/>
          <w:szCs w:val="52"/>
        </w:rPr>
      </w:pPr>
      <w:r>
        <w:rPr>
          <w:rFonts w:eastAsia="MS Mincho;Arial Unicode MS" w:cs="Times New Roman" w:ascii="Times New Roman" w:hAnsi="Times New Roman"/>
          <w:b/>
          <w:bCs/>
          <w:sz w:val="52"/>
          <w:szCs w:val="52"/>
        </w:rPr>
        <w:t>ДВАРИМ</w:t>
      </w:r>
    </w:p>
    <w:p>
      <w:pPr>
        <w:pStyle w:val="Style15"/>
        <w:jc w:val="center"/>
        <w:rPr>
          <w:rFonts w:ascii="Times New Roman" w:hAnsi="Times New Roman" w:eastAsia="MS Mincho;Arial Unicode MS" w:cs="Times New Roman"/>
          <w:b/>
          <w:b/>
          <w:bCs/>
          <w:i/>
          <w:i/>
          <w:iCs/>
          <w:sz w:val="36"/>
        </w:rPr>
      </w:pPr>
      <w:r>
        <w:rPr>
          <w:rFonts w:eastAsia="MS Mincho;Arial Unicode MS" w:cs="Times New Roman" w:ascii="Times New Roman" w:hAnsi="Times New Roman"/>
          <w:b/>
          <w:bCs/>
          <w:i/>
          <w:iCs/>
          <w:sz w:val="36"/>
        </w:rPr>
        <w:t>(СЛОВА)</w:t>
      </w:r>
    </w:p>
    <w:p>
      <w:pPr>
        <w:pStyle w:val="Style15"/>
        <w:ind w:firstLine="284"/>
        <w:jc w:val="both"/>
        <w:rPr>
          <w:rFonts w:ascii="Times New Roman" w:hAnsi="Times New Roman" w:eastAsia="MS Mincho;Arial Unicode MS" w:cs="Times New Roman"/>
          <w:b/>
          <w:b/>
          <w:bCs/>
          <w:i/>
          <w:i/>
          <w:iCs/>
          <w:sz w:val="24"/>
          <w:lang w:val="en-US"/>
        </w:rPr>
      </w:pPr>
      <w:r>
        <w:rPr>
          <w:rFonts w:eastAsia="MS Mincho;Arial Unicode MS" w:cs="Times New Roman" w:ascii="Times New Roman" w:hAnsi="Times New Roman"/>
          <w:b/>
          <w:bCs/>
          <w:i/>
          <w:iCs/>
          <w:sz w:val="24"/>
          <w:lang w:val="en-US"/>
        </w:rPr>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5"/>
        <w:ind w:firstLine="284"/>
        <w:jc w:val="center"/>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drawing>
          <wp:inline distT="0" distB="0" distL="0" distR="0">
            <wp:extent cx="5024755" cy="734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5024755" cy="7348855"/>
                    </a:xfrm>
                    <a:prstGeom prst="rect">
                      <a:avLst/>
                    </a:prstGeom>
                  </pic:spPr>
                </pic:pic>
              </a:graphicData>
            </a:graphic>
          </wp:inline>
        </w:drawing>
      </w:r>
    </w:p>
    <w:p>
      <w:pPr>
        <w:pStyle w:val="Style15"/>
        <w:ind w:firstLine="284"/>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r>
        <w:br w:type="page"/>
      </w:r>
    </w:p>
    <w:p>
      <w:pPr>
        <w:pStyle w:val="Style15"/>
        <w:ind w:firstLine="284"/>
        <w:jc w:val="both"/>
        <w:rPr/>
      </w:pPr>
      <w:r>
        <w:rPr>
          <w:rFonts w:eastAsia="MS Mincho;Arial Unicode MS" w:cs="Times New Roman" w:ascii="Times New Roman" w:hAnsi="Times New Roman"/>
          <w:sz w:val="24"/>
        </w:rPr>
        <w:t>Когда наступил вечер и тьма начала сгущаться, оказалось, что Людмила терпеть не может двух вещей: мрака и черного бездонного неб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не нужна комната, – сказала она, – четыре стены и потолок, чтобы не вопить от страха. Мой дом будет стоять зде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а показала на вершину холма, с которой открывался замечательный вид на лесную опушку и овраже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здесь, – повторила она твердо, будто зная заранее, что за этим последует.</w:t>
      </w:r>
    </w:p>
    <w:p>
      <w:pPr>
        <w:pStyle w:val="Style15"/>
        <w:ind w:firstLine="284"/>
        <w:jc w:val="both"/>
        <w:rPr/>
      </w:pPr>
      <w:r>
        <w:rPr>
          <w:rFonts w:eastAsia="MS Mincho;Arial Unicode MS" w:cs="Times New Roman" w:ascii="Times New Roman" w:hAnsi="Times New Roman"/>
          <w:sz w:val="24"/>
        </w:rPr>
        <w:t>А последовал за этим легкий вздох, и что-то огромное и невидимое, заполнившее все окружавшее пространство, всхлипнуло и материализовало из себя простой куб. Куб появился там, куда указывала Людмила – дом без окон и дверей, коробка, в которую невозможно было вой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вместными мысленными усилиями (особенно старался Андрей, воспринявший происходившее как новую увлекательную игру) создали дверной проем и три окна, потом долго старались вообразить дверь и навесить оконные рамы со стеклами, ничего из этого не вышло, все мешали друг другу, и кончилось тем, что И.Д.К. сказ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ну-ка разделимся. Каждый займется жильем для себя, все мы думаем вразнобой, нет у нас еще культуры мыс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чему-то эти слова обидели Мусу, который до того очень тщательно и терпеливо повторял все, что делал И.Д.К. Муса повернулся и пошел к лесу, его не задерживали и лишь утром обнаружили, что для ночлега он создал себе странное сооружение, напоминавшее покосившийся бар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чь И.Д.К. провел под черным небом, беседуя с Йосефом и Ричардом. Людмила с Андреем спали в домике, который через час-другой стал похож на небольшую виллу; Дина с Джоанной придумали себе странное сооружение: четыре столба под крышей, которая могла защитить разве что от дождя, да и то лишь в безветренную погоду.</w:t>
      </w:r>
    </w:p>
    <w:p>
      <w:pPr>
        <w:pStyle w:val="Style15"/>
        <w:ind w:firstLine="284"/>
        <w:jc w:val="both"/>
        <w:rPr/>
      </w:pPr>
      <w:r>
        <w:rPr>
          <w:rFonts w:eastAsia="MS Mincho;Arial Unicode MS" w:cs="Times New Roman" w:ascii="Times New Roman" w:hAnsi="Times New Roman"/>
          <w:sz w:val="24"/>
        </w:rPr>
        <w:t>Хаим дал о себе знать той ночью – Дине приснился кошмар, она вскрикнула и проснулась, а И.Д.К. увидел отблеск ее сна. Конечно, это был Хаим, потому что изображение исходило из той области мозга, что отвечает не за сон, а за мысленные контакты.</w:t>
      </w:r>
    </w:p>
    <w:p>
      <w:pPr>
        <w:pStyle w:val="Style15"/>
        <w:ind w:firstLine="284"/>
        <w:jc w:val="both"/>
        <w:rPr/>
      </w:pPr>
      <w:r>
        <w:rPr>
          <w:rFonts w:eastAsia="MS Mincho;Arial Unicode MS" w:cs="Times New Roman" w:ascii="Times New Roman" w:hAnsi="Times New Roman"/>
          <w:sz w:val="24"/>
        </w:rPr>
        <w:t>Дальнейшее представлялось простым делом. Если Хаим на Саграбале, то найти его – вопрос времени, не очень большого, даже если мальчик оказался на противоположной стороне плане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пробуем осмотреть этот мир сверху, – предложил Муса, воображавший, видимо, что опыт полета над пустыней способен помочь ему и на Саграбале.</w:t>
      </w:r>
    </w:p>
    <w:p>
      <w:pPr>
        <w:pStyle w:val="Style15"/>
        <w:ind w:firstLine="284"/>
        <w:jc w:val="both"/>
        <w:rPr/>
      </w:pPr>
      <w:r>
        <w:rPr>
          <w:rFonts w:eastAsia="MS Mincho;Arial Unicode MS" w:cs="Times New Roman" w:ascii="Times New Roman" w:hAnsi="Times New Roman"/>
          <w:sz w:val="24"/>
        </w:rPr>
        <w:t>Тело Мусы лежало на берегу реки. Отправляясь, он заложил руки за голову – казалось, что Муса мечтательно следил за полетом невидимой птицы, тем более, что и в глазах застыло выражение внимательного любопытств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даже легче, чем в первый раз, – сказал Муса.</w:t>
      </w:r>
    </w:p>
    <w:p>
      <w:pPr>
        <w:pStyle w:val="Style15"/>
        <w:ind w:firstLine="284"/>
        <w:jc w:val="both"/>
        <w:rPr/>
      </w:pPr>
      <w:r>
        <w:rPr>
          <w:rFonts w:eastAsia="MS Mincho;Arial Unicode MS" w:cs="Times New Roman" w:ascii="Times New Roman" w:hAnsi="Times New Roman"/>
          <w:sz w:val="24"/>
        </w:rPr>
        <w:t>Он видел сотни, а возможно, тысячи лагерей – темные точки на серо-зеленом фоне, мысленный контакт с этими людьми установлен был в момент прибытия, но ни у кого пока не было возможности заняться каждой группой отдельно. С высоты сотни километров чужие мысли, как показалось Мусе, воспринимались более отчетливо – все, кроме Хаим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больше не поднимаюсь, – объявил он, – и попробую облететь планет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одновременно воскликнули И.Д.К., Йосеф и Ричард.</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займет слишком много времени, – пояснил И.Д.К.– Ты недостаточно высоко, чтобы разглядеть всю планету за час-друг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ж, – спокойно сказал Муса, – тогда я поступлю инач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Муса ринулся за облака, будто в ледяную воду Северного океана – он никогда не был на севере, но холод представлял себе именно так: резкий спазм, судорога в ногах, полное оцепенение. Сознание его было отделено от тела, что не помешало именно телу испытать ужас погружения, и это избавило сознание от шо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 открывшийся его восприятию, не был ни пространством, ни временем, ни комбинацией этих измерений. Поскольку исчезло пространство, то все, воспринятое Мусой, казалось ему происходившим в нем самом, хотя и не с ним. Поскольку исчезло время, то, вернувшись, он так и не смог распределить события в определенной последователь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ссказывая в возбуждении Йосефу и И.Д.К. подробности своего путешествия, Муса путался и запутал своих слушателей. И.Д.К., подумав, высказал предположени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аграбал находится вне пространства-времени, это, по-моему, очевид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невозможно! – воскликну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 удивился И.Д.К. – Пространство и время – лишь четыре из множества возможных измерений Вселенной. И не тебе, верящему в Бога, утверждать, что не могут существовать иные измерения, в которые человек был погружен всегда, но не воспринимал их в силу собственной ограниченн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вспомнил свое погружение в мир сути, свой диалог с Творцом, вязкую тину бассейна памяти и промолчал, но образ, возникший в его сознании, был, конечно, воспринят И.Д.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подтверждаешь мои слова, – сказал он. – Я полагаю, что иные измерения Вселенной могут ассоциироваться в нашем сознании, за неимением специфических органов чувств, с какими-то качествами характера. Муса обнаружил, что Саграбал находится в измерении совести, только и всего. Если я прав, то приключения Мусы можно расположить следующим образом. Первое. Оказавшись за облаками, он прежде всего осознал себя как совесть всего человечеств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было потом, – сказа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было сначала, – возразил И.Д.К. – Муса рассказал об этом своем ощущении в последнюю очередь, но из этого не следует, что ощущение было последним. Муса ужаснулся тому, что совершал на протяжении своей истории. Ужаснулся тому, сколько погубил цивилизаций, и понял, что спасти себя – и всех нас – может, лишь искупив свои поступки – поступки человечества, – пусть даже совершенные неосознан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 вмешалась Людмила. – Ты, как всегда, усложняешь. И, как всегда, берешь на себя обязанности интерпретатора. Дай нам всем разобраться. Пусть говорит Мус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уже сказал, и никто ничего не поня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усть покажет еще раз. Если я должна пять раз выслушивать твои интерпретации, чтобы понять их, то с тем же успехом я могу пять раз послушать Мусу, и тогда, возможно, пойму са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жал плеч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о-прежнему лежавший на траве, подложив под голову руки (вернувшись, он даже не переменил позу), смотрел на облака, будто продолжал видеть их изнанку. Мысль его, сначала хаотически перескакивавшая с предмета на предмет, успокоилась за те полчаса, что миновали после возвраще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гда облака остались внизу, – подумал он, – я потерял сознание. Однажды со мной было такое. В Газе, дома. На меня упал бетонный блок, сильно прижало, и я исчез. Так мне показалось. И сейчас тоже. Илья говорит, что это было потом. Может, так и есть, не знаю. Говорю, что чувствовал. Я потерял сознание.</w:t>
      </w:r>
    </w:p>
    <w:p>
      <w:pPr>
        <w:pStyle w:val="Style15"/>
        <w:ind w:firstLine="284"/>
        <w:jc w:val="both"/>
        <w:rPr/>
      </w:pPr>
      <w:r>
        <w:rPr>
          <w:rFonts w:eastAsia="MS Mincho;Arial Unicode MS" w:cs="Times New Roman" w:ascii="Times New Roman" w:hAnsi="Times New Roman"/>
          <w:sz w:val="24"/>
        </w:rPr>
        <w:t>Он, действительно, потерял то, что в просторечии называют сознанием, и это было естественно, поскольку в двумерном пространстве мировой совести, связанном с четырехмерным пространством человеческого восприятия мира лишь одномерными закрученными нитями, которым не было названия и аналогов в языке И.Д.К., воспринимаемом как язык Торы, – в этом пространстве сознание существовать не могло. Ибо совесть бессознатель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ти натянулись, и Муса, конечно, воспринял их натяжение как вину за все, что сотворил коллективный разум человечества за тысячи лет своего существования. Разум, целью которого чаще всего было уничтожение себе подобных, не мог не проявить себя в многомерии Вселенной как разрушающая сила. И деяния единого существа, именующего себя человечеством, оказались таков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Местном сверхскоплении галактик замедлились процессы накопления энергии в спиральных рукава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величилась частота вспышек сверхновых, в результате чего семь цивилизаций, достигших технологической стадии, но еще не вышедших в космос, погибли в испепеляющем жар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материнской Галактике Солнечной системы последствия оказались и вовсе плачевными: ни на одной из тридцати шести миллиардов планет, где жизнь могла перейти в стадию разума, этого не произошло по различным и, казалось бы, не связанным друг с другом, причинам. В результате в Галактике не осталось ни одной цивилизации, кроме человечества, так и не понявшего, что самим фактом своего существования лишило себя так называемых "братьев по разуму".</w:t>
      </w:r>
    </w:p>
    <w:p>
      <w:pPr>
        <w:pStyle w:val="Style15"/>
        <w:ind w:firstLine="284"/>
        <w:jc w:val="both"/>
        <w:rPr/>
      </w:pPr>
      <w:r>
        <w:rPr>
          <w:rFonts w:eastAsia="MS Mincho;Arial Unicode MS" w:cs="Times New Roman" w:ascii="Times New Roman" w:hAnsi="Times New Roman"/>
          <w:sz w:val="24"/>
        </w:rPr>
        <w:t>Космос молчал по очень простой причине – человечество само "заткнуло рот" всему, что могло бы думать, создавать и вообще существовать на достаточно разумном уровне.</w:t>
      </w:r>
    </w:p>
    <w:p>
      <w:pPr>
        <w:pStyle w:val="Style15"/>
        <w:ind w:firstLine="284"/>
        <w:jc w:val="both"/>
        <w:rPr/>
      </w:pPr>
      <w:r>
        <w:rPr>
          <w:rFonts w:eastAsia="MS Mincho;Arial Unicode MS" w:cs="Times New Roman" w:ascii="Times New Roman" w:hAnsi="Times New Roman"/>
          <w:sz w:val="24"/>
        </w:rPr>
        <w:t>Ощущение мучительно больной совести – смертельно больной, если на то пошло, ибо двумерие совести было в момент проникновения в него Мусы уже покорежено и напоминало скрученный взрывом стальной лист, – было подобно сердечному спазму. Муса в десятый раз повторил "Я потерял сознание", добавив к тому: "Мне стало больно здесь... в груди... я убил столько, что не имею права жить...", и поставив точку – "Все мы не имеем прав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е нашел Хаима, – констатировала Дина. – Я найду его сама. В пространстве совести должна быть и моя ли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ей! – неожиданно вскрикнула Людмила, и только тогда все обратили внимание на то, что уже несколько минут не было слышно мыслей мальчика.</w:t>
      </w:r>
    </w:p>
    <w:p>
      <w:pPr>
        <w:pStyle w:val="Style15"/>
        <w:ind w:firstLine="284"/>
        <w:jc w:val="both"/>
        <w:rPr/>
      </w:pPr>
      <w:r>
        <w:rPr>
          <w:rFonts w:eastAsia="MS Mincho;Arial Unicode MS" w:cs="Times New Roman" w:ascii="Times New Roman" w:hAnsi="Times New Roman"/>
          <w:sz w:val="24"/>
        </w:rPr>
        <w:t>Андрей сидел, прислонившись к упругому стволу дерева, голова его склонилась набок, тело находилось в неудобной позе, вот-вот упадет, но упасть ему не позволяла неловко согнутая и будто сведенная судорогой рука. Глаза мальчика смотрели куда-то за горизонт – нарисованные глаза скульптуры.</w:t>
      </w:r>
    </w:p>
    <w:p>
      <w:pPr>
        <w:pStyle w:val="Style15"/>
        <w:ind w:firstLine="284"/>
        <w:jc w:val="both"/>
        <w:rPr/>
      </w:pPr>
      <w:r>
        <w:rPr>
          <w:rFonts w:eastAsia="MS Mincho;Arial Unicode MS" w:cs="Times New Roman" w:ascii="Times New Roman" w:hAnsi="Times New Roman"/>
          <w:sz w:val="24"/>
        </w:rPr>
        <w:t>Людмила подходила к сыну маленькими неловкими шажками, но ей казалось, что она мчалась, сломя голову, так, что в ушах свистел ветер. Инстинкт, хотя она и не понимала этого, сдерживал ее движения – может быть, за эти несколько дополнительных секунд Андрей вернется, и тогда она примет в объятия не манекен, а живого сы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становите ее! – подумал И.Д.К. – Нельзя Андрюшу трогать!</w:t>
      </w:r>
    </w:p>
    <w:p>
      <w:pPr>
        <w:pStyle w:val="Style15"/>
        <w:ind w:firstLine="284"/>
        <w:jc w:val="both"/>
        <w:rPr/>
      </w:pPr>
      <w:r>
        <w:rPr>
          <w:rFonts w:eastAsia="MS Mincho;Arial Unicode MS" w:cs="Times New Roman" w:ascii="Times New Roman" w:hAnsi="Times New Roman"/>
          <w:sz w:val="24"/>
        </w:rPr>
        <w:t>Он сам же и осуществил это намерение, мысленно схватив Людмилу за обе руки, она отбивалась, но на помощь И.Д.К. пришли остальные, и Людмила замерла, смирилась, и, когда от нее меньше всего ожидали, сделала то, что должна была сделать, по ее мнению, сразу – отправилась вслед за Андрее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 предупреждающе воскликнул И.Д.К., поняв, что и она сейчас уйдет, и ее не останови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бойся, – сказала Дина и подошла ближе к И.Д.К. – Я не уйду. Ты найдешь Хаима, когда придет время. 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иск в пространстве совести отличается от поиска чего бы то ни было в простом и привычном четырехмерном пространстве-времени. Людмилу вел инстинкт, и она не подумала о том, что и как станет делать, и сможет ли что-то сделать вообщ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в отличие от матери, все прекрасно обдумал и потому встретился с гораздо меньшими неожиданностями.</w:t>
      </w:r>
    </w:p>
    <w:p>
      <w:pPr>
        <w:pStyle w:val="Style15"/>
        <w:ind w:firstLine="284"/>
        <w:jc w:val="both"/>
        <w:rPr/>
      </w:pPr>
      <w:r>
        <w:rPr>
          <w:rFonts w:eastAsia="MS Mincho;Arial Unicode MS" w:cs="Times New Roman" w:ascii="Times New Roman" w:hAnsi="Times New Roman"/>
          <w:sz w:val="24"/>
        </w:rPr>
        <w:t>Облака внутри выглядели плотной ватой, как и положено облакам, если смотреть на них из салона самолета, – ничего интересного. Оставив облачный слой внизу, он сразу забыл о цели путешествия, потому что само понятие путешествия – перемещения в пространстве и времени – потеряло смысл.</w:t>
      </w:r>
    </w:p>
    <w:p>
      <w:pPr>
        <w:pStyle w:val="Style15"/>
        <w:ind w:firstLine="284"/>
        <w:jc w:val="both"/>
        <w:rPr/>
      </w:pPr>
      <w:r>
        <w:rPr>
          <w:rFonts w:eastAsia="MS Mincho;Arial Unicode MS" w:cs="Times New Roman" w:ascii="Times New Roman" w:hAnsi="Times New Roman"/>
          <w:sz w:val="24"/>
        </w:rPr>
        <w:t>К чему путешествовать, если есть более интересное занятие – спасать миры?</w:t>
      </w:r>
    </w:p>
    <w:p>
      <w:pPr>
        <w:pStyle w:val="Style15"/>
        <w:ind w:firstLine="284"/>
        <w:jc w:val="both"/>
        <w:rPr/>
      </w:pPr>
      <w:r>
        <w:rPr>
          <w:rFonts w:eastAsia="MS Mincho;Arial Unicode MS" w:cs="Times New Roman" w:ascii="Times New Roman" w:hAnsi="Times New Roman"/>
          <w:sz w:val="24"/>
        </w:rPr>
        <w:t>Он спас похожих на маленьких крабов жителей планеты, погубленной болезнью, поразившей мозг. Мозг, впрочем, не жителей, но самой планеты, которая и была, на самом-то деле, существом разумным и сотворившим жителей на своей поверхности исключительно в познавательных целях. Конечно, Андрей ничего не смог бы сказать о том, где именно и когда существовала такая планета. Знал только, что – да, существовала, и что – да, погибла, и причину знал: болезнь возникла потому, что где-то на Земле в Уганде (он и не представлял, что есть такая страна на свете!) были в одночасье убиты ни за что, ни про что пятнадцать тысяч человек. Причинно-следственные связи в двумерном пространстве совести привели к однозначному результату, и мозг планеты (он занимал почти весь ее объем, вплоть до кипевшего лавой ядра), потеряв способность мыслить последовательно, принялся методично уничтожать им же созданное насел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к и начинается безумие, если говорить о планетах.</w:t>
      </w:r>
    </w:p>
    <w:p>
      <w:pPr>
        <w:pStyle w:val="Style15"/>
        <w:ind w:firstLine="284"/>
        <w:jc w:val="both"/>
        <w:rPr/>
      </w:pPr>
      <w:r>
        <w:rPr>
          <w:rFonts w:eastAsia="MS Mincho;Arial Unicode MS" w:cs="Times New Roman" w:ascii="Times New Roman" w:hAnsi="Times New Roman"/>
          <w:sz w:val="24"/>
        </w:rPr>
        <w:t>Возможно, что совесть Андрея устремилась именно к этой планете потому, что спасти "крабиков" не представляло большого труда – планета их создала, планета их погубила, она же и воссоздала погубленное, она не помнила цели, но средства запомнила и воспользовалась этими средствами, вполне доступными любой планете с подкорковым разумом лавового тип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однявшаяся вслед за сыном, пересекла облачный слой в другой области двумерного пространства, к тому же, сам тип измерений едва заметно сместился, и потому не совестью стало ощущать себя сознание Людмилы, но стыдом за все, что сделали люди с существами иных планет, звезд и галактик.</w:t>
      </w:r>
    </w:p>
    <w:p>
      <w:pPr>
        <w:pStyle w:val="Style15"/>
        <w:ind w:firstLine="284"/>
        <w:jc w:val="both"/>
        <w:rPr/>
      </w:pPr>
      <w:r>
        <w:rPr>
          <w:rFonts w:eastAsia="MS Mincho;Arial Unicode MS" w:cs="Times New Roman" w:ascii="Times New Roman" w:hAnsi="Times New Roman"/>
          <w:sz w:val="24"/>
        </w:rPr>
        <w:t>Совесть конструктивна, стыд пассивен. Людмила терзала себя, но ничего не могла исправить – что сделано, то сделано. Она облилась слезами над серой пылевой туманностью: всем, что осталось от некогда прекрасного мира в галактике, располагавшейся в трехстах миллионах световых лет от Солнечной системы. Она страдала и, зная, что миров, подобных тому, чья смерть так ее взволновала, еще очень и очень много, Людмила понимала, что для сохранения здравого рассудка нужно немедленно вернуться на Саграб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 воскликнула она, когда вновь увидела над собой серо-сизое небо и лица бывшего мужа и его любовниц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только что вернулся, – сказал И.Д.К., и Людмила, повернув голову, встретилась взглядом с сын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 не нужно было времени, чтобы все вспомнить, а остальным пришлось рассказывать, и рассказ этот оказался столь же бессвязен, сколь велики были попытки Андрея и Людмилы создать хотя бы отдаленное подобие хронологии. Резюмируя, И.Д.К. сказал, с сомнением в мысля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перь, мне кажется, я понимаю, почему молчала Вселенна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тоже, – подал голос Ричард, – и это ужас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я не поняла ничего, – призналась Джоан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убили их всех, – сказал Муса.</w:t>
      </w:r>
    </w:p>
    <w:p>
      <w:pPr>
        <w:pStyle w:val="Style15"/>
        <w:ind w:firstLine="284"/>
        <w:jc w:val="both"/>
        <w:rPr/>
      </w:pPr>
      <w:r>
        <w:rPr>
          <w:rFonts w:eastAsia="MS Mincho;Arial Unicode MS" w:cs="Times New Roman" w:ascii="Times New Roman" w:hAnsi="Times New Roman"/>
          <w:sz w:val="24"/>
        </w:rPr>
        <w:t>И.Д.К. посмотрел на Йосефа – его реакция, реакция человека, более других разбиравшегося в высших сфирот, была важнее прочи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 Йосеф молчал. Молчал голос Йосефа, молчали мысли Йосефа, он никогда прежде "молчанием космоса" не интересовал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убили их всех, – повторил Муса, будто в его мыслях эта фраза вертелась кольцом магнитофонной ленты. – И мы должны их всех оживи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чем мы, скажите на милость, занимаемся? – сказал И.Д.К.– Или вы воображаете, что Код управляет лишь земной цивилизацией, и что Творец, кем бы он ни был, лишь нами, людьми, ограничил свою деятельность? "И восстанут мертвые", верно? Почему вы думаете, что это только о наших, земных, мертвецах? Почему не обо всем живом и разумном, что было создано и погибло – от наших ли действий или по естественным, с позволения сказать, причин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очка, – сказал Андрей, который не очень внимательно слушал пререкания взрослых. – Мамочка, ты знаешь, Хаим еще не попал на Саграбал. Его нет зде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се замолчали и мысли свои прихлопнули усилием воли, и посмотрели на Андрея, а он, смутившись от общего к нему внимания, продолж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им вообще не на планете... Это какое-то место... Нет, я не могу рассказа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рассказывай, – удивительно кротким голосом прервала сына Людмила. – Закрой глаза, открой мысли. Можешь?</w:t>
      </w:r>
    </w:p>
    <w:p>
      <w:pPr>
        <w:pStyle w:val="Style15"/>
        <w:ind w:firstLine="284"/>
        <w:jc w:val="both"/>
        <w:rPr/>
      </w:pPr>
      <w:r>
        <w:rPr>
          <w:rFonts w:eastAsia="MS Mincho;Arial Unicode MS" w:cs="Times New Roman" w:ascii="Times New Roman" w:hAnsi="Times New Roman"/>
          <w:sz w:val="24"/>
        </w:rPr>
        <w:t>Андрей не ответил – обиделся.</w:t>
      </w:r>
    </w:p>
    <w:p>
      <w:pPr>
        <w:pStyle w:val="Style15"/>
        <w:ind w:firstLine="284"/>
        <w:jc w:val="both"/>
        <w:rPr/>
      </w:pPr>
      <w:r>
        <w:rPr>
          <w:rFonts w:eastAsia="MS Mincho;Arial Unicode MS" w:cs="Times New Roman" w:ascii="Times New Roman" w:hAnsi="Times New Roman"/>
          <w:sz w:val="24"/>
        </w:rPr>
        <w:t>Среди безвременья заоблачной выси (говорить ли о выси там, где нет и глубины?) увидел или, точнее, ощутил Андрей некий остров. Не планета. Не звезда; звезда была бы тускла и прозрачна – как еще могла выглядеть звезда в пространстве невыраженных ощущений? Это был остров – двумерная ограниченность в трехмерной бесконечности. Забытая и легкая твердь.</w:t>
      </w:r>
    </w:p>
    <w:p>
      <w:pPr>
        <w:pStyle w:val="Style15"/>
        <w:ind w:firstLine="284"/>
        <w:jc w:val="both"/>
        <w:rPr/>
      </w:pPr>
      <w:r>
        <w:rPr>
          <w:rFonts w:eastAsia="MS Mincho;Arial Unicode MS" w:cs="Times New Roman" w:ascii="Times New Roman" w:hAnsi="Times New Roman"/>
          <w:sz w:val="24"/>
        </w:rPr>
        <w:t>Пересадочная станция, – подсказал И.Д.К., и Андрей соглас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у было хорошо. Он летал над чем-то, что с высоты выглядело сразу всеми рассказанными ему сказками. Он не мог отделить одну от другой, да и не хотел. Ни пространства, ни времени на Острове не существовало. Измерение сказок?</w:t>
      </w:r>
    </w:p>
    <w:p>
      <w:pPr>
        <w:pStyle w:val="Style15"/>
        <w:ind w:firstLine="284"/>
        <w:jc w:val="both"/>
        <w:rPr/>
      </w:pPr>
      <w:r>
        <w:rPr>
          <w:rFonts w:eastAsia="MS Mincho;Arial Unicode MS" w:cs="Times New Roman" w:ascii="Times New Roman" w:hAnsi="Times New Roman"/>
          <w:sz w:val="24"/>
        </w:rPr>
        <w:t>Скорее, измерение воображения, – подсказал И.Д.К., и Андрей согласился.</w:t>
      </w:r>
    </w:p>
    <w:p>
      <w:pPr>
        <w:pStyle w:val="Style15"/>
        <w:ind w:firstLine="284"/>
        <w:jc w:val="both"/>
        <w:rPr/>
      </w:pPr>
      <w:r>
        <w:rPr>
          <w:rFonts w:eastAsia="MS Mincho;Arial Unicode MS" w:cs="Times New Roman" w:ascii="Times New Roman" w:hAnsi="Times New Roman"/>
          <w:sz w:val="24"/>
        </w:rPr>
        <w:t>Хаиму было хорошо, потому что он сам создавал мир, в котором жил. Мир был низок, а летать хотелось высоко, и Хаим придумал высокий мир, так и не поняв, что понятие высоты существовало лишь в его воображении, как и понятия добра и зла – добром он наделил все живое, а зло отдал мертвому, которого на Острове было предостаточно, а если чего недоставало, то воображение Хаима достраивало мертвечину зла.</w:t>
      </w:r>
    </w:p>
    <w:p>
      <w:pPr>
        <w:pStyle w:val="Style15"/>
        <w:ind w:firstLine="284"/>
        <w:jc w:val="both"/>
        <w:rPr/>
      </w:pPr>
      <w:r>
        <w:rPr>
          <w:rFonts w:eastAsia="MS Mincho;Arial Unicode MS" w:cs="Times New Roman" w:ascii="Times New Roman" w:hAnsi="Times New Roman"/>
          <w:sz w:val="24"/>
        </w:rPr>
        <w:t>Присутствие Андрея Хаим ощутил, он Андрея даже увидел, он с Андреем даже обменялся мыслями, а потом попросил уйти, потому что сразу не смог разобраться, что принес ему Андрей – добро или зл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бя мама ждет, – подумал Андре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Ждет? – усомнился Хаим и был прав, в мире без времени ожидание теряло смыс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ты? – спросил Андрей. – Как сюда поп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ишел-прилетел-приполз-явил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ди-лети-ползи за м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сказал Хаим неожиданно твердо, и Андрей перестал его ощущать, он оказался вне представлений мальчика о добре и зле; измерения, в которых они существовали, перестали пересекаться, и Андрей вернулся в мир совести, где ему стало страшно, он понимал, что здесь воплощенного зла куда больше, чем того легкого зла, что создавал Хаим на своем Острове, выдержать этого Андрей не мог и ринулся под облака, как в теплую воду бассейна после ледяного воздуха зимней московской улиц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смогла бы найти Хаима по тем вешкам, что показал Андрюша, – сказала Людмил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умаю, что и я сумел бы, – согласился И.Д.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сама, – это была мысль Дины, и все подчинились ей, не задавая вопросов.</w:t>
      </w:r>
    </w:p>
    <w:p>
      <w:pPr>
        <w:pStyle w:val="Style15"/>
        <w:ind w:firstLine="284"/>
        <w:jc w:val="both"/>
        <w:rPr/>
      </w:pPr>
      <w:r>
        <w:rPr>
          <w:rFonts w:eastAsia="MS Mincho;Arial Unicode MS" w:cs="Times New Roman" w:ascii="Times New Roman" w:hAnsi="Times New Roman"/>
          <w:sz w:val="24"/>
        </w:rPr>
        <w:t>Дина ушла по-английски – не попрощавш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Этот эпизод нуждается в комментарии, хотя большинство читателей именно его восприняло без внутреннего протеста. Мир, в котором оказался Хаим на своем пути к Саграбалу, очевидно, принадлежал к группе миров, в терминах физики имманентного пространства называемых "креационными". Я интересовался статистикой – оказывается, примерно два процента людей Кода приходили на Саграбал именно таким путем.</w:t>
      </w:r>
    </w:p>
    <w:p>
      <w:pPr>
        <w:pStyle w:val="Style15"/>
        <w:ind w:firstLine="284"/>
        <w:jc w:val="both"/>
        <w:rPr/>
      </w:pPr>
      <w:r>
        <w:rPr>
          <w:rFonts w:eastAsia="MS Mincho;Arial Unicode MS" w:cs="Times New Roman" w:ascii="Times New Roman" w:hAnsi="Times New Roman"/>
          <w:sz w:val="24"/>
        </w:rPr>
        <w:t>Проблема, однако, в том, что среди множества описанных символьных измерений мироздания – "сфирот", в терминологии Кода – нет того, где был обнаружен Хаим. Возможно, его нет сейчас. Возможно, его вообще никогда не было. Возможно, оно только появится – такой вариант не исключен тоже. Поэтому физики (см. дискуссию по проблеме Миньяна в "Физическом сборнике", Израиль-11, год Исхода 201) предпочитают относить эпизод с поисками Хаима к категории артефактов, каких действительно достаточно в вероятностной Вселенной, где количество сфирот определено лишь статистически и меняется с изменением физических условий.</w:t>
      </w:r>
    </w:p>
    <w:p>
      <w:pPr>
        <w:pStyle w:val="Style15"/>
        <w:ind w:firstLine="284"/>
        <w:jc w:val="both"/>
        <w:rPr/>
      </w:pPr>
      <w:r>
        <w:rPr>
          <w:rFonts w:eastAsia="MS Mincho;Arial Unicode MS" w:cs="Times New Roman" w:ascii="Times New Roman" w:hAnsi="Times New Roman"/>
          <w:sz w:val="24"/>
        </w:rPr>
        <w:t>Моя реконструкция основана на знании документа, о котором я упоминал в начале повествования. Я вернусь к этому документу впоследствии, а пока прошу поверить мне на слово – было именно т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По взаимному согласию – разошлись.</w:t>
      </w:r>
    </w:p>
    <w:p>
      <w:pPr>
        <w:pStyle w:val="Style15"/>
        <w:ind w:firstLine="284"/>
        <w:jc w:val="both"/>
        <w:rPr/>
      </w:pPr>
      <w:r>
        <w:rPr>
          <w:rFonts w:eastAsia="MS Mincho;Arial Unicode MS" w:cs="Times New Roman" w:ascii="Times New Roman" w:hAnsi="Times New Roman"/>
          <w:sz w:val="24"/>
        </w:rPr>
        <w:t>Джоанна и Ричард вернулись к людям, пришедшим на Саграбал за последние сутки – от зари до зари, если называть зарей смену мрака светом. Людмила с Андреем продолжали в излучине реки строить для прибывших поселение, хотя те и сами могли бы справиться с задачей. Йосеф с И.Д.К., решив заняться исследованием планеты с воздуха, приступили к выполнению задуманного, а Муса остался на поляне, погруженный в себя, – он продолжал решать задачу, не имевшую в тот момент реш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согласился с предложением Йосефа, чтобы чем-то занять мысли и душу, не думать о Дине и не провалиться в трясину страха за нее.</w:t>
      </w:r>
    </w:p>
    <w:p>
      <w:pPr>
        <w:pStyle w:val="Style15"/>
        <w:ind w:firstLine="284"/>
        <w:jc w:val="both"/>
        <w:rPr/>
      </w:pPr>
      <w:r>
        <w:rPr>
          <w:rFonts w:eastAsia="MS Mincho;Arial Unicode MS" w:cs="Times New Roman" w:ascii="Times New Roman" w:hAnsi="Times New Roman"/>
          <w:sz w:val="24"/>
        </w:rPr>
        <w:t>Они поднялись над лесом и увидели сверху лагерь – один из тысячи, – где в зарослях травы-дорожки бродили сотни людей, многие из которых вполне освоились и, осознав себя строителями, возводили и уничтожали странные сооружения, ни к чему не приспособленные – разве что служившие доказательством причастности человека к природе этого мира. Среди них бродили и Ричард с Джоанной – старожилы! – объясняя растерявшимся (таких, впрочем, было немного) простые истины Саграбала. Истина первая: этот мир наш, и он нас принял. Истина вторая: в этом мире мы можем все. И третья истина, которая следовала из первых двух: мы еще не знаем своих возможностей в этом мире, и потому нужно быть очень осторожными.</w:t>
      </w:r>
    </w:p>
    <w:p>
      <w:pPr>
        <w:pStyle w:val="Style15"/>
        <w:ind w:firstLine="284"/>
        <w:jc w:val="both"/>
        <w:rPr/>
      </w:pPr>
      <w:r>
        <w:rPr>
          <w:rFonts w:eastAsia="MS Mincho;Arial Unicode MS" w:cs="Times New Roman" w:ascii="Times New Roman" w:hAnsi="Times New Roman"/>
          <w:sz w:val="24"/>
        </w:rPr>
        <w:t>Предостережение казалось излишним – люди были осторожны, в том числе и те, кто на Земле имел характер агрессивный и даже злобны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переместился на сотню километров в сторону поднимавшихся из-за горизонта гор, и И.Д.К. последовал за ним.</w:t>
      </w:r>
    </w:p>
    <w:p>
      <w:pPr>
        <w:pStyle w:val="Style15"/>
        <w:ind w:firstLine="284"/>
        <w:jc w:val="both"/>
        <w:rPr/>
      </w:pPr>
      <w:r>
        <w:rPr>
          <w:rFonts w:eastAsia="MS Mincho;Arial Unicode MS" w:cs="Times New Roman" w:ascii="Times New Roman" w:hAnsi="Times New Roman"/>
          <w:sz w:val="24"/>
        </w:rPr>
        <w:t>Йосеф возник неподалеку, метрах в десяти, и И.Д.К. едва удержался от смеха – очень уж нелепо выглядел Илья Давидович, стоявший в воздухе, будто на твердом полу, и притоптывавший ногой в нетерпении; фалды пиджака болтались, туфли же выглядели анахронизмом. Почему-то именно сейчас И.Д.К. пришло в голову, что одежда, которая все еще была на них, стала даже не анахронизмом, а просто бессмыслицей. Стеснялся ли он своего тела? Нет, конечно, так же как ни в малейшей степени не стеснялся своих мыслей, обнаженных по природе своей, не прикрытых с некоторых пор одеждами лжи. Почему, обнажив мысли, они до сих пор инстинктивно противились следующему естественному шаг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ерестал думать об этом, потому что Йосеф сказал, всматриваясь в темное пятно далеко на горизонт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е вижу деталей.</w:t>
      </w:r>
    </w:p>
    <w:p>
      <w:pPr>
        <w:pStyle w:val="Style15"/>
        <w:ind w:firstLine="284"/>
        <w:jc w:val="both"/>
        <w:rPr/>
      </w:pPr>
      <w:r>
        <w:rPr>
          <w:rFonts w:eastAsia="MS Mincho;Arial Unicode MS" w:cs="Times New Roman" w:ascii="Times New Roman" w:hAnsi="Times New Roman"/>
          <w:sz w:val="24"/>
        </w:rPr>
        <w:t>Бросив себя на высокий холм, где, казалось, и находилось пятно, И.Д.К. обнаружил лишь густые заросли все той же травы-дорожки, которая в растерянности пошла волнами, не понимая, чего хотед И.Д.К., а он и сам не знал этого, но, осмотревшись, увидел все то же темное пятно – на фоне уходившего за горизонт леса. Пятно висело в воздухе и, похоже, едва заметно шевелилось. Это подтвердил и Йосеф, опустившийся рядом. Он предпочел преодолеть расстояние по воздуху и мысленно показал И.Д.К., как пятно изменяло свое положение по мере того, как Йосеф, раскинув руки, удерживал тело Мессии от падения и направлял его по прямой к цели, эфемерность которой стала ему быстро ясна.</w:t>
      </w:r>
    </w:p>
    <w:p>
      <w:pPr>
        <w:pStyle w:val="Style15"/>
        <w:ind w:firstLine="284"/>
        <w:jc w:val="both"/>
        <w:rPr/>
      </w:pPr>
      <w:r>
        <w:rPr>
          <w:rFonts w:eastAsia="MS Mincho;Arial Unicode MS" w:cs="Times New Roman" w:ascii="Times New Roman" w:hAnsi="Times New Roman"/>
          <w:sz w:val="24"/>
        </w:rPr>
        <w:t>Теперь они поменялись ролями – И.Д.К., преодолевая неожиданный и странный приступ боязни высоты, бросил свое тело в воздух, а Йосеф исчез, чтобы в следующее (или – в то же самое?) мгновение возникнуть там, где, как они оба были уверены, находилось пят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ятно мерно, будто бурдюк толстого барана, колыхалось на полпути к горизонту. Примерившись и оценив расстояние (возможно, совершенно неправильно), И.Д.К. нырнул, телепортируясь, и сразу же вынырну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ку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У Мусы были свои соображения, которыми он не хотел пока ни с кем делиться. Скрывать свои мысли он не умел – точнее, ему казалось, что, если он постарается о чем-то не думать, то окружающие сразу узнают об этом его намерении и из любопытства (а может, и по иным причинам) начнут копаться в глубине – в том, что И.Д.К. называл подсознанием. Ему это не нравилось. Но еще меньше Мусе нравилось, когда на него не обращали внимания, когда его мысли игнорировали; в этом, конечно, заключалось противоречие, и Муса разрешил его стандартным методом, многократно описанным в теории творчества, хотя, естественно, книг подобного рода Муса не чит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шение представлялось единственно верным.</w:t>
      </w:r>
    </w:p>
    <w:p>
      <w:pPr>
        <w:pStyle w:val="Style15"/>
        <w:ind w:firstLine="284"/>
        <w:jc w:val="both"/>
        <w:rPr/>
      </w:pPr>
      <w:r>
        <w:rPr>
          <w:rFonts w:eastAsia="MS Mincho;Arial Unicode MS" w:cs="Times New Roman" w:ascii="Times New Roman" w:hAnsi="Times New Roman"/>
          <w:sz w:val="24"/>
        </w:rPr>
        <w:t>Мусе захотелось помолиться. Он и в той жизни не всегда совершал намазы, а здесь, на Саграбале, и думать забыл об этом, да и не знал, как поступить – где Мекка, в какую сторону направлять мысленные призывы? Но сомнений не возникло, Муса опустился на колени, собрав траву-дорожку в подобие коврика, повернулся в ту сторону, где, как он знал, И.Д.К. и Дина видели Стену имен, отыскал на этой несуществующей и, возможно, не существовавшей, Стене, имя Аллаха – он сам поместил это имя между землей и облаками так, чтобы удобнее было смотреть, не задирая головы, – сказал "О Аллах, всемилостивейший и всемогущий" и, услышав тихий полувздох-полустон, принял его за ответ. Последние сомнения исчезли. Муса знал теперь, что ему дел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подумал о том, что решение его противоречило всем законам природы, даже если они созданы были самим Аллах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росившись, будто с обрыва, Дина и оказалась там, куда можно попасть, нырнув в беспросветную глубин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емнота. Тишина. И ощущение, будто в уши попала вода. И плывешь куда-то, не различая верха и низа. Невесомос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им! – позвала она, но мысль, как в вату, вонзилась в черноту и отразилась от нее, вернулась к своему истоку и отразилась опять, и мгновение спустя только эта мысль и существовала во всей Вселенной, повторенная бесконечное число раз, свернувшаяся кольцом, кусавшая свой короткий хвост и уже не пытавшаяся вырвать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позвала она, и этот призыв, как и предыдущий, обратился в собственную противоположность, никого ни к чему не призывая, и потому Дина поразилась, услышав отв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слышала?</w:t>
      </w:r>
    </w:p>
    <w:p>
      <w:pPr>
        <w:pStyle w:val="Style15"/>
        <w:ind w:firstLine="284"/>
        <w:jc w:val="both"/>
        <w:rPr/>
      </w:pPr>
      <w:r>
        <w:rPr>
          <w:rFonts w:eastAsia="MS Mincho;Arial Unicode MS" w:cs="Times New Roman" w:ascii="Times New Roman" w:hAnsi="Times New Roman"/>
          <w:sz w:val="24"/>
        </w:rPr>
        <w:t>Ответ на свой призыв она ощутила жесткой преградой на пути, ударом о твердую поверхность – эта поверхность и была откликом, она означал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Ты пришла ко мн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Илюша! – возглас Дины тоже был подобен твердой грани, упершейся в броню и не способной продавить или разбить преграду. Что могли сделать две твердые поверхности в мире, где не было звуков, а существовал лишь смысл, этими звуками передаваемы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Где ты, что с тоб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Я не задаю себе такого вопроса. Что со мной? Я в порядке, Дина, я вывел народ из Египта, а ты с Ильей проведешь людей через Сина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с Илье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пугайся в мыслях свои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виновата перед тобой, Илюш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более, чем любой человек перед любым другим, Ди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знаеш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неч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Где 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ты задаешь этот вопрос вторично. Правильно ли спрашивать, где свет? Где тьма? Где разум? Если ты хочешь знать, скажу: я видел вас всегда. Если ты спросишь – когда именно, то не получишь ответа, потому что "когда" имеет не больше смысла, чем "гд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меня поражаешь, Илья... Ты друг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я и не подозревал, что в тебе столько предрассудко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 мне? 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менно в тебе. Попав в аналогичную ситуацию, Йосеф нашел и нужные слова, и нужные мысли. А ты мечешься – мне даже уследить за тобой труд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ичего не понимаю, Илюша, объясни. Замечательно, что ты жив 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ты решила, что я жи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я умер в тот момент, когда тело мое перешло к Йосефу. Я – единственный среди миллиардов людей – не вернусь к жизни, когда настанет час воскрешения. Таков мой удел, и не спрашивай меня, нравится ли мне это. Не спрашивай меня, хорошо ли это. Не спрашивай вообще ни о чем, потому что на большинство вопросов я не смогу ответи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бя... можно увиде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зве ты меня не видиш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е глазам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разве Илью ты видишь глазами? Глазами вообще ничего нельзя увидеть – даже поверхность вещи, и ту не целик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ищу Хаима, Илюша. Нашего сы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на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знаешь, где он?</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Да, это легко. Когда? Вот вопрос. А есть еще – зачем? Почему? Ка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ей – это сын Ильи – видел Хаима и говорил с н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наю. Они совпали в координатах цели и смысла, но лишь на незначительный квант измерения причины. Изменились причины, Хаим сейчас уже в других координатах цели, 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мне найти Хаима? Илья, ты всегда был демагогом! Ты отец, ты мой муж, и 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дай себе труд немного проплыть по течению. Волны смысла баюкают не хуже океанской зыби... И ты поймешь, почему не нужно искать Хаима. Почему не нужно искать кого бы то ни было вообщ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я боюсь тебя. Ты стал друг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тоже, Ди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любил мен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сть и такое измерение. И мои координаты в нем далеки от твоих. Я мог бы показать тебе – насколько далек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мы должны быть вмест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вместе. Мы – это ты, Илья, Людмила, я, Йосеф, Хаим, Андрей, Муса, Джоанна и Ричард. Нас десять – десять человек, составляющих Миньян. Мы вместе. Поэтому я и говорю тебе – не нужно искать Хаима. Ты не найдешь его там, где он есть, а искать там, куда он еще не пришел – бессмысленно. Мы вместе – и Хаим тож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сказ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дальний лагерь Людмилу вызвала Джоан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х, кажется, началось, – добавила о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бросилась на зов Джоанны сквозь плотное тело планеты, сквозь ее кору, мантию и раскаленное ядро (во всяком случае, мгновенная смена ощущений располагалась именно в такой последовательности).</w:t>
      </w:r>
    </w:p>
    <w:p>
      <w:pPr>
        <w:pStyle w:val="Style15"/>
        <w:ind w:firstLine="284"/>
        <w:jc w:val="both"/>
        <w:rPr/>
      </w:pPr>
      <w:r>
        <w:rPr>
          <w:rFonts w:eastAsia="MS Mincho;Arial Unicode MS" w:cs="Times New Roman" w:ascii="Times New Roman" w:hAnsi="Times New Roman"/>
          <w:sz w:val="24"/>
        </w:rPr>
        <w:t>Дальний лагерь находился в стадии формирования. Ричард трудился, создавая, подобно джинну, дворцы по собственному вкусу. Больше всего эти сооружения были похожи на искаженные копии Вестминстерского аббатства – они были столь же монументально массивны и устремлены в небо. Это не имело значения – внутри, как убедилась Людмила, заглянув в один из дворцов, было светло, даже светлее, чем снаружи; стены оставались прозрачными, если кому-нибудь из обитателей не приходило в голову уединиться, а на потолке сверкали тысячи звезд земного неба – вероятно, для создания у вновь прибывших комфортного ощущения близости к оставленной родине.</w:t>
      </w:r>
    </w:p>
    <w:p>
      <w:pPr>
        <w:pStyle w:val="Style15"/>
        <w:ind w:firstLine="284"/>
        <w:jc w:val="both"/>
        <w:rPr/>
      </w:pPr>
      <w:r>
        <w:rPr>
          <w:rFonts w:eastAsia="MS Mincho;Arial Unicode MS" w:cs="Times New Roman" w:ascii="Times New Roman" w:hAnsi="Times New Roman"/>
          <w:sz w:val="24"/>
        </w:rPr>
        <w:t>Джоанна – сбросив платье, только сковывавшее движения, она стала похожа на постаревшую Венеру с полотна Тициана – сидела на пуфике, сооруженном для нее травой-дорожкой, а перед ней стоял, глядя вдаль, нелепого вида оборванец – мужчина лет сорока, в широкополой помятой шляпе, завернутый, будто в саван, в серую накидку, возраст которой, судя по многочисленным потертостям и прорехам, был наверняка больше, чем возраст хозяина. Человек был бос и переминался с ноги на ногу, хотя трава-дорожка успела разобраться в его желаниях и создала под ногами подобие толстого коврик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 сказала Джоанна. – Это Армандо Лопец, испанец, вяло отрицающий наличие какой бы то ни было связи с евреями. Родился в тысяча триста шестидесятом году после Рождества Христова, а умер... когда ты умер, сеньор Лопец?</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уже говорил госпоже, – мысленный голос Лопеца оказался звучным как слегка надтреснутый колокол, – что был убит на улице цирюльников в Мадриде, когда было мне сорок три год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де же ты был все это время? – задала Людмила невольный вопрос, совершенно лишний, поскольку ответ был ей известе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опец пожал плечам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еня заколол убийца, я почувствовал ужасную боль, и сердце остановилось. Я взлетел и увидел сверху самого себя, я лежал на камнях, и кровь текла из раны в груд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если без натуралистических подробностей? – спросила Джоан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нял, что умер, – продолжал испанец, – и понял, что покинул свое мертвое тело. И отправился на небеса, к престолу Господнем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лушай, – сказала Джоанна Людмиле, – это очень интерес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подумала Людмила, обращаясь к испанцу, – не рассказывай, лучше покаж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опец покачал головой, глядя в глаза Людмиле, но нужные образы возникли сами, вызванные воспоминаниями, о которых Лопец и не подозревал.</w:t>
      </w:r>
    </w:p>
    <w:p>
      <w:pPr>
        <w:pStyle w:val="Style15"/>
        <w:ind w:firstLine="284"/>
        <w:jc w:val="both"/>
        <w:rPr/>
      </w:pPr>
      <w:r>
        <w:rPr>
          <w:rFonts w:eastAsia="MS Mincho;Arial Unicode MS" w:cs="Times New Roman" w:ascii="Times New Roman" w:hAnsi="Times New Roman"/>
          <w:sz w:val="24"/>
        </w:rPr>
        <w:t>Он оказался в Чистилище. Это был огромный плоский мир с крышей, на которой проступали странные, плохо различимые узоры. Откуда-то капала вода, и Лопец ловил ее, открыв рот. Он был один, но ему не было страшно, потому что самое страшное уже произошло – он умер, он это знал, а в загробном мире нет ни боли, ни наказаний. Разве что он попадет в Ад.</w:t>
      </w:r>
    </w:p>
    <w:p>
      <w:pPr>
        <w:pStyle w:val="Style15"/>
        <w:ind w:firstLine="284"/>
        <w:jc w:val="both"/>
        <w:rPr/>
      </w:pPr>
      <w:r>
        <w:rPr>
          <w:rFonts w:eastAsia="MS Mincho;Arial Unicode MS" w:cs="Times New Roman" w:ascii="Times New Roman" w:hAnsi="Times New Roman"/>
          <w:sz w:val="24"/>
        </w:rPr>
        <w:t>Он ждал своей очереди быть судимым и осужденным. Он просто ждал – бездумно, как статуя Командора в поэме о доне Хуан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смотри на небо, – услышал он голос и решил, что с ним говорит Бо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ог-отец? Или Бог-сын? А может, Дух святой?</w:t>
      </w:r>
    </w:p>
    <w:p>
      <w:pPr>
        <w:pStyle w:val="Style15"/>
        <w:ind w:firstLine="284"/>
        <w:jc w:val="both"/>
        <w:rPr/>
      </w:pPr>
      <w:r>
        <w:rPr>
          <w:rFonts w:eastAsia="MS Mincho;Arial Unicode MS" w:cs="Times New Roman" w:ascii="Times New Roman" w:hAnsi="Times New Roman"/>
          <w:sz w:val="24"/>
        </w:rPr>
        <w:t>Лопец всмотрелся в небесные узоры и понял, что это – карта. Карта неведомой страны Эльдорадо, о которой он много слышал и куда стремился попасть во время своих морских экспедиций. Но попадал он обычно не в страну мечты, а на Западный берег черной Африки, где однажды едва не погиб, пронзенный отравленной стрелой, выжил чудом, с морем пришлось расстаться, и Лопец был уверен, что доживет до старости, лет до пятидесяти наверняка – разве сравнить опасности кастильской столицы с тайнами и страхами мира туземце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повезло.</w:t>
      </w:r>
    </w:p>
    <w:p>
      <w:pPr>
        <w:pStyle w:val="Style15"/>
        <w:ind w:firstLine="284"/>
        <w:jc w:val="both"/>
        <w:rPr/>
      </w:pPr>
      <w:r>
        <w:rPr>
          <w:rFonts w:eastAsia="MS Mincho;Arial Unicode MS" w:cs="Times New Roman" w:ascii="Times New Roman" w:hAnsi="Times New Roman"/>
          <w:sz w:val="24"/>
        </w:rPr>
        <w:t>Он поведал о своей жизни Духу, говорившему с ним, он даже не пытался скрыть прегрешений – совратил малолетнюю Инессу, и она удавилась, а еще убил своего врага Альфонсо Кохидора – ножом в спину, а что оставалось делать, Лопец мог потерять корабль и фрахт, и кучу заработанных честной торговлей денег. Были грехи помельче – он уже год не посещал свою мать, слышал, что она бедствует в Севилье, но у него не было времени отправиться туда самому, он посылал деньги с доверенными людьми, но мать не получала их, доверенные люди оказывались на поверку обычными ворам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се не то, – брюзгливо отозвался Дух. – Ты не говоришь о главном.</w:t>
      </w:r>
    </w:p>
    <w:p>
      <w:pPr>
        <w:pStyle w:val="Style15"/>
        <w:ind w:firstLine="284"/>
        <w:jc w:val="both"/>
        <w:rPr/>
      </w:pPr>
      <w:r>
        <w:rPr>
          <w:rFonts w:eastAsia="MS Mincho;Arial Unicode MS" w:cs="Times New Roman" w:ascii="Times New Roman" w:hAnsi="Times New Roman"/>
          <w:sz w:val="24"/>
        </w:rPr>
        <w:t>Лопец неожиданно оказался заключен в клетку с прочными прутьями, и хотя он знал, видел, понимал, что решетка вовсе не металлическая, а сделана из его же, Лопеца, покаянных мыслей, она не становилась из-за этого ни менее прочной, ни более гибкой. Он не пытался выйти наружу, да снаружи и не было ничего – равнина, желтовато-сизая, гладкая как лысый череп.</w:t>
      </w:r>
    </w:p>
    <w:p>
      <w:pPr>
        <w:pStyle w:val="Style15"/>
        <w:ind w:firstLine="284"/>
        <w:jc w:val="both"/>
        <w:rPr/>
      </w:pPr>
      <w:r>
        <w:rPr>
          <w:rFonts w:eastAsia="MS Mincho;Arial Unicode MS" w:cs="Times New Roman" w:ascii="Times New Roman" w:hAnsi="Times New Roman"/>
          <w:sz w:val="24"/>
        </w:rPr>
        <w:t>Ему хотелось женщину, и с этим желанием он неожиданно для себя прибыл на Саграбал – в самый центр нового поселе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го увидел Ричард, – пояснила Людмиле Джоанна, – когда Лопец пристал к девуш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спанец протянул руки вперед и неожиданно упал на колени, подумав: "Я воскрес!"</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ет быть, есть и другие воскресшие? – спросила Людмила. – А мы просто еще не знаем об эт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не задавались подобным вопросом, – сказала Джоанна. – Было достаточно забот с приемом прибывающих с Зем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ичард, слышавший каждое слово, вмешал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смотримся, дамы? Думаю, проблема решится просто.</w:t>
      </w:r>
    </w:p>
    <w:p>
      <w:pPr>
        <w:pStyle w:val="Style15"/>
        <w:ind w:firstLine="284"/>
        <w:jc w:val="both"/>
        <w:rPr/>
      </w:pPr>
      <w:r>
        <w:rPr>
          <w:rFonts w:eastAsia="MS Mincho;Arial Unicode MS" w:cs="Times New Roman" w:ascii="Times New Roman" w:hAnsi="Times New Roman"/>
          <w:sz w:val="24"/>
        </w:rPr>
        <w:t>Она действительно решилась просто, но кто знал это – то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измерении, которое И.Д.К. назвал измерением совести, Муса чувствовал себя на удивление комфортно. Страха не было, но было волнение, совершенно для Мусы непривычное. И.Д.К., если бы он в тот момент подумал о Мусе, определил бы это ощущение, как нетерпение творчества.</w:t>
      </w:r>
    </w:p>
    <w:p>
      <w:pPr>
        <w:pStyle w:val="Style15"/>
        <w:ind w:firstLine="284"/>
        <w:jc w:val="both"/>
        <w:rPr/>
      </w:pPr>
      <w:r>
        <w:rPr>
          <w:rFonts w:eastAsia="MS Mincho;Arial Unicode MS" w:cs="Times New Roman" w:ascii="Times New Roman" w:hAnsi="Times New Roman"/>
          <w:sz w:val="24"/>
        </w:rPr>
        <w:t>Передвигаться в измерении совести можно лишь по течению – от высокого уровня сознания к более низкому. Эти тонкости физической структуры Мусе были неведомы, он лежал – так ему казалось – на зыбкой волне, и мысль его колебалась от "я отвечаю за все" к стандартному "да провалитесь вы, и пусть мне будет хорошо".</w:t>
      </w:r>
    </w:p>
    <w:p>
      <w:pPr>
        <w:pStyle w:val="Style15"/>
        <w:ind w:firstLine="284"/>
        <w:jc w:val="both"/>
        <w:rPr/>
      </w:pPr>
      <w:r>
        <w:rPr>
          <w:rFonts w:eastAsia="MS Mincho;Arial Unicode MS" w:cs="Times New Roman" w:ascii="Times New Roman" w:hAnsi="Times New Roman"/>
          <w:sz w:val="24"/>
        </w:rPr>
        <w:t>Оттолкнувшись, Муса выпал в трехмерное пространство, пронизанное четвертым измерением – временем. В пространстве Муса ошибся ненамного, во времени – чуть больше, но по всем четырем координатам относительная погрешность не превысила трех-четырех процентов, вполне допустимая погрешность для непросчитанного, проведенного интуитивно, эксперимента...</w:t>
      </w:r>
    </w:p>
    <w:p>
      <w:pPr>
        <w:pStyle w:val="Style15"/>
        <w:ind w:firstLine="284"/>
        <w:jc w:val="both"/>
        <w:rPr/>
      </w:pPr>
      <w:r>
        <w:rPr>
          <w:rFonts w:eastAsia="MS Mincho;Arial Unicode MS" w:cs="Times New Roman" w:ascii="Times New Roman" w:hAnsi="Times New Roman"/>
          <w:sz w:val="24"/>
        </w:rPr>
        <w:t>Было жарко – гораздо жарче, чем ожидал Муса. Судя по растрескавшейся почве, с неба не капало по меньшей мере полгода. Именно здесь, сейчас, а не в двадцатом веке, живут настоящие евреи. Именно им и сейчас он объяснит суть предназначения человека. Так примерно думал Муса – он был уверен, что попал в Иудею времен Второго хра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кой-то город (неужели Иерусалим?) был виден в северной стороне, и Муса побрел к людям, не очень понимая, как среди Иудейских гор оказалась похожая на Араву пустыня.</w:t>
      </w:r>
    </w:p>
    <w:p>
      <w:pPr>
        <w:pStyle w:val="Style15"/>
        <w:ind w:firstLine="284"/>
        <w:jc w:val="both"/>
        <w:rPr/>
      </w:pPr>
      <w:r>
        <w:rPr>
          <w:rFonts w:eastAsia="MS Mincho;Arial Unicode MS" w:cs="Times New Roman" w:ascii="Times New Roman" w:hAnsi="Times New Roman"/>
          <w:sz w:val="24"/>
        </w:rPr>
        <w:t>Пройдя, по его оценке, километра полтора, он приблизился к городским постройкам – ближе всего к нему оказалась длинная и высокая стена какого-то сооружения, в стене была открыта дверь, куда Муса и вошел, чтобы хоть немного побыть в тени. В ту же секунду ему захотелось выскочить обратно: лучше погибнуть от жары, чем от вони, мух и заунывного пения. Однако человек, выводивший невыносимо нудные рулады, увидел пришельца, Муса замешкался (по правде говоря, он испугался, потому что в руке у мужчины был большой острый нож) и, не сумев совладать с мгновенным столбняком, оказался вовлеченным в события, к которым вовсе не считал себя подготовленны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боги! – сказал мужчина. – Вы не позволили мне э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жчина говорил по-арабски, и Муса ответил ему на том же язык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ришел с миром. Мне нужен кров. Я голоден.</w:t>
      </w:r>
    </w:p>
    <w:p>
      <w:pPr>
        <w:pStyle w:val="Style15"/>
        <w:ind w:firstLine="284"/>
        <w:jc w:val="both"/>
        <w:rPr/>
      </w:pPr>
      <w:r>
        <w:rPr>
          <w:rFonts w:eastAsia="MS Mincho;Arial Unicode MS" w:cs="Times New Roman" w:ascii="Times New Roman" w:hAnsi="Times New Roman"/>
          <w:sz w:val="24"/>
        </w:rPr>
        <w:t>Мужчина, казалось, не слышал. Он повторял свое "вы не позволили мне", и Муса сделал несколько шагов вперед. Он находился в открытом дворике сооружения, скорее всего, предназначенного для отправления религиозного культа. Посреди дворика стояли два заляпанных кровью и грязью идола, а перед мужчиной лежало мертвое тело мальчика лет пятнадцати. И еще – навоз, трупный запах и мухи.</w:t>
      </w:r>
    </w:p>
    <w:p>
      <w:pPr>
        <w:pStyle w:val="Style15"/>
        <w:ind w:firstLine="284"/>
        <w:jc w:val="both"/>
        <w:rPr/>
      </w:pPr>
      <w:r>
        <w:rPr>
          <w:rFonts w:eastAsia="MS Mincho;Arial Unicode MS" w:cs="Times New Roman" w:ascii="Times New Roman" w:hAnsi="Times New Roman"/>
          <w:sz w:val="24"/>
        </w:rPr>
        <w:t>Странные вещи делает с человеком страх, особенно если это ощущение непривычно. Муса не привык к страху. Он не знал, что страх может заставить бежать сломя голову, даже если опасность не очень велика. И может заставить идти навстречу гибели, потому что, достигнув какого-то, трудно установимого предела, страх лишает человека способности правильно оценивать ситуацию. Муса не мог заставить себя повернуться спиной к человеку с ножом. Оставалось одно – идти вперед, что он и сдел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жчина уронил нож, упал на колени и завопи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оги не приняли жертву! Боги вернули мне сы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так оно и было?</w:t>
      </w:r>
    </w:p>
    <w:p>
      <w:pPr>
        <w:pStyle w:val="Style15"/>
        <w:ind w:firstLine="284"/>
        <w:jc w:val="both"/>
        <w:rPr/>
      </w:pPr>
      <w:r>
        <w:rPr>
          <w:rFonts w:eastAsia="MS Mincho;Arial Unicode MS" w:cs="Times New Roman" w:ascii="Times New Roman" w:hAnsi="Times New Roman"/>
          <w:sz w:val="24"/>
        </w:rPr>
        <w:t>Житель Мекки Абд аль-Муталлиб приносил богам в жертву собственного младшего сына Абдаллаха, поскольку в свое время дал обет: если родятся десять сыновей, одного обязательно пожертвую. Почему бы и нет – я породил, я и убью. Сыновья не возражали, даже сам приговоренный: воля отца – закон. И повел Абд аль-Муталлиб сына своего Абдаллаха к идолам Исафа и Найлы, на задний двор храма Каабы. И принес богам жертву, страдая всей душой. Но боги решили, что негоже лишать человека сына. Как иначе мог Абд аль-Муталлиб объяснить то, что произошло? Кровь еще капала с кончика ножа, когда открылась дверь в стене и явился юноша, почти обнаженный, похожий на Абдаллаха взглядом и осанкой. И сказал посланец бого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ришел с миром!</w:t>
      </w:r>
    </w:p>
    <w:p>
      <w:pPr>
        <w:pStyle w:val="Style15"/>
        <w:ind w:firstLine="284"/>
        <w:jc w:val="both"/>
        <w:rPr/>
      </w:pPr>
      <w:r>
        <w:rPr>
          <w:rFonts w:eastAsia="MS Mincho;Arial Unicode MS" w:cs="Times New Roman" w:ascii="Times New Roman" w:hAnsi="Times New Roman"/>
          <w:sz w:val="24"/>
        </w:rPr>
        <w:t>Слова эти пролились бальзамом на истерзанное сердце отца, и Абд аль-Муталлиб, не сходя с места, дал новый обет: принять посланца богов как собственного сына Абдаллаха, ибо означало это имя – "раб божий". А богам принести иную жертву. И чтобы не впасть в гордыню, Абд аль-Муталлиб решил: пусть назовет жертву прорицательница из Хиджаза, что в Ясрибе.</w:t>
      </w:r>
    </w:p>
    <w:p>
      <w:pPr>
        <w:pStyle w:val="Style15"/>
        <w:ind w:firstLine="284"/>
        <w:jc w:val="both"/>
        <w:rPr/>
      </w:pPr>
      <w:r>
        <w:rPr>
          <w:rFonts w:eastAsia="MS Mincho;Arial Unicode MS" w:cs="Times New Roman" w:ascii="Times New Roman" w:hAnsi="Times New Roman"/>
          <w:sz w:val="24"/>
        </w:rPr>
        <w:t>И было так. Десять верблюдов, – сказала прорицательница, – а если окажется мало, то еще и еще десять. Пока боги не скажут: довольно.</w:t>
      </w:r>
    </w:p>
    <w:p>
      <w:pPr>
        <w:pStyle w:val="Style15"/>
        <w:ind w:firstLine="284"/>
        <w:jc w:val="both"/>
        <w:rPr/>
      </w:pPr>
      <w:r>
        <w:rPr>
          <w:rFonts w:eastAsia="MS Mincho;Arial Unicode MS" w:cs="Times New Roman" w:ascii="Times New Roman" w:hAnsi="Times New Roman"/>
          <w:sz w:val="24"/>
        </w:rPr>
        <w:t>Муса, обросший уже бородой, вынужденный следить за каждым своим словом и жестом, проклинал себя за непродуманность действий (поддался эмоциям, не посоветовался ни с И.Д.К., ни с Йосефом), но понимал, что сделать ничего нельзя, он и не хотел уходить сейчас, и нужно было жить по законам курайшитов, а какие законы в шестом веке, да еще в Аравийской пустыне, в Мекке, вовсе еще не священной? Мусе казалось, что иссушающая жара выпарила из него все способности, он не мог, хотя и мучительно желал этого, вернуться в серую синеву Саграбала, и даже родная Газа, казавшаяся сейчас красивейшим местом во всех временах, была недоступна – как ни молил Аллаха Муса, как ни напрягал все уровни разума, подвластные его сознанию, сделать он ничего не мог. Он пришел сюда. Он остался здесь. Он ошибся. И нет пути назад. Нет пути.</w:t>
      </w:r>
    </w:p>
    <w:p>
      <w:pPr>
        <w:pStyle w:val="Style15"/>
        <w:ind w:firstLine="284"/>
        <w:jc w:val="both"/>
        <w:rPr/>
      </w:pPr>
      <w:r>
        <w:rPr>
          <w:rFonts w:eastAsia="MS Mincho;Arial Unicode MS" w:cs="Times New Roman" w:ascii="Times New Roman" w:hAnsi="Times New Roman"/>
          <w:sz w:val="24"/>
        </w:rPr>
        <w:t>Он был виноват перед Йосефом – почему-то именно эта вина казалась Мусе самой значитель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ратья приняли рассказ отца на веру, и могло ли быть иначе? Фатима, жена Абд аль-Муталлиба, лишь на третий день преодолела внутреннюю неприязнь к посланцу богов и поцеловала Мусу в лоб, отчего ему почему-то захотелось плак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потом привели в жертвенный загон храма Каабы десять верблюдов, гадатель Хубал метал стрелы, и жребий пал на Мусу, и он понял, в чем был смысл жертвы, принесенной им во славу Аллаха, и закрыл глаза, чтобы ничего больше не видеть, но Абд аль-Муталлиб велел привести еще десять верблюдов, и снова стрелы указали на Мусу, а потом еще и еще... Он едва держался на ногах, тем более, что наступил полдень, и в загоне стало невыносимо душно и зловонно. Восемьдесят верблюдов терлись друг о друга боками, когда гадатель провозгласил: "Боги говорят: хвати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пире Муса сидел по правую руку от отца своего, а братья хлопали его по плечу и славили, хотя новоявленный Абдаллах не верил в их искреннос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Первым ощущением И.Д.К. было ощущение распада сознания. И.Д.К. показалось, что мозг его распался на молекулы, которые в то же мгновение были разнесены на расстояние многих тысяч парсеков друг от друга. Он видел, чувствовал, слышал, обонял, но главное – понимал все, что обонял, слышал и видел. Понимание всего лишь стало одним из каналов восприятия – наравне со зрением.</w:t>
      </w:r>
    </w:p>
    <w:p>
      <w:pPr>
        <w:pStyle w:val="Style15"/>
        <w:ind w:firstLine="284"/>
        <w:jc w:val="both"/>
        <w:rPr/>
      </w:pPr>
      <w:r>
        <w:rPr>
          <w:rFonts w:eastAsia="MS Mincho;Arial Unicode MS" w:cs="Times New Roman" w:ascii="Times New Roman" w:hAnsi="Times New Roman"/>
          <w:sz w:val="24"/>
        </w:rPr>
        <w:t>Первым, что понял И.Д.К., была структура гравитационного поля Галактики. Звездная система, состоявшая из ста семидесяти семи миллиардов трехсот шестнадцати миллионов звезд, обладала стабильным полем тяготения, но в тридцати двух местах поле это казалось будто пробитым – на ровном золотистом фоне лежали темные капли. Мгновенное удивление сменилось мгновенным же пониманием – эти капли в обычном пространстве-времени были ничем иным, как массивными двойными системами, содержавшими черные дыры. Именно здесь, в эргосфере черной дыры, вращаясь вместе с падавшим веществом, возникали кванты измерений-сфирот, не совпадавших с традиционными пространством и временем.</w:t>
      </w:r>
    </w:p>
    <w:p>
      <w:pPr>
        <w:pStyle w:val="Style15"/>
        <w:ind w:firstLine="284"/>
        <w:jc w:val="both"/>
        <w:rPr/>
      </w:pPr>
      <w:r>
        <w:rPr>
          <w:rFonts w:eastAsia="MS Mincho;Arial Unicode MS" w:cs="Times New Roman" w:ascii="Times New Roman" w:hAnsi="Times New Roman"/>
          <w:sz w:val="24"/>
        </w:rPr>
        <w:t>Первым желанием И.Д.К. стало желание найти свою планету среди миллиардов, населявших Галактику. Ответ он нашел сразу – Саграбала в Галактике не было. Не было его и в Местной системе галактик, а равно и в ближайших скоплениях, на которые И.Д.К. бросил взгляд, сразу и однозначно поняв, что искать Саграбал в четырехмерной Вселенной не имеет смысла.</w:t>
      </w:r>
    </w:p>
    <w:p>
      <w:pPr>
        <w:pStyle w:val="Style15"/>
        <w:ind w:firstLine="284"/>
        <w:jc w:val="both"/>
        <w:rPr/>
      </w:pPr>
      <w:r>
        <w:rPr>
          <w:rFonts w:eastAsia="MS Mincho;Arial Unicode MS" w:cs="Times New Roman" w:ascii="Times New Roman" w:hAnsi="Times New Roman"/>
          <w:sz w:val="24"/>
        </w:rPr>
        <w:t>Вслед за этим (вообще говоря – одновременно, но И.Д.К. подсознательно раскладывал собственное понимание на временные интервалы) И.Д.К. понял, что на Саграбал, где и когда бы он ни находился, привела их необходимость создания Миньяна – не в том, конечно, достаточно примитивном определении, которое дает ортодоксальный иудаизм, но в его истинном смысле, каковой и открылся И.Д.К. одновременно с иным знанием – знанием того, что Муса Шарафи может Миньян разрушить, пусть из побуждений, благоразумных с его точки зрения и даже благородных.</w:t>
      </w:r>
    </w:p>
    <w:p>
      <w:pPr>
        <w:pStyle w:val="Style15"/>
        <w:ind w:firstLine="284"/>
        <w:jc w:val="both"/>
        <w:rPr/>
      </w:pPr>
      <w:r>
        <w:rPr>
          <w:rFonts w:eastAsia="MS Mincho;Arial Unicode MS" w:cs="Times New Roman" w:ascii="Times New Roman" w:hAnsi="Times New Roman"/>
          <w:sz w:val="24"/>
        </w:rPr>
        <w:t>Для не знающего сути разумность субъективна, а истины нет вообще – есть лишь представлени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ынырнул из коричневого пят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сли поступком Мусы руководил Творец, – сказал Йосеф, – то целью Его было спасти избранный народ. Распространить Код.</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лагодарю тебя за это "если", – кивнул И.Д.К. – Не хочешь ли ты сказать, что, если поступком Мусы руководил Творец, то мы не должны ничего делать, чтобы исправить и вернуть?</w:t>
      </w:r>
    </w:p>
    <w:p>
      <w:pPr>
        <w:pStyle w:val="Style15"/>
        <w:ind w:firstLine="284"/>
        <w:jc w:val="both"/>
        <w:rPr/>
      </w:pPr>
      <w:r>
        <w:rPr>
          <w:rFonts w:eastAsia="MS Mincho;Arial Unicode MS" w:cs="Times New Roman" w:ascii="Times New Roman" w:hAnsi="Times New Roman"/>
          <w:sz w:val="24"/>
        </w:rPr>
        <w:t>Йосеф долго молчал, глядя на коричневое пятно, висевшее в недвижном воздухе – пятно слабо шевелилось, будто спящая амеба, и временами то ли сжималось едва ли не вдвое, то ли просто удалялось к облакам и возвращалось обрат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верен ли ты, – сказал, наконец, Йосеф, – что сумеешь определить положение Мусы в том прошлом, каким оно открылось именно его восприяти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умаю, что смог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мысленной командой направил свое тело вверх, Йосеф последовал за ним без лишних вопросов, а почему вдруг рядом оказался еще и Ричард, выяснилось лишь впоследствии, когда они вернулись, и Ричард рассказал о том, что следил за происходившим с момента исчезновения Мус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стояли на вершине высокой горы. Склон был крут, собственно, скорее даже отвесен, а с одной стороны срезан будто острым ножом, и поверхность камня (если это был камень, а не иной материал, которому, как и горе, еще не придумали названия) зеркально отражала подступавшие к склону долины. И.Д.К. стоял, придавленный собственными плечами, будто коромыслами весов, на которых покоились в неустойчивом равновесии две огромные, в несколько пудов, гир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рение было скорее ассоциативным, чем физическим, ибо видел И.Д.К. не страну, окружавшую гору, но время, скользившее вниз, склон лет, веков и тысячелет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р, в котором они находились, существовал не "где", но лишь "когда", и охватывал это трехмерное "когда" с точки начала времен, уходя в будущее до другой, столь же бесконечно далекой точки, когда время закончится, исчерпав себ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ра времени, – определи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 все три стороны? – усомнился Ричард, но И.Д.К. уже сориентировал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прав, – сказал он, – мир трехмерного времени, где пространство является лишь четвертым измерением, ощущаемым как процесс, и не более того. Так должно быть, к примеру, в эргосферах черных дыр.</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полагаешь, что мы оказалис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рассуждаете потом, – сказал Йосеф. – Мир растекается, ищите Мусу, иначе зачем мы здесь?</w:t>
      </w:r>
    </w:p>
    <w:p>
      <w:pPr>
        <w:pStyle w:val="Style15"/>
        <w:ind w:firstLine="284"/>
        <w:jc w:val="both"/>
        <w:rPr/>
      </w:pPr>
      <w:r>
        <w:rPr>
          <w:rFonts w:eastAsia="MS Mincho;Arial Unicode MS" w:cs="Times New Roman" w:ascii="Times New Roman" w:hAnsi="Times New Roman"/>
          <w:sz w:val="24"/>
        </w:rPr>
        <w:t>Мир действительно растекался – во всяком случае, такое впечатление возникало, если смотреть на горизонт, который в этом мире представал не привычной окружностью, окаймляющей видимую землю, но двумя точками – впереди и сзади, – испускавшими и вбиравшими в себя все времена от их бесконечно далекого начала до не менее бесконечного в отдалении конца. Время вываливалось из точки и впадало в нее же, отстоявшую от самой себя на расстояние поворота головы. Расстояние измерялось годами, и И.Д.К. отмерил на глазок несколько столетий – примерно, конечно, он не видел пока ориентиров и мог ошибиться. На пределе зрения проявились картины средневековой Европы – возможно, это был Париж, возможно, иная европейская столица: большой город, только и мог сказать И.Д.К., описывая увиденное. В глазах зарябило от напряжения, И.Д.К. прикрыл веки и тогда понял, что это не земной город – да, время, но не место...</w:t>
      </w:r>
    </w:p>
    <w:p>
      <w:pPr>
        <w:pStyle w:val="Style15"/>
        <w:ind w:firstLine="284"/>
        <w:jc w:val="both"/>
        <w:rPr/>
      </w:pPr>
      <w:r>
        <w:rPr>
          <w:rFonts w:eastAsia="MS Mincho;Arial Unicode MS" w:cs="Times New Roman" w:ascii="Times New Roman" w:hAnsi="Times New Roman"/>
          <w:sz w:val="24"/>
        </w:rPr>
        <w:t>И.Д.К. бросил взгляд вокруг, стараясь сориентироваться более точно. Если перед ним был временной срез всей Вселенной, найти здесь Землю, и уж тем более – Мусу, было задачей поистине безнадеж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ронесся по двадцатому веку, будто комета Галлея, единым взглядом охватив события не только земной истории, но и всего, что происходило на этом срезе трехмерного времени во всей Вселенной.</w:t>
      </w:r>
    </w:p>
    <w:p>
      <w:pPr>
        <w:pStyle w:val="Style15"/>
        <w:ind w:firstLine="284"/>
        <w:jc w:val="both"/>
        <w:rPr/>
      </w:pPr>
      <w:r>
        <w:rPr>
          <w:rFonts w:eastAsia="MS Mincho;Arial Unicode MS" w:cs="Times New Roman" w:ascii="Times New Roman" w:hAnsi="Times New Roman"/>
          <w:sz w:val="24"/>
        </w:rPr>
        <w:t>Не обратив внимания на десятки взрывов в галактических ядрах, осветивших всепроникавшими квантами времени события, происходившие на Земле, И.Д.К. опустился по горному склону и, будто сквозь гряду облаков, проник к век девятнадцатый – Мусы здесь не было, путь лежал глубже, а в семнадцатом веке Мусы и быть не могло, И.Д.К. не сразу понял – почему именно. Он успел пронестись, будто на санках по снежной целине, сквозь три века, и лишь тогда до него дошла простая аксиома: в трехмерном времени существовали свои запреты, и путешественник не волен был останавливаться, когда пожела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язкая точка горизонта даже не приблизилась, а вершина горы отдалилась чуть ли не в бесконечность, и И.Д.К. с ужасом подумал, что, когда нужно будет возвращаться, он может и не найти того времени, откуда стартов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жас, впрочем, был мгновенным, И.Д.К. отделился от него, и перед глазами возникло лицо Мус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дьмой век. Гд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упал в чьи-то объятия, ослепительный дневной свет заставил его зажмуриться, и голос Йосефа сказ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орошо, что ты сумел затормозить. У Ричарда это не получилось, и он провалился во времена фараонов. Подожд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крыв глаза, И.Д.К. обнаружил, что стоит, погрузившись по щиколотку в горячий песок пустыни. Солнце было привычным, а фигура Ильи Давидовича Кремера вполне материальной. Мессия был обнажен по пояс и бос, но кипа плотно сидела на макушке, а черные брюки, хотя и выглядели нелепо, окаймленные золотом песка, представлялись непременным атрибутом странника во времени. Голосом Йосефа Дари Мессия повтори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дожд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дать им пришлось недол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стинная история происхождения ислама была предметом научных дискуссий на Израиле-3 лет сто назад, а сейчас каноны определились и не вызывают сомнений. Но, канонизировав известное, современная историография не нашла ни единой возможности связать явление Мусы Шарафи в Мекке середины VII века христианского летоисчисления с историей Исхода. По мнению Ицхака Садэ (Институт религий, Израиль-2), история курайшитов принципиально независима, поскольку в те времена Код не мог быть прочитан даже на мутационном уровне. Во временные пластовые сдвиги Садэ не верит, поскольку, видите ли, современная физика не дает им адекватно непротиворечивого опис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но подумать, что процесс Творения современная физика описывает на удовлетворительном уровне.</w:t>
      </w:r>
    </w:p>
    <w:p>
      <w:pPr>
        <w:pStyle w:val="Style15"/>
        <w:ind w:firstLine="284"/>
        <w:jc w:val="both"/>
        <w:rPr/>
      </w:pPr>
      <w:r>
        <w:rPr>
          <w:rFonts w:eastAsia="MS Mincho;Arial Unicode MS" w:cs="Times New Roman" w:ascii="Times New Roman" w:hAnsi="Times New Roman"/>
          <w:sz w:val="24"/>
        </w:rPr>
        <w:t>Код предстояло распространить среди всех людей на планете, и кто это мог сделать, кроме евреев, чьи гены изначально содержали необходимую генетическую информацию? Евреи, потомки которых – из колена Ишмаэля – стали прародителями арабской нации. Ислам рассеял Код по планете гораздо лучше, чем иудаизм. Есть еще и христианство, но о нем – пот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ебывание Мусы Шарафи в реальном прошлом документировано (см. подборку материалов в хранилище Института физических измерений на Израиле-7), неясны были лишь интерпретации. Надеюсь, что читатель, не скованный догмами ортодоксальной историографии, догадался о том, что произошло четырнадцать лет спустя после появления Мусы Шарафи в храме Каабы в августе 670 года, когда Муса-Абдаллах, сын Абд аль-Муталлиба, муж Амины, возвращался в Мекку из поездки в город Дамас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с Йосефом выловили караван в пустыне, а Ричард, находясь на грани измерений и готовый поспешить на помощь, фиксировал подробности первой операции, связанной с проникновением в реальное физическое врем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Явились они пред взором Абдаллаха, и тот простерся ниц, не зная – радоваться спасению или печалиться расставани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хочу увидеть своего сына! – закричал он. – Моя Амина должна родить со дня на ден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ты думаешь, что у тебя родится сын? – спроси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люблю Амину, – помолчав, ответил по-арабски Муса Шарафи, Абдаллах, сын Абд Аль-Муталлиба, – я люблю ее, как цветок в пустыне ранней весной, а любовь всегда рождает мальчиков. Мы хотели сына, разве может быть инач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как ты собираешься назвать сына? – спросил Йосеф и замер в ожидании ответ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ухаммад, – сказал Абдаллах. – Я хотел сам воспитать его. Я хотел внушить ему, что Бог един. Я хотел, чтобы курайшиты поняли, в чем истина мира, чтобы они перестали поклоняться идолам, как сделали это вы, евреи. И разве не того же требует Код? А ты... вы...</w:t>
      </w:r>
    </w:p>
    <w:p>
      <w:pPr>
        <w:pStyle w:val="Style15"/>
        <w:ind w:firstLine="284"/>
        <w:jc w:val="both"/>
        <w:rPr/>
      </w:pPr>
      <w:r>
        <w:rPr>
          <w:rFonts w:eastAsia="MS Mincho;Arial Unicode MS" w:cs="Times New Roman" w:ascii="Times New Roman" w:hAnsi="Times New Roman"/>
          <w:sz w:val="24"/>
        </w:rPr>
        <w:t>Абдаллах сжал кулаки и встал, но злость, вспыхнувшая в его глазах, сменилась мгновенной тоской – он вспомнил любимую свою Амину, оставшуюся вдовой, и отца своего с матерью, и братьев с сестрами, и Мекку вспомнил он, город юности с шумным базаром и храмом Каабы, и перевел взгляд на пологий холм неподалеку от главного лагеря, на серо-голубое небо Саграбала, на лица людей, которых он любил уже многие века, но когда-то и ненавидел тоже, и хотел погубить, и ощущение это на мгновение вернулось, взорвалось яростью и рассеялось в воздухе, как рассеивается до полной неразличимости даже непредставимая мощь ядерной ударной вол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хотел дом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ж, – сказал Йосеф, обращаясь скорее к самому себе, чем к Мусе, – ты передал своему сыну по наследству то, что мог. Он привел людей к единому Богу. Аллах – имя ем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ллах, – повторил Муса, прозрева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т испанец, – сказала Людмила, – объявился на Саграбале в тот самый момент, когда ты, дорогой Илюша, начал свой поиск в красном пятне.</w:t>
      </w:r>
    </w:p>
    <w:p>
      <w:pPr>
        <w:pStyle w:val="Style15"/>
        <w:ind w:firstLine="284"/>
        <w:jc w:val="both"/>
        <w:rPr/>
      </w:pPr>
      <w:r>
        <w:rPr>
          <w:rFonts w:eastAsia="MS Mincho;Arial Unicode MS" w:cs="Times New Roman" w:ascii="Times New Roman" w:hAnsi="Times New Roman"/>
          <w:sz w:val="24"/>
        </w:rPr>
        <w:t>И.Д.К. поднял голову – пятно, дверь в провал времени, висело под облаками и едва заметно колыхалос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далось ли установить какую-нибудь закономерность? – спросил он. – Эти воскресшие – они из разных эпох или из од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з разных, – сказала Людмила. – И у меня не создалось впечатления, что первыми воскресают праведник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т теперь, – подал голос Йосеф, – можно начать восстановление Третьего храм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 ответил И.Д.К., – начали строить Третий храм в тот момент, когда воскрес Лопец.</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посмотрел И.Д.К. в глаз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слушай, – продолжал И.Д.К., – в нашей десятке ты единственный, кто был близок к Творцу всю жизнь. В плоть и кровь твою вошла привычка говорить с Ним в определенное время, совершать определенные действия, выполнять заповеди, начертанные 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нял тебя, – подумал Йосеф. – Я не произнес ни единого благословения после того, как оказался здесь, на Саграбале. Я ни разу не подумал о том, что здесь нужно построить синагогу. Я ни разу не наложил тфиллин и не пожалел о том, что у меня нет моего привычного талита. Все т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медлил, обратившись за поддержкой не к И.Д.К., а к Мусе, сидевшему на пороге своей лачуги и глядевшему в серое небо с равнодушием отшельника, давно утратившего связи с жизнью. Мысль Мусы уловили вс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говорил с Ним, Йосеф. И я говорил с Ним. Потому ты и не молился Ему, уйдя с Земли. И я тоже ни разу не совершил намаза. Вместо этого мне захотело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ерешел от словесной речи к образной, и все увидели глазами Мусы пыльную Мекку, храм Каабы и женщину, неуловимо похожую сразу на Людмилу и Дину, и Джоанну. Женщину звали Амина, она умерла полторы тысячи лет назад, родив пророка, и теперь, сидя на пороге своего дома, Муса, отец Мухаммада, ждал воскрешения своей жен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ын твой Мухаммад вернется тоже? – спросил Йосеф, и Муса печально улыбнулся, поняв скрытый смысл вопроса. И ответи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орок вернулся. Он там, где Мессия. – Подумав и найдя в глубине сознания слова, близкие к объяснению смысла, Муса добавил: – Мессия и Пророк создают каркас Мира. Саграбал – связь между ними и материальными измерениями. Именно эту задачу в прежние времена выполнял Храм. Значи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начит, – подхватил Йосеф, – мы сейчас делаем то, что делал Первосвященник в обоих Храмах. Осуществляем связь материальных измерений с нематериальными сфирот. И не нужно мудрствовать. Мертвые воскресают, и наша задача – принять их в мир.</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И.Д.К. с Диной проводили ночи на той опушке, где они впервые увидели Стену имен. От Стены, перерезавшей планету надвое, остался слабый след – казалось, что в воздухе проходила невидимая граница. В ночные часы Вселенная съеживалась до нескольких простых измерений – взгляд, мысль, любовь, нежность, страс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очень боялась, что Люда будет ревновать и все разрушит, – сказала однажды Дина, нарисовав образ разъяренной фурии – женщины с горящим взглядом и длинными жилистыми руками. – Как хорошо, что она встретила Иль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орошо для них или для нас? – улыбнулся И.Д.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верное, больше для нас, чем для ни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больше не боишься за Илью и Хаима? – спросил И.Д.К., он знал, что Дина несколько раз пробовала отыскать сына по тем вешкам, которые показал Андрей. Попытки не удались, но Андрей время от времени разговаривал с Хаимом, точнее – получал от него мысленные послания, из которых следовало, что мальчику хорошо, и он вовсе не жаждет встречи с мам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сказала Дина, помедлив, – если и боюсь, то только одного.</w:t>
      </w:r>
    </w:p>
    <w:p>
      <w:pPr>
        <w:pStyle w:val="Style15"/>
        <w:ind w:firstLine="284"/>
        <w:jc w:val="both"/>
        <w:rPr/>
      </w:pPr>
      <w:r>
        <w:rPr>
          <w:rFonts w:eastAsia="MS Mincho;Arial Unicode MS" w:cs="Times New Roman" w:ascii="Times New Roman" w:hAnsi="Times New Roman"/>
          <w:sz w:val="24"/>
        </w:rPr>
        <w:t>Она показала – чего именно. Дина боялась монстров. Многолапых существ с тремя головами, зловонно дышавших и пожиравших все живо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 чем ты? – изумленно подумал И.Д.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может произойти в любую минуту, – подумала Ди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может, – уверенно сказал И.Д.К., но его уверенность Дину не обманул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ты сможешь сделать, если это случится? – спросила она, и "это" немедленно спроецировалось в сознании И.Д.К. невероятно сложной картиной разбойных нападений, налетов, стихийных бедствий, и все это было, насколько понял И.Д.К., отголосками земных воспоминаний – даже не о самих событиях (когда это Дина присутствовала при налете?), но об их описаниях на страницах газет, в том числе и ивритских, в которых Дина мало что понимала, а цветные фотографии лишь возбуждали фантазию, ничего толком не объясняя. Возможность разбойного нападения на Хаима неких инопланетных монстров представлялась И.Д.К. не просто нелепой, но и физически невозмож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ногие из моих критиков нашли немотивированными эти страницы повествования. Между тем, я уже призывал читателя погрузиться, насколько это возможно, в психологию человека Кода, знавшего, что Код существует, умевшего использовать преимущества, Кодом данные, но не понимавшего еще сути того, что происходило.</w:t>
      </w:r>
    </w:p>
    <w:p>
      <w:pPr>
        <w:pStyle w:val="Style15"/>
        <w:ind w:firstLine="284"/>
        <w:jc w:val="both"/>
        <w:rPr/>
      </w:pPr>
      <w:r>
        <w:rPr>
          <w:rFonts w:eastAsia="MS Mincho;Arial Unicode MS" w:cs="Times New Roman" w:ascii="Times New Roman" w:hAnsi="Times New Roman"/>
          <w:sz w:val="24"/>
        </w:rPr>
        <w:t>Современному человеку зачастую непонятно, как можно было, зная уже о существовании множества измерений мироздания, в том числе и нематериальных, не задумываться о том, что ни одно из измерений (сфирот – буду пользоваться этим словом, оно точнее) не существует само по себ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шу принять к сведению: И.Д.К. и остальные люди Кода еще не знали, например, о законах интерференции сфирот, и уж, тем более, не умели этими законами пользова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ными словами: каждый современный человек понимает, что нельзя было разговаривать так, как разговаривали, лежа на холме под ночным небом Саграбала, Дина с И.Д.К. Однако никто из них, первопроходцев, еще не знал это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тественный результат: они вызвали к жизни события, которых избежал бы нынче любой ребено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начала они услышали, как закричал Андрей.</w:t>
      </w:r>
    </w:p>
    <w:p>
      <w:pPr>
        <w:pStyle w:val="Style15"/>
        <w:ind w:firstLine="284"/>
        <w:jc w:val="both"/>
        <w:rPr/>
      </w:pPr>
      <w:r>
        <w:rPr>
          <w:rFonts w:eastAsia="MS Mincho;Arial Unicode MS" w:cs="Times New Roman" w:ascii="Times New Roman" w:hAnsi="Times New Roman"/>
          <w:sz w:val="24"/>
        </w:rPr>
        <w:t>Потом – сразу – И.Д.К. увидел, что холм, на котором лежали они с Диной, стал островом в мутном, бурлившем и жарком болоте, от которого исходил сладковатый запах тления. Переход от идиллии к кошмару был настолько неожидан, что И.Д.К. принял верное решение мгновенно, не дав себе труда подумать. Он держал Дину за руки, так они и оказались в том дальнем лагере, где Людмила с Андреем принимали людей, а с некоторых пор – и бывших мертвецов, которые знали о своем воскрешении, но воспринимали явление в материальный мир совершенно по-разному, в зависимости от времени и места своего проживания на Земле.</w:t>
      </w:r>
    </w:p>
    <w:p>
      <w:pPr>
        <w:pStyle w:val="Style15"/>
        <w:ind w:firstLine="284"/>
        <w:jc w:val="both"/>
        <w:rPr/>
      </w:pPr>
      <w:r>
        <w:rPr>
          <w:rFonts w:eastAsia="MS Mincho;Arial Unicode MS" w:cs="Times New Roman" w:ascii="Times New Roman" w:hAnsi="Times New Roman"/>
          <w:sz w:val="24"/>
        </w:rPr>
        <w:t>От лагеря ничего не осталось. Площадка, на которой минуту назад стояли десятки созданных Людмилой домиков, превратилась в глубокий овраг, будто планета вывернулась наизнанку. На дне оврага плескалась и пучилась та же болотная жижа, источавшая запах мертвечины. В первое мгновение И.Д.К. показалось, что Людмила, Андрей и все, кто здесь с ними находился, барахтаются в глубине, и выдернуть их оттуда не удастся, даже приложив все мысленные и физические усилия. Крик Дины вернул его к реальности – он увидел сначала Людмилу, стоявшую метрах в ста на небольшом возвышении, а затем и Андрея – рядом с матерь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 позвал И.Д.К., но она опередила его, он увидел ее рядом с Андреем и сам спустя мгновение оказался там же. Сын схватил И.Д.К. за руку и прижался к нему всем телом.</w:t>
      </w:r>
    </w:p>
    <w:p>
      <w:pPr>
        <w:pStyle w:val="Style15"/>
        <w:ind w:firstLine="284"/>
        <w:jc w:val="both"/>
        <w:rPr/>
      </w:pPr>
      <w:r>
        <w:rPr>
          <w:rFonts w:eastAsia="MS Mincho;Arial Unicode MS" w:cs="Times New Roman" w:ascii="Times New Roman" w:hAnsi="Times New Roman"/>
          <w:sz w:val="24"/>
        </w:rPr>
        <w:t>Островку, на котором они стояли, жить оставалось не больше минуты – мертвое болото, хлюпая и предвкушая легкую добычу, ленивыми волнами подкатывалось к людя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 пробормотал И.Д.К., – отпусти меня, так мы не справимся. Я сейчас...</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звав мысленным криком Йосефа, Мусу и Ричарда, И.Д.К. вывалился в какое-то из нематериальных измерений, не пересекавшееся ни с одним из трех измерений времени. Не задавая конкретных координат, он бросил себя в видимое ничто сфирот духовных ценностей и обнаружил, что стоит на гладкой поверхности огромного кристалла под черным беззвездным небом, рядом возникли друзья, И.Д.К. видел их лица, не зрением, конечно (как оно могло помочь в полной темноте?), он ощущал их мысли, а мысли эти очерчивали и контуры тел, и выражения лиц.</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хоже, – сказал И.Д.К., не тратя времени на вступление, – похоже, что виноват я, потому что не подумал о защите от иных форм жизни. Дина показала мне, чего она боится, но я не поверил. Я решил, что этот мир – наш. Я был глуп.</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прос в том, – вступил Ричард, – сможет ли эта гадость уничтожить лагеря на Саграбале. Откуда она взялась и почему – вопрос вторичны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сль Мусы оказалась более определен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жно слить эту нечисть в начало време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рое мужчин посмотрели на четвертого и увидели вовсе не то, к чему успели привыкнуть. Муса Шарафи, араб из Газы, отец пророка, понимавший мир интуитивно, а все непонятное сводивший к козням неверных, предстал перед ними в очерченной мыслью ипостаси джинна из старинных сказок, с рожками на голове и копытами на ногах, и рост его был неопределим, как неопределимы размеры еще не высказанного умозаключе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бъяснись, – коротко сказал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окачал головой, и рожки странно зазвенели, будто колокольчики. В следующее мгновение он унесся, вытянувшись в длинный шнур, и остальные последовали за ним, поняв, что в критической ситуации лидерство Мусы не нужно оспари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мчался вдоль нитяных сфирот, большая часть которых, будучи нематериальной, определяла моральные и духовные сущности и пересекала физический мир в бесчисленном множестве точек, создавая бесконечномерную топологическую сеть, подобную тонким стежкам старинного восточного ковра.</w:t>
      </w:r>
    </w:p>
    <w:p>
      <w:pPr>
        <w:pStyle w:val="Style15"/>
        <w:ind w:firstLine="284"/>
        <w:jc w:val="both"/>
        <w:rPr/>
      </w:pPr>
      <w:r>
        <w:rPr>
          <w:rFonts w:eastAsia="MS Mincho;Arial Unicode MS" w:cs="Times New Roman" w:ascii="Times New Roman" w:hAnsi="Times New Roman"/>
          <w:sz w:val="24"/>
        </w:rPr>
        <w:t>Неожиданно для И.Д.К. Муса вывел их в физическую глубину межгалактического пространства – вместо полной тьмы проступили контуры далеких разноцветных спиралей, повернутых под разными углам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везды? – сказал Ричар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не знал, действие не предполагало понима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отозвался Йосеф, – это месторождения разума. Миры, которым не была дарована Тора. Миры, которые...</w:t>
      </w:r>
    </w:p>
    <w:p>
      <w:pPr>
        <w:pStyle w:val="Style15"/>
        <w:ind w:firstLine="284"/>
        <w:jc w:val="both"/>
        <w:rPr/>
      </w:pPr>
      <w:r>
        <w:rPr>
          <w:rFonts w:eastAsia="MS Mincho;Arial Unicode MS" w:cs="Times New Roman" w:ascii="Times New Roman" w:hAnsi="Times New Roman"/>
          <w:sz w:val="24"/>
        </w:rPr>
        <w:t>Он не завершил фразу – навстречу понеслась туго закрученная трехвитковая спираль, лохматившаяся и распадавшаяся на отдельные точечки звезд, а звезды убегали в стороны, оставляя на пути одну – расширявшийся в пространство оранжевый шар. Излучение должно было слепить, но И.Д.К. смотрел, не щурясь, и почему-то это, совершенно неприметное, обстоятельство поразило его более, чем все, виденное прежде. С ощущением чуда он и свалился на поверхность планеты, пролетев сквозь атмосферу, будто пуля сквозь живые ткани тела.</w:t>
      </w:r>
    </w:p>
    <w:p>
      <w:pPr>
        <w:pStyle w:val="Style15"/>
        <w:ind w:firstLine="284"/>
        <w:jc w:val="both"/>
        <w:rPr/>
      </w:pPr>
      <w:r>
        <w:rPr>
          <w:rFonts w:eastAsia="MS Mincho;Arial Unicode MS" w:cs="Times New Roman" w:ascii="Times New Roman" w:hAnsi="Times New Roman"/>
          <w:sz w:val="24"/>
        </w:rPr>
        <w:t>Звезда удивленно светила с неба, рядом стояли друзья – уже и Муса присоединился к группе в своем обычном облике, – и И.Д.К. понял, что ноги его по щиколотку погружены в липкую жижу, ту самую, которая попыталась уничтожить лагерь на Саграба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де они оказались и ко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что могли сделать?</w:t>
      </w:r>
    </w:p>
    <w:p>
      <w:pPr>
        <w:pStyle w:val="Style15"/>
        <w:ind w:firstLine="284"/>
        <w:jc w:val="both"/>
        <w:rPr/>
      </w:pPr>
      <w:r>
        <w:rPr>
          <w:rFonts w:eastAsia="MS Mincho;Arial Unicode MS" w:cs="Times New Roman" w:ascii="Times New Roman" w:hAnsi="Times New Roman"/>
          <w:sz w:val="24"/>
        </w:rPr>
        <w:t>Никакой силы не ощущал в себе сейчас И.Д.К.– одно только желание вытащить из грязи ногу и поставить ее на что-нибудь твердое. Но твердого не было – одна грязь, которая уже не просто налипала на ноги, но закрученным бурым стеблем поползла вверх по истрепанной брючине, это было не столько неприятно, сколько противно, и И.Д.К. тряхнул ногой, сбрасывая ползущую твар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ичард подал голос:</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уса привел нас в то время, когда существо, напавшее на Саграбал, было еще неразумным. И на планету, где это существо возникл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то-нибудь оценил длину пройденного пути? – спросил И.Д.К., расправляя мысли, как скатерть на стол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то семнадцать миллионов лет под средним углом примерно в сорок пять градусов к первой временной оси. – сказал Ричард. – А в пространстве ты наверняка видел эту зеленую точку, когда мы пролетали через...</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сказал И.Д.К., вспомнив.</w:t>
      </w:r>
    </w:p>
    <w:p>
      <w:pPr>
        <w:pStyle w:val="Style15"/>
        <w:ind w:firstLine="284"/>
        <w:jc w:val="both"/>
        <w:rPr/>
      </w:pPr>
      <w:r>
        <w:rPr>
          <w:rFonts w:eastAsia="MS Mincho;Arial Unicode MS" w:cs="Times New Roman" w:ascii="Times New Roman" w:hAnsi="Times New Roman"/>
          <w:sz w:val="24"/>
        </w:rPr>
        <w:t>Он поднялся над грязью, чтобы разглядеть, где кончалась чудовищная живая лужа. Граница была – выступавшая на поверхность горная цепь, но сразу за ней колыхалось еще одно существо размером с Азовское море, и И.Д.К. знал, что обнаружит сотни подобных созданий, поднявшись до стационарной орбиты и обозрев планету целик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ничтожить эту гадость сейчас, – сказал Муса, – и не будет проблем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жизнь, – с сомнением отозвался Йосеф. – Творец создал ее наравне с другими...</w:t>
      </w:r>
    </w:p>
    <w:p>
      <w:pPr>
        <w:pStyle w:val="Style15"/>
        <w:ind w:firstLine="284"/>
        <w:jc w:val="both"/>
        <w:rPr/>
      </w:pPr>
      <w:r>
        <w:rPr>
          <w:rFonts w:eastAsia="MS Mincho;Arial Unicode MS" w:cs="Times New Roman" w:ascii="Times New Roman" w:hAnsi="Times New Roman"/>
          <w:sz w:val="24"/>
        </w:rPr>
        <w:t>Убивать И.Д.К. не хотел – даже этих тварей, которые спустя много миллионов лет нашли способ выйти в космос и разобрались в сути измерений Вселенной настолько, чтобы, пользуясь ими, захватывать новые жизненные простран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Йосеф думал о том же, мысли их, скрестившись, отразились от мыслей Ричарда и Мусы и образовали замкнутую структуру с единственным логическим выход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ействовать сейчас – значит, убить живое с многолетней историей. Даже если такое убийство оправдано необходимостью, оно отвратитель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но сместиться назад во времени и уничтожить жизнь в момент зарождения. Будет ли это убийств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езусловно. Так же, как является убийством уничтожение живого в чреве матери. Созданное Творцом принадлежит Творц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но ли сказать, что, не позволив мужчине и женщине соединиться, ты убиваешь их будущего ребенк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потому что в этом случае речь идет лишь о возможности рождения, и, следовательно, убийство из категории истинности переходит в категорию возможности, ослабевающей при смещении к более раннему време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ывод был ясен. Руководил Муса, проложив путь в извилинах сфирот еще на триста миллионов лет в прошло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ланета, которую они увидели, оказалась безжизненным шаром, покрытым многокилометровым слоем облаков, а звезда выбрасывала в космос плазму вулканами протуберанце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 сути, – сказал И.Д.К., – нужно сделать немногое. К примеру, повысить на один-два градуса среднюю температуру поверхности планеты. Границы зарождения жизни очень узки...</w:t>
      </w:r>
    </w:p>
    <w:p>
      <w:pPr>
        <w:pStyle w:val="Style15"/>
        <w:ind w:firstLine="284"/>
        <w:jc w:val="both"/>
        <w:rPr/>
      </w:pPr>
      <w:r>
        <w:rPr>
          <w:rFonts w:eastAsia="MS Mincho;Arial Unicode MS" w:cs="Times New Roman" w:ascii="Times New Roman" w:hAnsi="Times New Roman"/>
          <w:sz w:val="24"/>
        </w:rPr>
        <w:t>Они действительно могли бы это сделать – собственно, и мысль пришла ему на ум лишь потому, что действие, ей соответствовавшее, было возможно. Он мог изменять миры? Он мог взорвать звезду или заставить ядерные реакции внутри нее протекать быстре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голос Ричарда, – мы это можем сделать. Но сделаем л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нет? – голос Мусы. – Мы даже не убьем. Нельзя убить то, чего еще не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идишь ли, Муса, – голос Ричарда, – убив эту жизнь после ее появления, мы, возможно, станем палачами. Убив ее до зарождения, мы возомним себя творцами сущего, а это, согласись, иная категория власт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сказал! – это был голос Йосефа, неожиданно жесткий и угрюмый, насколько мог быть угрюмым голос, представленный не звуком, но мыслью. – Ты сказал то, о чем я думаю все это время. Лишь Творец может создавать миры и живое на их поверхности. Мы судим эту еще не рожденную жизнь по законам, которые Творец дал нам, людям. Иных законов мы просто не знаем. Имеем ли мы право суди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хочешь сказать, – голос Ричарда, – что мораль этих тварей Господних разрешает убивать? Что Господь не дал им заповеди "не уби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вообще мог не давать им заповедей. Люди жили без заповедей до времени Исхода. Господь сам выбирает время, чтобы явиться перед Мош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в этом мире могло и не быть своего Моисея, – заключил Ричард.</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ы слишком много рассуждаете, – заявил Муса нетерпелив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уса, – сказал И.Д.К., – ты запомнил путь и сможешь повести нас обрат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омолчал, но каждый увидел знак утверждения, повисший в пустоте физического пространства разреженным хвостом коме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делай это, – попросил И.Д.К.– Мы вернемся сюда и в это время, но прежде я хочу увидеть путь этой цивилизаци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вернемся, потому что решение придется принимать здесь и сейчас, – сказал И.Д.К., обращаясь лишь к Йосефу и отгородив мысль от Мусы и Ричарда. – Спор, предложенный тобой, важен, но я думаю, что, проследив путь разума, ты поймешь, в чем слабость твоей аргументаци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путь! – сказал он вслу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правляйтесь, – Ричард принял решение неожиданно даже для себя, и никому не удалось проследить логику его умозаключений. – Я подожду. Впрочем, если Муса будет вести вас точно, ждать мне придется недол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кто не собирался оспаривать решение Ричар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Хаиму было хорошо. Он просыпался утром там, где хотел. Первое время ему хотелось – по привычке – просыпаться в своей кроватке и в своей комнате. Открывая глаза, он видел над собой потолок с косо проходившей к углу трещиной и привычно оценивал – увеличилась трещина за ночь или осталась такой же, какой была. Он не хотел, чтобы трещина росла, и она не рос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ремя от времени, когда Хаим начинал тосковать, он видел перед собой маму и говорил с ней, мама гладила его по голове и каждый раз задавала один и тот же вопрос:</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но мне придти к тебе? Или – лучше – ты приходи жить к нам на Саграбал...</w:t>
      </w:r>
    </w:p>
    <w:p>
      <w:pPr>
        <w:pStyle w:val="Style15"/>
        <w:ind w:firstLine="284"/>
        <w:jc w:val="both"/>
        <w:rPr/>
      </w:pPr>
      <w:r>
        <w:rPr>
          <w:rFonts w:eastAsia="MS Mincho;Arial Unicode MS" w:cs="Times New Roman" w:ascii="Times New Roman" w:hAnsi="Times New Roman"/>
          <w:sz w:val="24"/>
        </w:rPr>
        <w:t>Хаим энергично мотал головой – он не хотел ни того, ни другого. Он не знал почему. Здесь он был один, когда хотел, а когда не хотел – придумывал себе друзей среди людей или животных, и они немедленно являлись, игры получались славными и продолжались столько, сколько хотелось Хаиму. А потом друзья уходили, и Хаим оставлял себе – на ночь – только лису Алису, существо, похожее не на лисенка, а на условную фигуру-иллюстрацию к одному из русских изданий "Золотого ключика". Лиса рассказывала Хаиму историю про Буратино точно по тексту Алексея Толстого, о чем Хаим не догадывался, хотя, на самом деле, текст книги извлекался из его собственной зрительной памяти. Время от времени, ощутив, видимо, что мальчик начинает скучать, лиса переходила на итальянскую книжку про Пиноккио или начинала длинный рассказ о черепашках ниндз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вот что еще нравилось Хаиму в новой жизни: никто не заставлял его есть. Чувство голода всегда было ему неприятно, потому что сопровождалось процедурой кормления. Ему никогда не позволяли есть то, что он хотел. Здесь Хаим ел лишь тогда, когда хотелось чего-нибудь вкусненького. Голода не было, а со временем и вкусненького хотелось все реже. Через какое-то время (какое? Хаим не умел его оценивать. Может, неделю... Может, год... Или час?) ощущение голода и всего, что связано с пищей, исчезло напрочь, и Хаим не обратил на это внимания, как с самого начала не обратил внимания на то, что ему ни разу не захотелось в туалет. Туалетов здесь не было, но если бы в них возникла необходимость, Хаиму ничего не стоило придумать себе туалет в точности такой, как в театре, куда он однажды ходил с мамой на детский спектакль "Невеста и Ловец бабочек".</w:t>
      </w:r>
    </w:p>
    <w:p>
      <w:pPr>
        <w:pStyle w:val="Style15"/>
        <w:ind w:firstLine="284"/>
        <w:jc w:val="both"/>
        <w:rPr/>
      </w:pPr>
      <w:r>
        <w:rPr>
          <w:rFonts w:eastAsia="MS Mincho;Arial Unicode MS" w:cs="Times New Roman" w:ascii="Times New Roman" w:hAnsi="Times New Roman"/>
          <w:sz w:val="24"/>
        </w:rPr>
        <w:t>Однажды приходил мальчик по имени Андрей, ворвался в игру, сломал удовольствие, объявил, что нечего Хаиму тут прохлаждаться, когда он нужен на Саграбале, и ушел лишь после того, как Хаим придумал королевское войско с тремя пушками крупного калибра, и пушки начали стрелять тухлыми помидорами – замечательное было зрелище, правда, потом пришлось придумывать поливальную машину, потому что вся поляна оказалась залита сок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Хаиму стало беспокойно, он не понял причину, но мысль позвать маму не пришла ему в голову. Что-то подсказывало: мама не только не поможет, но с ее появлением ему станет еще беспокойнее.</w:t>
      </w:r>
    </w:p>
    <w:p>
      <w:pPr>
        <w:pStyle w:val="Style15"/>
        <w:ind w:firstLine="284"/>
        <w:jc w:val="both"/>
        <w:rPr/>
      </w:pPr>
      <w:r>
        <w:rPr>
          <w:rFonts w:eastAsia="MS Mincho;Arial Unicode MS" w:cs="Times New Roman" w:ascii="Times New Roman" w:hAnsi="Times New Roman"/>
          <w:sz w:val="24"/>
        </w:rPr>
        <w:t>Он поднялся на вершину крутого холма, который сам и создал однажды, но давно забыл об этом – на холме он поставил сторожевую вышку и поместил туда трех индейцев, чтобы присматривали за врагами. Иногда Хаим заменял индейцев израильскими солдатами из бригады "Голани", и те начинали почем зря палить из своих "узи" в белый свет – беззвучно, конечно, Хаим не переносил слишком громких звук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днявшись на вершину, он сел, прогнав сторожевое охранение (сегодня это были американские морские пехотинцы из фильма "Голубая бестия"), и, оглядев далекий горизонт, где безоблачное ярко-голубое полотно неба срезалось зазубренным ножом гор, понял, наконец, причину беспокой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первые его позвала не мама. Впервые после ухода из иерусалимского дома к нему обращался отец.</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но ли обозначить словом "путь" движение лишь по одной из временных координат? Можно ли назвать движением зрительные представления о нем?</w:t>
      </w:r>
    </w:p>
    <w:p>
      <w:pPr>
        <w:pStyle w:val="Style15"/>
        <w:ind w:firstLine="284"/>
        <w:jc w:val="both"/>
        <w:rPr/>
      </w:pPr>
      <w:r>
        <w:rPr>
          <w:rFonts w:eastAsia="MS Mincho;Arial Unicode MS" w:cs="Times New Roman" w:ascii="Times New Roman" w:hAnsi="Times New Roman"/>
          <w:sz w:val="24"/>
        </w:rPr>
        <w:t>История планеты, название которой – Ираал – возникло в мыслях И.Д.К., будто воспоминание о чем-то прочитанном в детстве, взошла перед ним, как восходит из-за горизонта багровое, не слепящее, но внушающее уважение солнце.</w:t>
      </w:r>
    </w:p>
    <w:p>
      <w:pPr>
        <w:pStyle w:val="Style15"/>
        <w:ind w:firstLine="284"/>
        <w:jc w:val="both"/>
        <w:rPr/>
      </w:pPr>
      <w:r>
        <w:rPr>
          <w:rFonts w:eastAsia="MS Mincho;Arial Unicode MS" w:cs="Times New Roman" w:ascii="Times New Roman" w:hAnsi="Times New Roman"/>
          <w:sz w:val="24"/>
        </w:rPr>
        <w:t>Когда-то в океане Ираала обитали существа, количество которых не поддавалось подсчету по той простой причине, что в каждый момент времени число это колебалось от единицы до сотен миллионов. По сути, это была единственная молекула, свернутая в десятки триллионов колец и протянутая через все океаны планеты. Излучение звезды, катализировавшее рождение молекулы, время от времени пыталось ее же и разрушить – раз в несколько тысяч лет возникали на поверхности светила и уносились в космос плазменные смерчи, достигавшие Ираала и, в большинстве случаев, на сутки или двое изменявшие температуру и радиационный фон на планете таким образом, что условия существования становились несовместимы с зарождавшейся жизнью. Молекула дробилась на миллионы осколков, и потом, если выпадал достаточно долгий интервал спокойной жизни в привычных условиях, цепь возникала опять, но с каждым новым разбойным нападением плазменного потока совершенствовались инстинкты, и однажды молекула распалась на части не в момент наибольшей опасности, но в результате волевого ак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ум родился в муках, и для него с самого начала не существовало проблемы самоидентификации. Будучи единым целым, он понимал свою исключительность в этом мире, а, распадаясь, знал, что, как бы ни разнились свойства и даже внешние параметры осколков, все они составляли единую систе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ум играл этой своей способностью как ребенок, вынужденный сам себя приучать к бесконечным сложностям мира.</w:t>
      </w:r>
    </w:p>
    <w:p>
      <w:pPr>
        <w:pStyle w:val="Style15"/>
        <w:ind w:firstLine="284"/>
        <w:jc w:val="both"/>
        <w:rPr/>
      </w:pPr>
      <w:r>
        <w:rPr>
          <w:rFonts w:eastAsia="MS Mincho;Arial Unicode MS" w:cs="Times New Roman" w:ascii="Times New Roman" w:hAnsi="Times New Roman"/>
          <w:sz w:val="24"/>
        </w:rPr>
        <w:t>Мыслил разум, находясь в состоянии единой молекулы. Осколки молекулы были подобны колониям народов – этносам, они выполняли принятые на "совместном заседании" решения; будучи абсолютно безвольными, они не могли эти решения отменить или даже понять, откуда эти решения исходили. Для них существовал Бог, они жили под Богом, они молились Богу и не знали, что Богом этим были сами – собравшись однажды и потеряв себя, чтобы найти себя ж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ведь любопытная ситуация, – подумал И.Д.К. – Не исключено, что и человечество, достигнув какого-то этапа в развитии разума индивидуумов, стало когда-то мыслящим единым существом. Этот единый разум мог восприниматься каждым человеком как глас Божий, и тогда я могу объяснить, почему в библейские времена Моше и пророки разговаривали с Творцом, слышали его прямую волю, а потом этот дар исчез. Человеческий разум прошел этап в развитии, и прямое общение с собственными клетками – людьми – то ли ушло в подсознание, то ли атрофировалось за ненадобность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этой идее, – сказал Йосеф, – множество недостатков, каждый из которых непреодол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гел Джабраил говорил с Мухаммадом, когда еврейские пророки давно уже перестали слышать своего Бога, – Муса склонялся к тому, чтобы уничтожить разум Ираала, не вдаваясь в тонкости его природы, и спор, неожиданно возникший между Йосефом и И.Д.К., представлялся ему не столько лишним, сколько бессмысленным.</w:t>
      </w:r>
    </w:p>
    <w:p>
      <w:pPr>
        <w:pStyle w:val="Style15"/>
        <w:ind w:firstLine="284"/>
        <w:jc w:val="both"/>
        <w:rPr/>
      </w:pPr>
      <w:r>
        <w:rPr>
          <w:rFonts w:eastAsia="MS Mincho;Arial Unicode MS" w:cs="Times New Roman" w:ascii="Times New Roman" w:hAnsi="Times New Roman"/>
          <w:sz w:val="24"/>
        </w:rPr>
        <w:t>И.Д.К. промолчал, опустив мысль свою на один из самых глубоких уровней сознания. Разум Ираала не создал этических принципов, и уничтожение себе подобных не считалось нарушением божественной заповеди, поскольку заповеди такой не существовало вовсе. Смерть любого из существ цивилизации Ираала не была трагедией, уничтожение любого из них не требовало оправдания с точки зрения развития вида как целого. Судить за убийство кого бы то ни было из жителей Ираала было бессмысленно – не существовало понятия убийства, хотя они происходили ежечасно и ежеминутно. Убитая клетка замещалась другой – только и всего. Убитый народ – жители огромного мегаполиса (И.Д.К. видел это в деталях, усилием воли заставляя себя не вмешиваться) – в считанные часы был замещен другим народом, и произошло это сразу после того, как, объединившись в единую суть, в Бога, разум Ираала оценил повреждения и с точностью инженера рассчитал необходимые действия.</w:t>
      </w:r>
    </w:p>
    <w:p>
      <w:pPr>
        <w:pStyle w:val="Style15"/>
        <w:ind w:firstLine="284"/>
        <w:jc w:val="both"/>
        <w:rPr/>
      </w:pPr>
      <w:r>
        <w:rPr>
          <w:rFonts w:eastAsia="MS Mincho;Arial Unicode MS" w:cs="Times New Roman" w:ascii="Times New Roman" w:hAnsi="Times New Roman"/>
          <w:sz w:val="24"/>
        </w:rPr>
        <w:t>Морально ли уничтожение существа – живого! – для которого сам факт уничтожения не является предметом морал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сли мы продвинемся дальше во времени, – сказал Муса, – то можем оказаться бессильны что-то сделать. Я предпочитаю убить сейчас и здес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бить разум, который невиновен в масштабе даже своей планеты? – спросил Йосеф. – Убить убийцу прежде, чем он убьет с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Убить убийцу, который не имеет понятия о том, что такое убийство, – напомнил Мус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зум! Создание Творца, каким бы оно ни был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 терпеливо сказал И.Д.К., – нельзя убивать человека, наделенного инстинктом самосохранения и понимающего, что такое смерть. Но можно ли назвать убийством уничтожение препятствия, пусть даже разумного, но полностью равнодушного к идеям жизни и смерт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азум, не думающий о смерти – чужой или собственной – может ли быть назван разум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ожет, – сказал И.Д.К.,– он мыслит, следовательно, существуе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неожиданно воскликнул Йосеф, мысль его взорвалась и расплескалась по всем доступным для восприятия измерениям. – Господи, я говорил с тобой, я слышал тебя, скажи м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который раздался в сознании Йосефа, был, конечно же, голосом Творца. Голос, воспринятый И.Д.К., не мог принадлежать никому, кроме Ильи Давидовича Кремера, Мессии. Голос, нарушивший спокойствие Мусы, был ему не известен, но это не мог быть голос Аллаха, это был голос человека, хотя Муса и не смог бы сказать, почему он так в этом уверен.</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Дари, – мягко сказал Творец, – задав вопрос, ты предполагаешь, что ответ существует. Да или нет. Выбор. И выбирать – тебе. Потому что ты спросил. Только спрашивающий носит в себе ответ. Никто и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уса, – сказал голос насмешливо, – будучи отцом пророка, почему ты ждешь решения от други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Денисович, – сказал Мессия смущенно, – я, конечно, сильно извиняюсь, но ни ты, ни Йосеф, ни Муса не справитесь. Я попросил Хаима вернуться... В конце концов, без него Миньян пус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Йосеф узнал голос и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уса принял решение 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 протянул руки 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дхватил мальчика 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ричал Андрей где-то и когда-то на планете Саграбал.</w:t>
      </w:r>
    </w:p>
    <w:p>
      <w:pPr>
        <w:pStyle w:val="Style15"/>
        <w:ind w:firstLine="284"/>
        <w:jc w:val="both"/>
        <w:rPr/>
      </w:pPr>
      <w:r>
        <w:rPr>
          <w:rFonts w:eastAsia="MS Mincho;Arial Unicode MS" w:cs="Times New Roman" w:ascii="Times New Roman" w:hAnsi="Times New Roman"/>
          <w:sz w:val="24"/>
        </w:rPr>
        <w:t>Казнь – убийст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быть, кому-то из читателей инцидент с цивилизацией Ираала покажется не стоящим внимания и, во всяком случае, надуманным (так мне объявили, например, во время обсуждения рукописи в Читательском клубе Эль-Сорека на Израиле-11). В пример приводят многочисленные ситуации в галактиках типа S и Ir, где, в результате преобладания голубых звезд-гигантов (именно к последнему типу относилась звезда Ираала), чье излучение активно противодействует формированию устойчивых ДНК-цепей, цивилизации, возникающие на планетах земного типа, не обладают аналогами наших инстинктов самосохранения и, тем более, нашими же представлениями о сугубой уникальности жизни, в том числе собствен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ногда я встречаю и сравнения подобных цивилизаций с компьютерами первых семи-восьми поколений, которым также не был свойствен ни в малейшей степени инстинкт самосохранения, и потому отключение не воспринималось как смер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равнение с компьютерами неверны в принципе, а пренебрежение конфликтной ситуацией на Ираале отражает сугубо современный взгляд на процессы генезиса и диализа цивилизац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тверждения типа "цивилизации класса Ир2 подлежат уничтожению" являются сугубо моральными с нашей точки зрения, а для членов первого Миньяна это был нонсенс, граничивший с кошмаром самоубий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 позиции современного исследователя (не специалиста по психологии человечества доисходного периода), первые же признаки разрушительного действия любой из нефиксированных в каталогах цивилизаций типа Ир2 немедленно влекут за собой уничтожение данной цивилизации в зародыше.</w:t>
      </w:r>
    </w:p>
    <w:p>
      <w:pPr>
        <w:pStyle w:val="Style15"/>
        <w:ind w:firstLine="284"/>
        <w:jc w:val="both"/>
        <w:rPr/>
      </w:pPr>
      <w:r>
        <w:rPr>
          <w:rFonts w:eastAsia="MS Mincho;Arial Unicode MS" w:cs="Times New Roman" w:ascii="Times New Roman" w:hAnsi="Times New Roman"/>
          <w:sz w:val="24"/>
        </w:rPr>
        <w:t>Между тем, с точки зрения Йосефа Дари, уничтожение разумного существа, созданного Творцом, допустимо в единственном случае – если возникает прямая угроза жизни. Если иного выхода не остается (иной выход – это попытка договориться, попытка насильно удержать существо от разрушающих действий и, наконец, ограничение свободы данного существа). Были в случае с цивилизацией Ираала использованы эти возможности или хотя бы одна из них? Нет, не бы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деюсь, теперь понятно, почему, несмотря на кажущуюся очевидность ситуации, Мессия вынужден был вмешаться?</w:t>
      </w:r>
    </w:p>
    <w:p>
      <w:pPr>
        <w:pStyle w:val="Style15"/>
        <w:ind w:firstLine="284"/>
        <w:jc w:val="both"/>
        <w:rPr/>
      </w:pPr>
      <w:r>
        <w:rPr>
          <w:rFonts w:eastAsia="MS Mincho;Arial Unicode MS" w:cs="Times New Roman" w:ascii="Times New Roman" w:hAnsi="Times New Roman"/>
          <w:sz w:val="24"/>
        </w:rPr>
        <w:t>Кстати, Мессия действовал наверняка – полагаю, что он понимал: не исключено, что даже Хаиму, воспринимавшему случившееся как новую увлекательную игру, не удастся заставить И.Д.К., Йосефа и Мусу действовать.</w:t>
      </w:r>
    </w:p>
    <w:p>
      <w:pPr>
        <w:pStyle w:val="Style15"/>
        <w:ind w:firstLine="284"/>
        <w:jc w:val="both"/>
        <w:rPr/>
      </w:pPr>
      <w:r>
        <w:rPr>
          <w:rFonts w:eastAsia="MS Mincho;Arial Unicode MS" w:cs="Times New Roman" w:ascii="Times New Roman" w:hAnsi="Times New Roman"/>
          <w:sz w:val="24"/>
        </w:rPr>
        <w:t>Проблему разрешил Ричард – с помощью Хаима, – о чем многочисленные исследователи почему-то не упоминаю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Оставшись один, Ричард прежде всего осуществил давнюю свою мечту – избавился от телесной оболочки, мешавшей ему мыслить и, следовательно, существовать.</w:t>
      </w:r>
    </w:p>
    <w:p>
      <w:pPr>
        <w:pStyle w:val="Style15"/>
        <w:ind w:firstLine="284"/>
        <w:jc w:val="both"/>
        <w:rPr/>
      </w:pPr>
      <w:r>
        <w:rPr>
          <w:rFonts w:eastAsia="MS Mincho;Arial Unicode MS" w:cs="Times New Roman" w:ascii="Times New Roman" w:hAnsi="Times New Roman"/>
          <w:sz w:val="24"/>
        </w:rPr>
        <w:t>Он учился в Гарварде, готовил себя к поприщу дипломата, и первый свой опыт приобрел в Боснии, куда послан был в составе английской дипломатической миссии при ООН. Увидев на дороге между Сараево и Зеницей убитого – это был сербский солдат, разорванный снарядом, зрелище, невыносимое даже для прошедших огонь и воду ветеранов, – Ричард подумал только: "То же самое будет со мной. Почему "я" – это кусок мяса?" Он не отвернулся, смотрел, как бойцы из похоронной команды собирали с покореженного асфальта то, что осталось от разумного существа.</w:t>
      </w:r>
    </w:p>
    <w:p>
      <w:pPr>
        <w:pStyle w:val="Style15"/>
        <w:ind w:firstLine="284"/>
        <w:jc w:val="both"/>
        <w:rPr/>
      </w:pPr>
      <w:r>
        <w:rPr>
          <w:rFonts w:eastAsia="MS Mincho;Arial Unicode MS" w:cs="Times New Roman" w:ascii="Times New Roman" w:hAnsi="Times New Roman"/>
          <w:sz w:val="24"/>
        </w:rPr>
        <w:t>Ричард происходил из достаточно древнего рода, дед его был пэром, а какой-то дальний прадед даже командовал батареей в битве при Ватерлоо. О том, что в жилах его течет немалая толика еврейской крови, Ричард знал, никогда этого не стыдился, но предпочитал не распространяться о давней любви сэра Генри Паддингтона к еврейской девушке Рахели Штраус, которую он взял в жены вопреки запрету родни. Случилось это триста лет назад, поступок был признан возмутительным, и сэр Генри остался без наследства, каковое, впрочем, было уже в значительной степени растрачено на содержание родового замка. Сэр Генри расстался и с замком – невелика потеря, гора старых камней, – построив в Девоншире небольшой дачный коттедж, не вполне приличествовавший знатности рода, но зато удобный и, главное, недорогой.</w:t>
      </w:r>
    </w:p>
    <w:p>
      <w:pPr>
        <w:pStyle w:val="Style15"/>
        <w:ind w:firstLine="284"/>
        <w:jc w:val="both"/>
        <w:rPr/>
      </w:pPr>
      <w:r>
        <w:rPr>
          <w:rFonts w:eastAsia="MS Mincho;Arial Unicode MS" w:cs="Times New Roman" w:ascii="Times New Roman" w:hAnsi="Times New Roman"/>
          <w:sz w:val="24"/>
        </w:rPr>
        <w:t xml:space="preserve">"Почему "я" – всего лишь кусок мяса?" Вопрос этот занимал ум Ричарда больше, нежели практические проблемы боснийской дипломатии, тем более, что никакая дипломатия, по его глубокому убеждению, не могла помочь выжить народам, убивавшим друг друга с ненасытностью изголодавшегося вампира. Недаром граф Дракула тоже жил на Балканах – наверняка выпил достаточно крови не только из своих соплеменников-трансильванцев, но и из боснийцев с сербами, равно как и из хорватов, далматинцев, македонцев, не говоря уже об албанцах. </w:t>
      </w:r>
    </w:p>
    <w:p>
      <w:pPr>
        <w:pStyle w:val="Style15"/>
        <w:ind w:firstLine="284"/>
        <w:jc w:val="both"/>
        <w:rPr/>
      </w:pPr>
      <w:r>
        <w:rPr>
          <w:rFonts w:eastAsia="MS Mincho;Arial Unicode MS" w:cs="Times New Roman" w:ascii="Times New Roman" w:hAnsi="Times New Roman"/>
          <w:sz w:val="24"/>
        </w:rPr>
        <w:t>Разумеется, этим своим мнением Ричард ни с кем не делился. Никому – даже ближайшему другу Фридриху Файерману – он не рассказывал и о том, что со временем все больше склонялся к мысли: никакой разум невозможен, никакая цивилизация не способна стать достойна себя, пока существует в материальном теле, в этом куске сырого мяса, которое ничего не стоит превратить в кусок мяса, прожаренного на огне вой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дивительно, но мысли Ричарда не привели его ни к религии, ни к великим философам. Божество, сотворившее все живое на планете, представлялось ему несовершенным, поскольку создало в качестве венца творения эти нелепые, уродливые тела, которые настолько легко уничтожить, что желание это напрашивается само собой и приводит к вечным войнам и убийствам. Философы вгоняли Ричарда в тоску, поскольку и они, воспевая возможности духа и даже объявляя примат духа над косной материей, все же не отрицали необходимости и естественности "бренной оболочки".</w:t>
      </w:r>
    </w:p>
    <w:p>
      <w:pPr>
        <w:pStyle w:val="Style15"/>
        <w:ind w:firstLine="284"/>
        <w:jc w:val="both"/>
        <w:rPr/>
      </w:pPr>
      <w:r>
        <w:rPr>
          <w:rFonts w:eastAsia="MS Mincho;Arial Unicode MS" w:cs="Times New Roman" w:ascii="Times New Roman" w:hAnsi="Times New Roman"/>
          <w:sz w:val="24"/>
        </w:rPr>
        <w:t>Возможно, если бы именно в те, переломные для мировоззрения Ричарда дни на пути ему встретилась женщина, способная понять, он стал бы другим человеком. Джоанна появилась в его жизни значительно позднее, когда он избавился уже от мучительных комплексов юности, стал зрелым, убеждения его устоялись, и теперь даже самая красивая из женщин не смогла бы поколебать его уверенности в том, что "кусок мяса" мешает существовать Разуму, лишая его главного – свободы.</w:t>
      </w:r>
    </w:p>
    <w:p>
      <w:pPr>
        <w:pStyle w:val="Style15"/>
        <w:ind w:firstLine="284"/>
        <w:jc w:val="both"/>
        <w:rPr/>
      </w:pPr>
      <w:r>
        <w:rPr>
          <w:rFonts w:eastAsia="MS Mincho;Arial Unicode MS" w:cs="Times New Roman" w:ascii="Times New Roman" w:hAnsi="Times New Roman"/>
          <w:sz w:val="24"/>
        </w:rPr>
        <w:t>К тому же, он точно знал, что Джоанна никогда его не любила – ни тело его, ни, тем более, душу, которой и не знала. Это был брак по расчету, брак до некоторой степени семейный, поскольку Джоанна происходила из одной из ветвей рода Паттерсонов, и дальней прабабкой ее была все та же Рахель, родившая в свое время десять детей, из которых, как ни странно, умер лишь один, да и тот по нелепой случайности, угодив в пятилетнем возрасте под колеса кареты собственного дя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им обстоятельством, кстати, и объяснялось (если кому-то пришло бы в голову объяснять столь несущественную для историков деталь), почему Ричард с Джоанной, одновременно прочитав кодирующий текст на экране телевизора, одновременно и вышли в Мир, оказавшись в лесу Саграбала.</w:t>
      </w:r>
    </w:p>
    <w:p>
      <w:pPr>
        <w:pStyle w:val="Style15"/>
        <w:ind w:firstLine="284"/>
        <w:jc w:val="both"/>
        <w:rPr/>
      </w:pPr>
      <w:r>
        <w:rPr>
          <w:rFonts w:eastAsia="MS Mincho;Arial Unicode MS" w:cs="Times New Roman" w:ascii="Times New Roman" w:hAnsi="Times New Roman"/>
          <w:sz w:val="24"/>
        </w:rPr>
        <w:t>Новый мир не поразил Ричарда. Новый мир был продолжением старого. Ричарда не поражали его новые возможности – они были продолжением старых, они были материальны и потому не интерес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искал момента. Он ждал полного уединения. Он хотел попробо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еперь момент настал.</w:t>
      </w:r>
    </w:p>
    <w:p>
      <w:pPr>
        <w:pStyle w:val="Style15"/>
        <w:ind w:firstLine="284"/>
        <w:jc w:val="both"/>
        <w:rPr/>
      </w:pPr>
      <w:r>
        <w:rPr>
          <w:rFonts w:eastAsia="MS Mincho;Arial Unicode MS" w:cs="Times New Roman" w:ascii="Times New Roman" w:hAnsi="Times New Roman"/>
          <w:sz w:val="24"/>
        </w:rPr>
        <w:t>Ричард был один – на миллионы парсеков и лет пространства-времени. Он осмотрел планету; Ираал матово отражал свет своей звезды и был не интересен – материальная вешка, не более. Предстоявшие битвы с зарождавшимся разумом не занимали Ричарда, в масляных черных болотцах, проникших на Саграбал, можно было утонуть, Джоанна могла погибнуть, как и все остальные, но неужели они не понимали, что это не имело решительно никакого значения? Погибнуть может тело, и это замечательно, если разум остается жить и становится самодостаточным в бесконечномерном мире, где материальные измерения жестко переплетены с нематериальными сфирот и не существуют без них.</w:t>
      </w:r>
    </w:p>
    <w:p>
      <w:pPr>
        <w:pStyle w:val="Style15"/>
        <w:ind w:firstLine="284"/>
        <w:jc w:val="both"/>
        <w:rPr/>
      </w:pPr>
      <w:r>
        <w:rPr>
          <w:rFonts w:eastAsia="MS Mincho;Arial Unicode MS" w:cs="Times New Roman" w:ascii="Times New Roman" w:hAnsi="Times New Roman"/>
          <w:sz w:val="24"/>
        </w:rPr>
        <w:t>Ричард оттолкнул от себя планету – или, если быть точным, сам оттолкнулся от нее, – и приблизился к звезде. Жар протуберанцев опалил его, и Ричард инстинктивно отпряну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очь? – услышал он чей-то голос. Голос человека Кода. Он увидел образ: голубоглазый мальчик лет шести. Сын Дины – Ха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подумал Ричард. – Оставь меня. Я сам.</w:t>
      </w:r>
    </w:p>
    <w:p>
      <w:pPr>
        <w:pStyle w:val="Style15"/>
        <w:ind w:firstLine="284"/>
        <w:jc w:val="both"/>
        <w:rPr/>
      </w:pPr>
      <w:r>
        <w:rPr>
          <w:rFonts w:eastAsia="MS Mincho;Arial Unicode MS" w:cs="Times New Roman" w:ascii="Times New Roman" w:hAnsi="Times New Roman"/>
          <w:sz w:val="24"/>
        </w:rPr>
        <w:t>Он погрузил свое тело в плазму, которая оказалась слишком разрежена, чтобы доставить какие-либо неприятности, кроме странного зуда в ногах – или в той части материального тела, которая была бы ногами, если бы он сейчас стоял на поверхности планеты. Хаим, – подумал Ричард, – я просил не помогать мне, эта боль – моя, оставь нас наедине друг с друг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ело Ричарда погрузилось в хромосферу, и когда жар стал невыносим для его, уже почти расставшегося со всем материальным, сознания, Ричард, наконец, сделал то, к чему стремился всю жизн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ставил свое тело, и оно, нырнув в пучину, у которой не было дна, распалось на атомы. Порвались все связи, и уже спустя секунду восстановить их стало невозмож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ух Ричарда обрел свобод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олько теперь Ричард понял, насколько сдерживала материальная оболочка его истинную сущность в бесконечном мир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нял, что растянут по миллиардам измерений, будто скользил одновременно по миллиардам нит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ерелился в измерение наслаждений и испытал все страсти, возможные по сути сво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одумал, что слишком торопится, и вернулся в систему Ираала, но не занимал теперь материального объема и наблюдал планету такой, какой она выглядела в измерениях долга, иллюзий и еще какой-то неназванной линии, вызвавшей у Ричарда ощущение мрака, которого не могло быть на самом де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ум, зарождавшийся на Ираале, не имел выхода в нематериальные сфирот, он был невидим для Ричарда, он как бы не существовал и, следовательно, уничтожение его не могло повлиять на истинную структуру Вселенной.</w:t>
      </w:r>
    </w:p>
    <w:p>
      <w:pPr>
        <w:pStyle w:val="Style15"/>
        <w:ind w:firstLine="284"/>
        <w:jc w:val="both"/>
        <w:rPr/>
      </w:pPr>
      <w:r>
        <w:rPr>
          <w:rFonts w:eastAsia="MS Mincho;Arial Unicode MS" w:cs="Times New Roman" w:ascii="Times New Roman" w:hAnsi="Times New Roman"/>
          <w:sz w:val="24"/>
        </w:rPr>
        <w:t>Уничтожить такой разум не составляло труда. Ричард и не совершал никаких усилий – в материальной Вселенной, которую он покинул.</w:t>
      </w:r>
    </w:p>
    <w:p>
      <w:pPr>
        <w:pStyle w:val="Style15"/>
        <w:ind w:firstLine="284"/>
        <w:jc w:val="both"/>
        <w:rPr/>
      </w:pPr>
      <w:r>
        <w:rPr>
          <w:rFonts w:eastAsia="MS Mincho;Arial Unicode MS" w:cs="Times New Roman" w:ascii="Times New Roman" w:hAnsi="Times New Roman"/>
          <w:sz w:val="24"/>
        </w:rPr>
        <w:t>Он сдул несколько пылинок гнева, налипших на линию судьбы, и звезда, освещавшая Ираал, перестала быть. Для внешнего наблюдателя, если бы таковой существовал в обычном четырехмерии, звезда просто остыла – не прошло и тысячи лет. Энергия перелилась в недра квазара, располагавшегося на расстоянии двухсот миллионов парсек. По сути, даже в материальной Вселенной не изменилось ничего – но цивилизация на остывшей до ледяного мрака планете так и не появила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ичард сделал это, – подума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оказался решительнее нас всех, – насмешливо сказал Мус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 спас людей на Саграбале, – это была мысль Джоанны, воспарившая в высокие сфирот.</w:t>
      </w:r>
    </w:p>
    <w:p>
      <w:pPr>
        <w:pStyle w:val="Style15"/>
        <w:ind w:firstLine="284"/>
        <w:jc w:val="both"/>
        <w:rPr/>
      </w:pPr>
      <w:r>
        <w:rPr>
          <w:rFonts w:eastAsia="MS Mincho;Arial Unicode MS" w:cs="Times New Roman" w:ascii="Times New Roman" w:hAnsi="Times New Roman"/>
          <w:sz w:val="24"/>
        </w:rPr>
        <w:t>Черная болотная жижа исчезла – да и была 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олько память и осталась.</w:t>
      </w:r>
    </w:p>
    <w:p>
      <w:pPr>
        <w:pStyle w:val="Style15"/>
        <w:ind w:firstLine="284"/>
        <w:jc w:val="both"/>
        <w:rPr/>
      </w:pPr>
      <w:r>
        <w:rPr>
          <w:rFonts w:eastAsia="MS Mincho;Arial Unicode MS" w:cs="Times New Roman" w:ascii="Times New Roman" w:hAnsi="Times New Roman"/>
          <w:sz w:val="24"/>
        </w:rPr>
        <w:t>Память о спасении? Память о решении? Или – о поступк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вернулся в базовый лагерь, опустившись на площади перед большим строением, напоминавшим внешними очертаниями Миланский собор, но по сути представлявшим собой многомерную структуру, где с комфортом, привычным для каждого, могли устроить себе жилье не меньше миллиона челове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дошел к резным воротам храма, где стояла группа людей, воскресших, по-видимому, совсем недавно и еще не вполне понявших, в каком мире они оказались. Что-то знакомое почудилось И.Д.К. в выражениях лиц, и он подошел к паре, стоявшей в центральном проходе. Он знал этих людей, когда-то они были очень близки, но И.Д.К. не сразу вспомнил имена: это были сановник Имхотеп и его жена Ика, избиваемая мужем, но любившая его беззаветно и веч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удучи планетой, И.Д.К. лишь понимал этих людей, сейчас он ощущал их мысли и мог говорить с ним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ы уже выбрали, где будете жить? – спросил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вет был безмолвным, потому что в древнеегипетском, каким владел бывший сановник, не существовало нужных слов, а язык Кода еще не стал языком его подсознания. Имхотеп предпочитал жить в дельте Нила, вести хозяйство на своей крокодильей ферме и думать о полях Иалу, на которых он временно существовал по воле самого Озириса.</w:t>
      </w:r>
    </w:p>
    <w:p>
      <w:pPr>
        <w:pStyle w:val="Style15"/>
        <w:ind w:firstLine="284"/>
        <w:jc w:val="both"/>
        <w:rPr/>
      </w:pPr>
      <w:r>
        <w:rPr>
          <w:rFonts w:eastAsia="MS Mincho;Arial Unicode MS" w:cs="Times New Roman" w:ascii="Times New Roman" w:hAnsi="Times New Roman"/>
          <w:sz w:val="24"/>
        </w:rPr>
        <w:t>И.Д.К. выполнил желание старого знакомца, и лишь сделав это, понял, что владеет теперь еще одной способностью. Он подумал еще, что Имхотеп выглядит не таким уж старым и немощным, во всяком случае, не таким, каким представлял его И.Д.К., будучи планетой-памятью. Ясно, что человек не мог воскреснуть точно в том же состоянии, в каком пребывал в момент смерти – иначе он немедленно умер бы опять. Но каким он являлся в мир? И куда ушел сейчас? В дельту Нила – это ясно, он сам отправил Имхотепа с женой в выбранную ими точку пространства-времени. Но где находилась дельта Нила – ведь не на Земле же периода фараона Эхнатона! Может быть, на ее аналоге в каком-то ином наборе физических измерений? Может быть, эти измерения и вовсе нематериальны, и новая жизнь Имхотепа не будет существенно отличаться от его же смерти?</w:t>
      </w:r>
    </w:p>
    <w:p>
      <w:pPr>
        <w:pStyle w:val="Style15"/>
        <w:ind w:firstLine="284"/>
        <w:jc w:val="both"/>
        <w:rPr/>
      </w:pPr>
      <w:r>
        <w:rPr>
          <w:rFonts w:eastAsia="MS Mincho;Arial Unicode MS" w:cs="Times New Roman" w:ascii="Times New Roman" w:hAnsi="Times New Roman"/>
          <w:sz w:val="24"/>
        </w:rPr>
        <w:t>Размышляя, И.Д.К. продолжал идти вдоль стен, пристально вглядываясь в лица – люди стояли, сидели, лежали, бродили вокруг, это были люди из разных эпох и стран. Молоденькая китаянка оживленно болтала с сурового вида стариком в епископской мантии. И.Д.К. пригляделся, и мантия, конечно, исчезла, поскольку, как он и думал, была лишь мысленной защитой старца от посторонних взглядов. Девушка была обнажена, ее не смущало, что взгляд священника скользил вдоль ее тела, огибая линию бедер, и в человеке, с которым она разговаривала, ее интересовали не сан, не возраст, не страна, где он жил – ее привлекло нечто, даже для самого епископа скрытое в глубине души, то, чего он сам в себе не разглядел при жизни. Сейчас он был раскрыт, и все были здесь раскрыты.</w:t>
      </w:r>
    </w:p>
    <w:p>
      <w:pPr>
        <w:pStyle w:val="Style15"/>
        <w:ind w:firstLine="284"/>
        <w:jc w:val="both"/>
        <w:rPr/>
      </w:pPr>
      <w:r>
        <w:rPr>
          <w:rFonts w:eastAsia="MS Mincho;Arial Unicode MS" w:cs="Times New Roman" w:ascii="Times New Roman" w:hAnsi="Times New Roman"/>
          <w:sz w:val="24"/>
        </w:rPr>
        <w:t>И.Д.К. увидел Дину – она, как и он, бродила, будто бесцельно, от одной группы людей к другой, слушала, смотрела, искала, находила, вмешивалас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воскликнула Дина. – Как все сложно! Я так погрузилась, что даже тебя перестала слыша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ди сюда, Диночка, – прошептал И.Д.К., – родная моя, мы целую вечность не были вдвоем, только мы – и небо, и земля, и тра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па, – сказал Хаим, – ты не умеешь играть в эти игр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нечно, – сразу согласился Мессия, – таких игр в моем детстве не было, сам понимаеш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огда слушай меня. Или Андрея. Только по очереди, потому что мы играем друг против друг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льчики стояли на вершине высокой горы, накрытой черным небом с редкими пятнышками галактик. Хаим обнаружил почти невидимую (ни одной звезды поблизости!) планету случайно, когда, играя в им самим придуманную игру, перескакивал из одного измерения в другое, будто через клетки шахматной доски. Передвигаться в нематериальных сфирот оказалось легче и, конечно, быстрее, чем в измерениях, подобных пространству или времени. Хаим играл сначала сам с собой, а потом с Андреем, который и для себя нашел подобный же способ времяпрепровождения, оставшись однажды на Саграбале без присмотра матери и заглянув в запретные для него (Людмила была мастерицей по части запретов для собственного сына!) измер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ба мальчика не задавали себе вопросов, на которые интуитивно знали ответы. Например: как могли они играть друг с другом, если четырехмерное тело Андрея продолжало оставаться на Саграбале, и мать даже не догадывалась об отсутствии сына. Законы многомерной Вселенной интересовали взрослых, а дети этими законами пользовалис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играем в историю, – заявил Андрей. – Здесь планета Хаима, мы ее специально выбрали, чтобы ничто не мешало. И нам нужна еще одна такая же, чтобы у меня не было форы вначал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подтвердил Хаим. – Папа, нам нужна еще одна такая планет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Иерусалиме, – сказал Мессия, – ты играл в гули и в "черное-белое". Ты хоть знаешь, что такое история, чтобы играть в не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па, – терпеливо сказал Хаим, – найди нам планету для игры, а остальное поймешь с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знаю такую планету, – сказал Мессия, – совершенно такую же... Но в первой координате времени придется передвинуться назад на семьсот миллионов лет. Планета давно погибл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лично, – обрадовался Хаим. – Покажи. Мы сыграем – кто сумеет спасти планету, и будем мешать друг другу, правила такие, ч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сли бы Мессия мог покачать головой, он бы сделал э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воря о последовательности, в какой совершалось познание законов многомерной Вселенной людьми Кода, имя Хаима Кремера нужно поставить на первое место, поскольку именно он первым научился перемещать в нематериальных сфирот большие материальные массы.</w:t>
      </w:r>
    </w:p>
    <w:p>
      <w:pPr>
        <w:pStyle w:val="Style15"/>
        <w:ind w:firstLine="284"/>
        <w:jc w:val="both"/>
        <w:rPr/>
      </w:pPr>
      <w:r>
        <w:rPr>
          <w:rFonts w:eastAsia="MS Mincho;Arial Unicode MS" w:cs="Times New Roman" w:ascii="Times New Roman" w:hAnsi="Times New Roman"/>
          <w:sz w:val="24"/>
        </w:rPr>
        <w:t>Игра, в которую играли мальчики, напоминала шахматы, где участвовали всего две фигуры – планеты, а клетками доски были белые пятна галактик, расположенные в разных временах и пространствах. Именно от этой игры пошла популярная ныне "соломка", правила которой известны каждо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подвожу читателя к очень важному для истории цивилизации моменту и настаиваю на том, что именно с той первой "соломки" началась заключительная фаза Исхода. Все предшествовавшие события влияли на Исход лишь косвенным образ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одни, – повторил И.Д.К., и они, действительно, были одн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одни, – повторила Дина, подтверждая очевидно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люблю тебя, – сказал И.Д.К., и эхо повторило эти слова, отразив их от небесной тверди с желтыми нашлепками звезд, от плоской Земли, упиравшейся жестким неотшлифованным краем в гранитный купол неба, и от воздуха, заполнившего пространство между небом и землей, будто гондолу дирижабля, поднявшего в одиночество своих пассажиро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это чудесно придумал, – сказала Дина, оглядываясь вокруг.</w:t>
      </w:r>
    </w:p>
    <w:p>
      <w:pPr>
        <w:pStyle w:val="Style15"/>
        <w:ind w:firstLine="284"/>
        <w:jc w:val="both"/>
        <w:rPr/>
      </w:pPr>
      <w:r>
        <w:rPr>
          <w:rFonts w:eastAsia="MS Mincho;Arial Unicode MS" w:cs="Times New Roman" w:ascii="Times New Roman" w:hAnsi="Times New Roman"/>
          <w:sz w:val="24"/>
        </w:rPr>
        <w:t>Оранжевый диск солнца висел над головой и не слепил глаза. Чуть поодаль покачивалась, будто ладья на волне, ущербная луна, И.Д.К. остановил ее движение недоуменным пожатием плеч, и месяц застыл, стало слышно, как стекали песчинки с крутых склонов лунных кратеров. Небесная голубизна, яркая в зените, смешанная с солнечной короной, становилась густой синью на пути к близкому горизонту, и звезды над самыми холмами сияли особенно ярко, обрисовывая только те созвездия, которые нравились И.Д.К. с детства – Ориона, Кассиопею, Лебедя, расположившиеся в парадоксальном соседстве друг с друг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упол этот, – сказал И.Д.К. с гордостью, – не пропускает мыслей, ты чувствуешь, как они отражаются и возвращаются к н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нечно, – подумала Дина. – Я люблю тебя... Слышишь? Эх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сказал И.Д.К., – какая ты красивая, Дина...</w:t>
      </w:r>
    </w:p>
    <w:p>
      <w:pPr>
        <w:pStyle w:val="Style15"/>
        <w:ind w:firstLine="284"/>
        <w:jc w:val="both"/>
        <w:rPr/>
      </w:pPr>
      <w:r>
        <w:rPr>
          <w:rFonts w:eastAsia="MS Mincho;Arial Unicode MS" w:cs="Times New Roman" w:ascii="Times New Roman" w:hAnsi="Times New Roman"/>
          <w:sz w:val="24"/>
        </w:rPr>
        <w:t>Он еще не вполне владел искусством видеть человека во всех его измерениях сразу, сознание стремилось представить Дину такой, какой она была в иерусалимской квартире, когда выковыривала занозу из его ладони. Он и себя воссоздал таким, каким, как ему казалось, был в тот вечер, – он знал, что Дина все равно видела его иным, у нее сложились свои представления, и образ его она лепила по-своему.</w:t>
      </w:r>
    </w:p>
    <w:p>
      <w:pPr>
        <w:pStyle w:val="Style15"/>
        <w:ind w:firstLine="284"/>
        <w:jc w:val="both"/>
        <w:rPr/>
      </w:pPr>
      <w:r>
        <w:rPr>
          <w:rFonts w:eastAsia="MS Mincho;Arial Unicode MS" w:cs="Times New Roman" w:ascii="Times New Roman" w:hAnsi="Times New Roman"/>
          <w:sz w:val="24"/>
        </w:rPr>
        <w:t>Миг продолжался вечность, а все остальные измерения Вселенной замкнулись на себя, и взрыв, который был неизбежен, произошел именно тогда, когда И.Д.К. казалось, что ничего уже больше произойти не может, потому что было – вс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еще долго лежали рядом, расслабившись. Время текло по спирали, они вернулись к его исходу и пережили еще один взрыв, и вернулись в мир; и лишь после этого, поняв, что очередной виток им вряд ли удастся пережить, сохранив рассудок, И.Д.К. распрямил время, и солнце покатилось к закату, а небо почернело, и из трещины в каменном своде подул пронзительный ветер.</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ра? – спросила Ди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ра, – подтвердил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не стал уничтожать этот мир, здесь им было хорошо. Он взял Дину за руку, провел мимо яблонь к стене, утыканной нашлепками звезд, нашел маленькую зеленую дверь и отворил 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мерения распрямились, и на И.Д.К. обрушилось знание о том, что произошло за время их отсутствия.</w:t>
      </w:r>
    </w:p>
    <w:p>
      <w:pPr>
        <w:pStyle w:val="Style15"/>
        <w:ind w:firstLine="284"/>
        <w:jc w:val="both"/>
        <w:rPr/>
      </w:pPr>
      <w:r>
        <w:rPr>
          <w:rFonts w:eastAsia="MS Mincho;Arial Unicode MS" w:cs="Times New Roman" w:ascii="Times New Roman" w:hAnsi="Times New Roman"/>
          <w:sz w:val="24"/>
        </w:rPr>
        <w:t>Беспокойство его перешло в состояние, близкое к паническому, когда И.Д.К. не сумел ни в одном из доступных ему измерений обнаружить следов сына своего Андрея и сына Дины – Хаим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юда, – позвал он, – где Андрей?</w:t>
      </w:r>
    </w:p>
    <w:p>
      <w:pPr>
        <w:pStyle w:val="Style15"/>
        <w:ind w:firstLine="284"/>
        <w:jc w:val="both"/>
        <w:rPr/>
      </w:pPr>
      <w:r>
        <w:rPr>
          <w:rFonts w:eastAsia="MS Mincho;Arial Unicode MS" w:cs="Times New Roman" w:ascii="Times New Roman" w:hAnsi="Times New Roman"/>
          <w:sz w:val="24"/>
        </w:rPr>
        <w:t>И лишь тогда Людмила обратила внимание на то, что мальчишка, ходивший за ней по пятам последние несколько часов, только по видимости был ее сыном – не более, чем свернутая и спрятанная под одеяло подушка имитирует спящего на постели человек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 позвала Дина, обращаясь к Мессии, – где Ха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следивший за игрой мальчиков, не сумел быстро найти простое решение перехода нематериальной мысли в материальную форму передачи информации, и ответ прозвучал отдаленным эхом, в котором смысла было не больше, чем в раскатах летнего гром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г... 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Муса! – позвал И.Д.К., и оба немедленно явились – Йосеф в ставшем уже для него привычным облике Ильи Кремера, а Муса предпочел сконцентрировать материю таким образом, чтобы зрение воспринимало его джинном из арабской сказк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ети, – сказал Муса. – Нельзя оставлять их без присмотр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чего с ними случиться не может, – сказа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ними – нет, – мысль И.Д.К. была очевидна, – а с мир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льчикам быстро наскучило перебрасывать планеты по временам. Это было не труднее, чем играть в шашки, когда на поле остались по одной дамке с каждой стороны. Хаим оставил свою планету на орбите около теплой, но бездарной в своей обычности звезды, а Андрей бросил свою планету на произвол судьбы, отчего она, оказавшись в глубине плазменного диска нарождавшегося квазара, по крутой спирали начала проваливаться в капкан, расставленный массивной черной дыр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чья? – предложил Ха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чья, – согласился Андрей, хотя и считал, что закончил игру более эффект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ще? – предложил Ха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вай, – согласился Андрей.</w:t>
      </w:r>
    </w:p>
    <w:p>
      <w:pPr>
        <w:pStyle w:val="Style15"/>
        <w:ind w:firstLine="284"/>
        <w:jc w:val="both"/>
        <w:rPr/>
      </w:pPr>
      <w:r>
        <w:rPr>
          <w:rFonts w:eastAsia="MS Mincho;Arial Unicode MS" w:cs="Times New Roman" w:ascii="Times New Roman" w:hAnsi="Times New Roman"/>
          <w:sz w:val="24"/>
        </w:rPr>
        <w:t>Хаим исчез – возможно, это был, по его мнению, новый способ игры в прятки. Андрей чувствовал, что мальчишка отправился куда-то по одной или сразу нескольким сфирот, но ориентировался он в этом мире еще слабо и уверен был, что Хаим тоже, скорее всего, заблудится. Что он понимал, на самом деле, в измерениях этики, и как, спрятавшись в глубинах сложных этических проблем, задаваемых материальным миром, он сможет потом выбрать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ставалось единственное: броситься вдогонку, стараясь не упускать Хаима если не из виду, то из мыслей.</w:t>
      </w:r>
    </w:p>
    <w:p>
      <w:pPr>
        <w:pStyle w:val="Style15"/>
        <w:ind w:firstLine="284"/>
        <w:jc w:val="both"/>
        <w:rPr/>
      </w:pPr>
      <w:r>
        <w:rPr>
          <w:rFonts w:eastAsia="MS Mincho;Arial Unicode MS" w:cs="Times New Roman" w:ascii="Times New Roman" w:hAnsi="Times New Roman"/>
          <w:sz w:val="24"/>
        </w:rPr>
        <w:t>По сути, мальчики на собственном опыте – на уровне инстинктов, и не более того! – учились ходить (будем называть это так) в новых для них мирах. Они полагали это игрой. На докодовом языке это называлось процессом позна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ервым понял опасность подобного опыта не для мальчиков, конечно, но для мира (даже младенец, нелепо размахивая ручками, может столкнуть со стола на пол хрупкий, но ценный предмет), и возглас его был воспринят как сигнал тревог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Люда, – позвал он, – где Андр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повернулась к сыну, разговаривавшему с юношей из Древнего Вавилона, погибшим когда-то от упавшего ему на плечи строительного камн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 спросила она, – с тобой все в порядк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рассеянно отозвался Андрей, соображая, на какой из планет воскресшему парню будет удобнее дожидаться родите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нтонация сказала Людмиле больше, чем положительный смысл ответ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 воскликнула она. – Илья, что произошл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ка не знаю, – подумал И.Д.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ни играли, прятались друг от друга, – сказа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 поправил Муса, – они гонялись друг за другом.</w:t>
      </w:r>
    </w:p>
    <w:p>
      <w:pPr>
        <w:pStyle w:val="Style15"/>
        <w:ind w:firstLine="284"/>
        <w:jc w:val="both"/>
        <w:rPr/>
      </w:pPr>
      <w:r>
        <w:rPr>
          <w:rFonts w:eastAsia="MS Mincho;Arial Unicode MS" w:cs="Times New Roman" w:ascii="Times New Roman" w:hAnsi="Times New Roman"/>
          <w:sz w:val="24"/>
        </w:rPr>
        <w:t>Каждый из них ощутил следы, оставленные Хаимом и Андреем в пространствах, временах и иных измерениях, но следы эти выглядели не связанными друг с другом точками – помочь они не могл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ина, – позвал И.Д.К.,– ты наверняка видишь дальш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верное... может быть... Но я не знаю, что я вижу, и я не знаю, есть ли в том, что я вижу, след Хаим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кажи мн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потянулась к нему, как совсем недавно, когда они были одни; И.Д.К. провел ладонью по ее спутанным волосам, успокаивая, вгляделся в отражения миров, падавшие из черных зрачков, и не увидел там ничего, кроме поднимавшейся волны страха. И тогда о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пустился на коле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зник, стал ярким, как Солнце, и понесся на него черный туннел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спалось на атомы, поскольку на какую-то микросекунду прервались межатомные силы...</w:t>
      </w:r>
    </w:p>
    <w:p>
      <w:pPr>
        <w:pStyle w:val="Style15"/>
        <w:ind w:firstLine="284"/>
        <w:jc w:val="both"/>
        <w:rPr/>
      </w:pPr>
      <w:r>
        <w:rPr>
          <w:rFonts w:eastAsia="MS Mincho;Arial Unicode MS" w:cs="Times New Roman" w:ascii="Times New Roman" w:hAnsi="Times New Roman"/>
          <w:sz w:val="24"/>
        </w:rPr>
        <w:t>...но почему же так больно, если боль – материаль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одной из дискуссий мне довелось услышать немало критических замечаний по поводу последней части моего расследования. Профессор Яаков Бен-Дор (Израиль-3, Институт темпоральной генетики) утверждал, например, что я не знаю психологию, иначе не допустил бы в тексте столь "фривольного", как он выразился, обращения с основными законами причинных сфиро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вечу на главные претензии оппонентов сейчас, прежде чем приступить к заключительной части повествования, и оставляю за собой право на "последнее слов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лагаю, никто не станет спорить с утверждением о том, что любой закон природы имеет локальный характер и выполняется в ограниченном числе измерений мироздания, да и то не на всем их протяжении. Закон сохранения энергии, универсальный в четырехмерном материальном мире, теряет смысл, если выйти из четырехмерия в стандартный мир трехмерного времени. В нематериальных сфирот нет закона сохранения заряда или, допустим, момента количества движ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огда почему активное противодействие вызывает тот очевидный факт, что первые люди Кода самим своим появлением в ограниченном многомерии изменили причинные блоки, сместили "мостики" пересечений, и все, что нынче изучает наука, называющая себя физикой, возникло, в определенном смысле, именно в результате действий И.Д.К. и его спутник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временный ребенок не способен на поступки, совершенные Хаимом и Андреем. Современный ребенок, с другой стороны, попав в ситуацию, аналогичную той, что возникла в результате неумелого использования Хаимом и Андреем многомерных пространств, не станет впадать в панику и сделает то, что подскажет ему инстинкт. Инстинкта в современном понимании не могло быть ни у кого из первых людей К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умаю, это станет понятно из дальнейшег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ебо было голубым, чуть блеклым у горизонта, и редкие перистые облачка, похожие на резвившихся гусениц, выглядели будто налепленными на невидимое стекло, отделившее воздух, подкрашенный разбавленной краской, от пустоты, в которой висело, опираясь на твердые лучи, слепящее южное солнце. </w:t>
      </w:r>
    </w:p>
    <w:p>
      <w:pPr>
        <w:pStyle w:val="Style15"/>
        <w:ind w:firstLine="284"/>
        <w:jc w:val="both"/>
        <w:rPr/>
      </w:pPr>
      <w:r>
        <w:rPr>
          <w:rFonts w:eastAsia="MS Mincho;Arial Unicode MS" w:cs="Times New Roman" w:ascii="Times New Roman" w:hAnsi="Times New Roman"/>
          <w:sz w:val="24"/>
        </w:rPr>
        <w:t>Андрей на миг зажмурил глаза, вновь ощутив себя мальчишкой на планете Земля и не понимая – нравится ли ему это прежнее и уже забытое ощущение.</w:t>
      </w:r>
    </w:p>
    <w:p>
      <w:pPr>
        <w:pStyle w:val="Style15"/>
        <w:ind w:firstLine="284"/>
        <w:jc w:val="both"/>
        <w:rPr/>
      </w:pPr>
      <w:r>
        <w:rPr>
          <w:rFonts w:eastAsia="MS Mincho;Arial Unicode MS" w:cs="Times New Roman" w:ascii="Times New Roman" w:hAnsi="Times New Roman"/>
          <w:sz w:val="24"/>
        </w:rPr>
        <w:t>Он был на Земле – так подсказывала интуиция. Он стоял посреди асфальтового шоссе, ноги его были босы, а курточка – та самая, в которой он приехал с мамой в Израиль, – жала в плечах.</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уть. Он погнался за Хаимом и оказался здесь и сейчас. Где и когда? Андрею показалось, что он слышит слабеющий голос, будто эхо собственных мыслей. Хаим уходил, возможно, он даже решил, что спрятался, наконец, от Андрея и, следовательно, победил в их нехитрой игр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годи! – сказал Андрей, но Хаим не слышал.</w:t>
      </w:r>
    </w:p>
    <w:p>
      <w:pPr>
        <w:pStyle w:val="Style15"/>
        <w:ind w:firstLine="284"/>
        <w:jc w:val="both"/>
        <w:rPr/>
      </w:pPr>
      <w:r>
        <w:rPr>
          <w:rFonts w:eastAsia="MS Mincho;Arial Unicode MS" w:cs="Times New Roman" w:ascii="Times New Roman" w:hAnsi="Times New Roman"/>
          <w:sz w:val="24"/>
        </w:rPr>
        <w:t>Андрей был на Земле – теперь он мог утверждать это, полагаясь не только на интуицию. В двух десятках метров от него шоссе было перегорожено шлагбаумом, а дальше начинался город – серые, в основном двухэтажные, дома с плоскими крышами и надписями на фасадах, сделанными прямо на камне выпуклыми красками. Какие-то иероглифы, похоже на японские, а может, на китайские. Город выглядел чужим, а солдат, направлявшийся к Андрею, на ходу стягивая с плеча автомат, казалось, не мог иметь к этому городу, к этому небу и вообще к этой жизни никакого отнош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сфальт был теплым, но мелкие песчинки неприятно впивались в кожу, и Андрей представил, что на ногах у него кроссовки фирмы "Адидас". Ступням сразу стало удобно и легко, Андрей сделал несколько шагов навстречу солдату, пытаясь, между тем, обнаружить в собственном подсознании ответ на два простых вопроса: где и ког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лдат быстро заговорил на непонятном Андрею языке, показывая на домик, стоявший метрах в десяти от шлагбаума. Андрей пожал плечами и пошел за солдатом, надеясь, что сможет получить ответы не только на два простых вопроса, но и на один, более сложный: что ему теперь делать?</w:t>
      </w:r>
    </w:p>
    <w:p>
      <w:pPr>
        <w:pStyle w:val="Style15"/>
        <w:ind w:firstLine="284"/>
        <w:jc w:val="both"/>
        <w:rPr/>
      </w:pPr>
      <w:r>
        <w:rPr>
          <w:rFonts w:eastAsia="MS Mincho;Arial Unicode MS" w:cs="Times New Roman" w:ascii="Times New Roman" w:hAnsi="Times New Roman"/>
          <w:sz w:val="24"/>
        </w:rPr>
        <w:t>Город, в который вливалась дорога, казался вымершим – не только потому, что ни на улицах, ни в домах не было заметно никакого движения, безжизненным казался сам воздух. Андрей не смог бы определить точно свои ощущения, но они были именно такими: безжизненный воздух накрыл прозрачным куполом безжизненный город на безжизненной зем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емля совсем недавно была Израиле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беждение явилось внезапно, и Андрей не стал разбираться в причине. Ясно, что он подсознательно прочитал мысль либо этого солдата, либо кого-то из его начальников, расположивших свой наблюдательный пункт в домике у шлагбау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омик был выбеленным двухэтажным строением с маленькими окошками, будто бойницами в стене средневековой крепости. Над дверью висела вывеска, и Андрей сумел прочитать ее, а точнее, понять ее значение, отраженное в мыслях сопровождавшего его солдата. Надпись гласила: "Контрольно-пропускной пункт Назарет-7".</w:t>
      </w:r>
    </w:p>
    <w:p>
      <w:pPr>
        <w:pStyle w:val="Style15"/>
        <w:ind w:firstLine="284"/>
        <w:jc w:val="both"/>
        <w:rPr/>
      </w:pPr>
      <w:r>
        <w:rPr>
          <w:rFonts w:eastAsia="MS Mincho;Arial Unicode MS" w:cs="Times New Roman" w:ascii="Times New Roman" w:hAnsi="Times New Roman"/>
          <w:sz w:val="24"/>
        </w:rPr>
        <w:t>Город не мог быть Назаретом – тем Назаретом, что запомнился Андрею, когда он с мамой проезжал по узким кривым улочкам в огромном автобусе, который, казалось, был шире не только улиц, но и центральной городской площади, но, тем не менее, продирался сквозь теснотищу со скоростью горного потока, не разбиравшего, есть ли на его пути преграда. Он ехал тогда из Кацрина в Кфар Хабад, и это был последний день на Земл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род, отделенный шлагбаумом, не мог быть Назаретом еще и потому, что, даже покинутый, он оставался бы арабским, в нем жил бы дух его строителей, неосязаемый, но ощутимый для любого человека Кода. Этот город был просто скоплением кубических строений с окнами и надписями.</w:t>
      </w:r>
    </w:p>
    <w:p>
      <w:pPr>
        <w:pStyle w:val="Style15"/>
        <w:ind w:firstLine="284"/>
        <w:jc w:val="both"/>
        <w:rPr/>
      </w:pPr>
      <w:r>
        <w:rPr>
          <w:rFonts w:eastAsia="MS Mincho;Arial Unicode MS" w:cs="Times New Roman" w:ascii="Times New Roman" w:hAnsi="Times New Roman"/>
          <w:sz w:val="24"/>
        </w:rPr>
        <w:t>Так и не разобравшись в своих ощущениях, Андрей вошел в сумрак КПП, попав сначала в небольшой холл, где за компьютером сидел еще один солдат, а потом – в длинную комнату, где и был оставлен наедине с начальником. В погонах Андрей не разбирался, тем более, что армия была японской, он знал теперь это точно, успев пробежаться мысленно по базе данных, запечатанных в тесном пространстве жесткого диска. Он не стал запоминать все – ни к чему, – но ухватил основное, сосредоточившись не столько на тактических армейских заготовках, во множестве разбросанных по ячейкам памяти и пригодных на все случаи жизни от ядерной атаки до нашествия вампиров (было и такое в одном из файлов!), сколько на географических и исторических сведениях, выдернутых по крохам и с трудом соединенных в единую структуру, позволявшую сделать логически непротиворечивое заключение.</w:t>
      </w:r>
    </w:p>
    <w:p>
      <w:pPr>
        <w:pStyle w:val="Style15"/>
        <w:ind w:firstLine="284"/>
        <w:jc w:val="both"/>
        <w:rPr/>
      </w:pPr>
      <w:r>
        <w:rPr>
          <w:rFonts w:eastAsia="MS Mincho;Arial Unicode MS" w:cs="Times New Roman" w:ascii="Times New Roman" w:hAnsi="Times New Roman"/>
          <w:sz w:val="24"/>
        </w:rPr>
        <w:t>Офицера, смотревшего на Андрея тусклым взглядом озверевшего от безделья начальника, звали Юси Акахира, он руководил Шестым экспедиционным корпусом и жутко – вот уже вторую неделю! – тяготился своим новым назначением, потому что терпеть не мог гражданских, а между тем, именно гражданским населением надлежало ему командовать в ближайшем будуще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то такой? Имя? – резко спросил Акахира, но заданный вслух вопрос был лишь попыткой отвлечь самого себя от зудевшего в подсознании страха. Офицер боялся, и чем ближе подходил Андрей к столу, на котором, кроме плоского монитора компьютера лежали несколько дискет от биопроцессора, тем более осознанным становился страх, и Андрей, наконец, сумел разобраться в причине.</w:t>
      </w:r>
    </w:p>
    <w:p>
      <w:pPr>
        <w:pStyle w:val="Style15"/>
        <w:ind w:firstLine="284"/>
        <w:jc w:val="both"/>
        <w:rPr/>
      </w:pPr>
      <w:r>
        <w:rPr>
          <w:rFonts w:eastAsia="MS Mincho;Arial Unicode MS" w:cs="Times New Roman" w:ascii="Times New Roman" w:hAnsi="Times New Roman"/>
          <w:sz w:val="24"/>
        </w:rPr>
        <w:t>Акахира видел, что перед ним европеец. Следовательно – один из людей Кода. Что он здесь делает? Акахира не спрашивал себя, каким образом человек Кода, представитель племени, покинувшего Землю полвека назад, оказался вблизи от лагеря перемещенных лиц Назарет. Вопрос не имел смысла – любой из людей Кода мог оказаться где угодно. Здесь или в Токи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ей Кода не понять, они и не люди вовсе. Приказ, которому уже больше трех десятилетий и который никто и никогда уже не отменит, гласил: любого человека Кода, обнаруженного где бы то ни было и кем бы то ни было, нужно уничтожить на месте любым способом, даже если придется использовать ядерное оружие поля боя.</w:t>
      </w:r>
    </w:p>
    <w:p>
      <w:pPr>
        <w:pStyle w:val="Style15"/>
        <w:ind w:firstLine="284"/>
        <w:jc w:val="both"/>
        <w:rPr/>
      </w:pPr>
      <w:r>
        <w:rPr>
          <w:rFonts w:eastAsia="MS Mincho;Arial Unicode MS" w:cs="Times New Roman" w:ascii="Times New Roman" w:hAnsi="Times New Roman"/>
          <w:sz w:val="24"/>
        </w:rPr>
        <w:t>Сразу нужно было это сделать. Сразу, не раздумывая. Приказ есть приказ. Хирума струсил и позволил человеку Кода отконвоировать себя в КПП. Но он-то, Акахира, потомственный самурай, пра-правнук генерала Ямадори, в эпоху Хирохито командовавшего танковой бригадой на Дальнем Востоке, он-то, знавший все трагические следствия возможного промедления, он-то почему сидит, не предпринимая решительно ничего, даже самого простого – протянуть руку и набрать код "1-6-5"? Он погибнет, распавшись на атомы, и весь этот район в сорокаметровом радиусе превратится в радиоактивную воронку. Но приказ будет выполнен, и человек Кода исчезнет. Не умрет, убить человека Кода невозможно, потому что существа эти не живут в обычном смысле слова. Нет, не умрет, жаль, конечно. Но уйдет отсюд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бойся, – сказал Андрей, – дай-ка я посмотрю на тебя. Я хочу знать, где я и когда. Потом я уйду, здесь мне нечего делать. Помоги, и я уйду.</w:t>
      </w:r>
    </w:p>
    <w:p>
      <w:pPr>
        <w:pStyle w:val="Style15"/>
        <w:ind w:firstLine="284"/>
        <w:jc w:val="both"/>
        <w:rPr/>
      </w:pPr>
      <w:r>
        <w:rPr>
          <w:rFonts w:eastAsia="MS Mincho;Arial Unicode MS" w:cs="Times New Roman" w:ascii="Times New Roman" w:hAnsi="Times New Roman"/>
          <w:sz w:val="24"/>
        </w:rPr>
        <w:t>Он произнес это вслух по-японски, на том диалекте, каким пользовался майор, но Акахира, наполовину парализованный страхом, так и не понял – раздались слова в тишине комнаты или прозвучали эхом в его сознани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се же протянул руку, Андрей не мешал майору поступать, как велел приказ, и пальцы Акахиры пробежали по клавиатуре, набирая код. Взрыв произошел через полторы секунды, но в эти мгновения сознание, подсознание и все уровни собственного "я" майора оказались раскрыты настежь, как дом, покинутый владельцем. Андрей протянул руки и начал разбирать этот завал памяти и предрассудков, растянув отпущенные ему полторы секунды настолько, чтобы не пропустить никакой интересной информации.</w:t>
      </w:r>
    </w:p>
    <w:p>
      <w:pPr>
        <w:pStyle w:val="Style15"/>
        <w:ind w:firstLine="284"/>
        <w:jc w:val="both"/>
        <w:rPr/>
      </w:pPr>
      <w:r>
        <w:rPr>
          <w:rFonts w:eastAsia="MS Mincho;Arial Unicode MS" w:cs="Times New Roman" w:ascii="Times New Roman" w:hAnsi="Times New Roman"/>
          <w:sz w:val="24"/>
        </w:rPr>
        <w:t>Так... Родился в японской части Екатеринбурга через семнадцать лет после Исхода. Перескок: молодой Акахира – участник Всеяпонского конгресса партии религиозной свободы. Конгресс собрался в Тегеране, бывшей столице Ирана, ныне городе свободной молодежи западных провинц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т, так не пойдет, нужно последователь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покойно, Акахира, жить тебе осталось полторы секунды, нет, уже на семь миллисекунд меньше, не суетись, дай понять.</w:t>
      </w:r>
    </w:p>
    <w:p>
      <w:pPr>
        <w:pStyle w:val="Style15"/>
        <w:ind w:firstLine="284"/>
        <w:jc w:val="both"/>
        <w:rPr/>
      </w:pPr>
      <w:r>
        <w:rPr>
          <w:rFonts w:eastAsia="MS Mincho;Arial Unicode MS" w:cs="Times New Roman" w:ascii="Times New Roman" w:hAnsi="Times New Roman"/>
          <w:sz w:val="24"/>
        </w:rPr>
        <w:t>Сначала. Родители. Отец – отставной генерал, в дни Исхода командовал бригадой, которая наступала на Ближний Восток с юга, десантируясь с судов, захваченных в доках бывших Соединенных Штатов. Мать... Не прочитывается. Не думает Акахира о матери, никогда не думал, разве что в раннем детстве, когда все такое розовое или черное... Мать ему казалась цветком, который рано увял, потому что... Вот оно, все понятно, мать была проституткой в армейском борделе, родом она была из Юго-Восточной Азии, то ли с Филиппин, то ли из Малайзии, отец на эту тему не любил распространяться, а самого Акахиру родословная матери интересовала лишь постольку, поскольку мешала продвигаться по армейской служебной лестнице.</w:t>
      </w:r>
    </w:p>
    <w:p>
      <w:pPr>
        <w:pStyle w:val="Style15"/>
        <w:ind w:firstLine="284"/>
        <w:jc w:val="both"/>
        <w:rPr/>
      </w:pPr>
      <w:r>
        <w:rPr>
          <w:rFonts w:eastAsia="MS Mincho;Arial Unicode MS" w:cs="Times New Roman" w:ascii="Times New Roman" w:hAnsi="Times New Roman"/>
          <w:sz w:val="24"/>
        </w:rPr>
        <w:t xml:space="preserve">Не очень-то и мешала, если разобраться. В шестнадцать лет – пехотное училище в бывшем американском Фриско. Город уже лет пять стоял разрушенным китайской водородной бомбой – акция была непродуманной, премьер Китая сам потом сожалел, но дело было сделано, – и пехотное училище размещалось далеко от эпицентра, где наведенная радиация уже опустилась ниже разрешенного уровня. Можно жить. </w:t>
      </w:r>
    </w:p>
    <w:p>
      <w:pPr>
        <w:pStyle w:val="Style15"/>
        <w:ind w:firstLine="284"/>
        <w:jc w:val="both"/>
        <w:rPr/>
      </w:pPr>
      <w:r>
        <w:rPr>
          <w:rFonts w:eastAsia="MS Mincho;Arial Unicode MS" w:cs="Times New Roman" w:ascii="Times New Roman" w:hAnsi="Times New Roman"/>
          <w:sz w:val="24"/>
        </w:rPr>
        <w:t>По Ханойским соглашениям Фриско и вся бывшая Калифорния отошли к Японии, хотя Китай и был недоволен таким поворотом событий – освобождала Западные штаты китайская армия, а в результат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 в результате первый свой боевой опыт девятнадцатилетний сержант Акахира приобрел в операции "Хантонг". Балканы. Райский край. Весна. Цветущие яблони. Снег сходит с горных вершин мутными потоками, затопившими дороги вокруг бывшего Дубровника. Неважно. Пробьемся. Китайцы не должны заполучить всю Сербию. И пробились. Акахира прошел через эпицентр (не удержался генерал Хуэй Цзе, сбросил пять тактических ядерных зарядов, оставив от Дубровника и окрестностей мрачные воспоминания), зрелище запомнилось на всю жизнь.</w:t>
      </w:r>
    </w:p>
    <w:p>
      <w:pPr>
        <w:pStyle w:val="Style15"/>
        <w:ind w:firstLine="284"/>
        <w:jc w:val="both"/>
        <w:rPr/>
      </w:pPr>
      <w:r>
        <w:rPr>
          <w:rFonts w:eastAsia="MS Mincho;Arial Unicode MS" w:cs="Times New Roman" w:ascii="Times New Roman" w:hAnsi="Times New Roman"/>
          <w:sz w:val="24"/>
        </w:rPr>
        <w:t>И еще запомнилась с того времени первая – и до сего дня единственная – встреча с человеком Кода.</w:t>
      </w:r>
    </w:p>
    <w:p>
      <w:pPr>
        <w:pStyle w:val="Style15"/>
        <w:ind w:firstLine="284"/>
        <w:jc w:val="both"/>
        <w:rPr/>
      </w:pPr>
      <w:r>
        <w:rPr>
          <w:rFonts w:eastAsia="MS Mincho;Arial Unicode MS" w:cs="Times New Roman" w:ascii="Times New Roman" w:hAnsi="Times New Roman"/>
          <w:sz w:val="24"/>
        </w:rPr>
        <w:t>Внимательно, – попросил Андрей. Не дергайся умом, я хочу знать. Акахира не дергался, до него дошло, наконец, что жить ему осталось чуть больше секунды, и что секунда эта растянулась на многие часы, и что, как он читал в книгах, сейчас перед ним проходила вся жизнь, мало ее было, конечно, но разве не славно прожито? Смотри, как тебя там, мне нечего скры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дрей сдвинул эмоции Акахиры, как сдвигают в угол комнаты стул, мешающий убирать помещение.</w:t>
      </w:r>
    </w:p>
    <w:p>
      <w:pPr>
        <w:pStyle w:val="Style15"/>
        <w:ind w:firstLine="284"/>
        <w:jc w:val="both"/>
        <w:rPr/>
      </w:pPr>
      <w:r>
        <w:rPr>
          <w:rFonts w:eastAsia="MS Mincho;Arial Unicode MS" w:cs="Times New Roman" w:ascii="Times New Roman" w:hAnsi="Times New Roman"/>
          <w:sz w:val="24"/>
        </w:rPr>
        <w:t>Батальон, где служил Акахира, вывели из Сербии после того, как, подписав с китайцами соглашение о перемирии, генерал Хирама передал часть армии под контроль индийских сил быстрого развертывания. Батальон перебросили на север, в бывшую Австрию, и Акахира бродил по улицам Вены, одного из немногих городов Европы, полностью сохранившегося после индийско-китайской войны, он был в увольнительной – впервые за пять месяцев – и решил посетить представление иллюзиониста.</w:t>
      </w:r>
    </w:p>
    <w:p>
      <w:pPr>
        <w:pStyle w:val="Style15"/>
        <w:ind w:firstLine="284"/>
        <w:jc w:val="both"/>
        <w:rPr/>
      </w:pPr>
      <w:r>
        <w:rPr>
          <w:rFonts w:eastAsia="MS Mincho;Arial Unicode MS" w:cs="Times New Roman" w:ascii="Times New Roman" w:hAnsi="Times New Roman"/>
          <w:sz w:val="24"/>
        </w:rPr>
        <w:t>"Маг Вселенной" – гласила реклама, голограммы с изображением мага Чандры висели над всеми площадями, фокусник улыбался и показывал рукой дорогу к театру Оперы, где теперь проводились цирковые представл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кахира свернул на улицу Сакуры и увидел шедшего навстречу человека. Он не понял сразу только потому, что мысли были заняты предстоявшим удовольствием. Если бы понял, ни за что не стал бы смотреть человеку в глаза. А он посмотрел.</w:t>
      </w:r>
    </w:p>
    <w:p>
      <w:pPr>
        <w:pStyle w:val="Style15"/>
        <w:ind w:firstLine="284"/>
        <w:jc w:val="both"/>
        <w:rPr/>
      </w:pPr>
      <w:r>
        <w:rPr>
          <w:rFonts w:eastAsia="MS Mincho;Arial Unicode MS" w:cs="Times New Roman" w:ascii="Times New Roman" w:hAnsi="Times New Roman"/>
          <w:sz w:val="24"/>
        </w:rPr>
        <w:t>Человек Кода был стар, до Исхода он принадлежал, скорее всего, к арабской нации, а может, был кавказцем – в конце концов, все они на одно лицо. Человек Кода был наг, но, увидев Акахиру, набросил на себя невесть откуда взявшийся европейский костюм. Акахира прекрасно понимал, что этот прикид – иллюзия, внушение, фантом, и сам человек Кода тоже мог оказаться фантомом, но инструкция требовала: любой человек Кода должен быть уничтожен на месте, и если нет иной возможности выполнить приказ, кроме как пожертвовав собой, – нужно сделать это. Нужно сделать это. Нуж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кахира выпустил очередь из табельного пистолет-автомата. Семнадцать пуль, полный магазин.</w:t>
      </w:r>
    </w:p>
    <w:p>
      <w:pPr>
        <w:pStyle w:val="Style15"/>
        <w:ind w:firstLine="284"/>
        <w:jc w:val="both"/>
        <w:rPr/>
      </w:pPr>
      <w:r>
        <w:rPr>
          <w:rFonts w:eastAsia="MS Mincho;Arial Unicode MS" w:cs="Times New Roman" w:ascii="Times New Roman" w:hAnsi="Times New Roman"/>
          <w:sz w:val="24"/>
        </w:rPr>
        <w:t>Старик согнулся и развалился на две части, перерезанный разрывными пулями. Он все еще смотрел в глаза Акахире, и этот взгляд связывал их прочнее любой веревки или клятвы верности. Старик уже умер – или ушел в свое Неведомое, оставив тело, – а взгляд продолжал тянуться липучкой, и Акахира упал лицом вперед на то, что осталось от старика, его вырвало на эту кровавую плоть, взгляд тянул еще глубже (или выше?), а что было потом, он не помнил, даже в самой глубине его подсознания не сохранилось ничего, что можно было бы восстановить и по крохам определить личность человека К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шел он в себя через три недели в госпитале Второй армии. Там и узнал о награждении орденом Императора и присвоении внеочередного звания.</w:t>
      </w:r>
    </w:p>
    <w:p>
      <w:pPr>
        <w:pStyle w:val="Style15"/>
        <w:ind w:firstLine="284"/>
        <w:jc w:val="both"/>
        <w:rPr/>
      </w:pPr>
      <w:r>
        <w:rPr>
          <w:rFonts w:eastAsia="MS Mincho;Arial Unicode MS" w:cs="Times New Roman" w:ascii="Times New Roman" w:hAnsi="Times New Roman"/>
          <w:sz w:val="24"/>
        </w:rPr>
        <w:t>Почему? – спросил Андрей. Почему людей Кода нужно уничтож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ков приказ. Акахира не задумывался над смыслом своих поступков. Он был солдатом. Он стал офицером. Он выполнял свой долг.</w:t>
      </w:r>
    </w:p>
    <w:p>
      <w:pPr>
        <w:pStyle w:val="Style15"/>
        <w:ind w:firstLine="284"/>
        <w:jc w:val="both"/>
        <w:rPr/>
      </w:pPr>
      <w:r>
        <w:rPr>
          <w:rFonts w:eastAsia="MS Mincho;Arial Unicode MS" w:cs="Times New Roman" w:ascii="Times New Roman" w:hAnsi="Times New Roman"/>
          <w:sz w:val="24"/>
        </w:rPr>
        <w:t>В чем смысл? – повторил Андрей и сам отыскал ответ. Когда-то, еще в школе, молодой Акахира учил историю Японии и внешних стран. Об Исходе было сказано немного: явился Мессия людям, верившим в еврейского Творца, возвестил Царствие свое и увел с Земли почти два миллиарда человек. Куда? Это не вопрос для истории человечества. Существует факт – Земля очистилась для нового передела.</w:t>
      </w:r>
    </w:p>
    <w:p>
      <w:pPr>
        <w:pStyle w:val="Style15"/>
        <w:ind w:firstLine="284"/>
        <w:jc w:val="both"/>
        <w:rPr/>
      </w:pPr>
      <w:r>
        <w:rPr>
          <w:rFonts w:eastAsia="MS Mincho;Arial Unicode MS" w:cs="Times New Roman" w:ascii="Times New Roman" w:hAnsi="Times New Roman"/>
          <w:sz w:val="24"/>
        </w:rPr>
        <w:t>Две великие державы – Япония и Китай – начали войну, растянувшуюся на полвека. Время от времени в конфликт встревала Индия, но сил у делийских генералов хватало обычно на блошиный укус той или иной реально воевавшей стороне.</w:t>
      </w:r>
    </w:p>
    <w:p>
      <w:pPr>
        <w:pStyle w:val="Style15"/>
        <w:ind w:firstLine="284"/>
        <w:jc w:val="both"/>
        <w:rPr/>
      </w:pPr>
      <w:r>
        <w:rPr>
          <w:rFonts w:eastAsia="MS Mincho;Arial Unicode MS" w:cs="Times New Roman" w:ascii="Times New Roman" w:hAnsi="Times New Roman"/>
          <w:sz w:val="24"/>
        </w:rPr>
        <w:t>Андрей вскрывал память Акахиры, будто перемешивал густой раствор – ему трудно было разобраться в осколках воспоминаний, впечатлений, идей, заключений, выводов и предположений. Он подумал, что нужно размазать весь этот мыслительный фарш по какой-нибудь гладкой поверхности – в сфирот целесообразности, например, – и рассмотреть сразу все, понять и избавить, наконец, Акахиру от мучительного ощущения, будто предаешь сам себя и не можешь остановиться. Но сделать так означало – убить, и пусть до реальной смерти Акахиру отделяло уже меньше секунды, приблизить это время Андрей не желал, даже мысль об этом выглядела не лучше, чем идея японца о том, что никому из людей Кода нет и не должно быть места на покинутой ими планете.</w:t>
      </w:r>
    </w:p>
    <w:p>
      <w:pPr>
        <w:pStyle w:val="Style15"/>
        <w:ind w:firstLine="284"/>
        <w:jc w:val="both"/>
        <w:rPr/>
      </w:pPr>
      <w:r>
        <w:rPr>
          <w:rFonts w:eastAsia="MS Mincho;Arial Unicode MS" w:cs="Times New Roman" w:ascii="Times New Roman" w:hAnsi="Times New Roman"/>
          <w:sz w:val="24"/>
        </w:rPr>
        <w:t>Только одно хотел еще узнать Андрей, прежде чем вернуть времени его естественный ход – судьбу России и Израиля. Но во взбитом фарше воспоминаний не было ни Москвы (Акахира никогда не служил в бывшей российской столице), ни даже Израиля, хотя Акахира охранял город, когда-то называвшийся Назаретом, потом покинутый, впоследствии заселенный и перестроенный до основания, а затем покинутый вновь после того, как китайцы (а ведь этого следовало ожидать, неужели генштаб не предвидел такую возможность?) взорвали в стратосфере нейтронный заряд, уничтожив Третий экспедиционный корпус до последнего человек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гда до взрыва оставалось три микросекунды, Андрей бросил, наконец, попытки понять больше того, что понимал сам Акахира, который, по сути, не понимал в жизни решительно ничего, кроме воинского устава, да и тот не столько понимал, сколько знал.</w:t>
      </w:r>
    </w:p>
    <w:p>
      <w:pPr>
        <w:pStyle w:val="Style15"/>
        <w:ind w:firstLine="284"/>
        <w:jc w:val="both"/>
        <w:rPr/>
      </w:pPr>
      <w:r>
        <w:rPr>
          <w:rFonts w:eastAsia="MS Mincho;Arial Unicode MS" w:cs="Times New Roman" w:ascii="Times New Roman" w:hAnsi="Times New Roman"/>
          <w:sz w:val="24"/>
        </w:rPr>
        <w:t>За две микросекунды до взрыва Андрей вынырнул из оставленного им тела в сфирот, где материальность Земли воспринималась непрочным натяжением идей. Он сразу услышал – на всех уровнях восприятия – рассерженные, раздраженные, ласковые, ищущие, зовущие голоса матери, отца, Йосефа, Дины и самого Месси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наконец-то, разве можно та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ей, не зная броду, не суй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ашелся, слава Создател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юша, гд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ты не догнал Хаима?</w:t>
      </w:r>
    </w:p>
    <w:p>
      <w:pPr>
        <w:pStyle w:val="Style15"/>
        <w:ind w:firstLine="284"/>
        <w:jc w:val="both"/>
        <w:rPr/>
      </w:pPr>
      <w:r>
        <w:rPr>
          <w:rFonts w:eastAsia="MS Mincho;Arial Unicode MS" w:cs="Times New Roman" w:ascii="Times New Roman" w:hAnsi="Times New Roman"/>
          <w:sz w:val="24"/>
        </w:rPr>
        <w:t>Андрей притих, желание рассказать об увиденном мгновенно провалилось в подсознание – как он мог забыть о Хаиме? Он попытался восстановить свой путь, но без вешек времени, в одних только эмоциональных сфирот сделать это не сумел и решил, что лучше не суетитьс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звращайся, – коротко сказала мам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звращайся, – неожиданно резко приказал отец, и Андрей, скорее от неожиданности, чем по собственному желанию, ослабил противодействие чужой воле и оказался на Саграбале, на холме Стены. Рядом стояли мама с И.Д.К.</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ы не найдете Хаима без меня, – сказал Андрей, но И.Д.К. лишь взглянул укоризненно, а мама бросила, не гляд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зрослый парень, а делаешь глупости.</w:t>
      </w:r>
    </w:p>
    <w:p>
      <w:pPr>
        <w:pStyle w:val="Style15"/>
        <w:ind w:firstLine="284"/>
        <w:jc w:val="both"/>
        <w:rPr/>
      </w:pPr>
      <w:r>
        <w:rPr>
          <w:rFonts w:eastAsia="MS Mincho;Arial Unicode MS" w:cs="Times New Roman" w:ascii="Times New Roman" w:hAnsi="Times New Roman"/>
          <w:sz w:val="24"/>
        </w:rPr>
        <w:t>Андрей не успел спросить – какую именно его глупость мать имела в виду: он услышал очень тихий и далекий голос. Не голос, но мысль. Не мысль, а тень ее. Даже не тень, а всего лишь призрак тени. Он не успел определить ни направления, ни даже смысла призыва – это был Хаим, и Хаиму было плох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День клонился к закату, но жара не спадала, даже наоборот – опаленные солнцем камни казались жаровнями, на них было больно глядеть, и он представил себе, каково сейчас стоять на камнях босыми ногами. Бедняги, – подумал он о евреях, толпившихся внизу, за оцеплением. В отличие от римских легионеров, евреи были босы, лица выглядели обожженными, а Павел, спрятавшийся за спинами соплеменников, плак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 бросил на ученика недовольный взгляд и покачал головой. Не плакать нужно сейчас, а молиться о спасении. Не о своем спасении, а о спасении народа. Собственная душа лишь тогда спасена будет для жизни вечной, если слово сказанное станет словом поняты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вел ощутил взгляд Учителя, но головы не поднял. Не хотел, чтобы Учитель видел его слез. И сам не хотел видеть того, что сделали с Учителем. Не мог этого видеть. Боялся, что не выдержит, привычно забьется в истерическом припадке, и тогда не увидит конца. Почему так важно дождаться конца, он не знал, но таково было последнее слово Учителя, сказанное лично ему, Павлу.</w:t>
      </w:r>
    </w:p>
    <w:p>
      <w:pPr>
        <w:pStyle w:val="Style15"/>
        <w:ind w:firstLine="284"/>
        <w:jc w:val="both"/>
        <w:rPr/>
      </w:pPr>
      <w:r>
        <w:rPr>
          <w:rFonts w:eastAsia="MS Mincho;Arial Unicode MS" w:cs="Times New Roman" w:ascii="Times New Roman" w:hAnsi="Times New Roman"/>
          <w:sz w:val="24"/>
        </w:rPr>
        <w:t>Он так и не успел сообщить Учителю, что Иуда был нынче утром найден повешенным в своей хибаре, и стражники решили, что негодяй удавился, не вынеся мук совести. Павел один среди всей толпы знал правду, но знал также, что не скажет ее никому и никогда. Он мог открыться лишь Учителю, но – поздно. Он знал, что не будет прощен, знал, что нарушил завет, но знал также, что есть и иные заветы, установленные Торой, Учитель не отменял древнего закона, он говорил свое, но разве учил он нарушать заповеди Господни?</w:t>
      </w:r>
    </w:p>
    <w:p>
      <w:pPr>
        <w:pStyle w:val="Style15"/>
        <w:ind w:firstLine="284"/>
        <w:jc w:val="both"/>
        <w:rPr/>
      </w:pPr>
      <w:r>
        <w:rPr>
          <w:rFonts w:eastAsia="MS Mincho;Arial Unicode MS" w:cs="Times New Roman" w:ascii="Times New Roman" w:hAnsi="Times New Roman"/>
          <w:sz w:val="24"/>
        </w:rPr>
        <w:t>Око за око, – сказано та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щай врага своего.</w:t>
      </w:r>
    </w:p>
    <w:p>
      <w:pPr>
        <w:pStyle w:val="Style15"/>
        <w:ind w:firstLine="284"/>
        <w:jc w:val="both"/>
        <w:rPr/>
      </w:pPr>
      <w:r>
        <w:rPr>
          <w:rFonts w:eastAsia="MS Mincho;Arial Unicode MS" w:cs="Times New Roman" w:ascii="Times New Roman" w:hAnsi="Times New Roman"/>
          <w:sz w:val="24"/>
        </w:rPr>
        <w:t>Накажи – и прост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так и сделал.</w:t>
      </w:r>
    </w:p>
    <w:p>
      <w:pPr>
        <w:pStyle w:val="Style15"/>
        <w:ind w:firstLine="284"/>
        <w:jc w:val="both"/>
        <w:rPr/>
      </w:pPr>
      <w:r>
        <w:rPr>
          <w:rFonts w:eastAsia="MS Mincho;Arial Unicode MS" w:cs="Times New Roman" w:ascii="Times New Roman" w:hAnsi="Times New Roman"/>
          <w:sz w:val="24"/>
        </w:rPr>
        <w:t>Взгляд Учителя стал непереносимо жарким, и Павлу ничего не оставалось, как поднять голову и сквозь слезы посмотреть Учителю в глаза. Крест стоял на вершине – прочный, на века. Гвозди, которыми руки Учителя были прибиты к перекладине, лишь выглядели ржавыми – это была кровь. Павел содрогнулся, и спасительные слезы лишили его возможности виде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ерестань плакать! – услышал он голос внутри себя. Учитель, бывало, говорил с учениками так – из души в душу, но это случалось редко, и каждый такой разговор сохранялся не только в памяти, он становился законом Божьим, установлением Господним.</w:t>
      </w:r>
    </w:p>
    <w:p>
      <w:pPr>
        <w:pStyle w:val="Style15"/>
        <w:ind w:firstLine="284"/>
        <w:jc w:val="both"/>
        <w:rPr/>
      </w:pPr>
      <w:r>
        <w:rPr>
          <w:rFonts w:eastAsia="MS Mincho;Arial Unicode MS" w:cs="Times New Roman" w:ascii="Times New Roman" w:hAnsi="Times New Roman"/>
          <w:sz w:val="24"/>
        </w:rPr>
        <w:t>Павел лишь дважды слышал внутри себя голос Учителя. Первый раз это было десять лет назад, когда Учитель проповедовал Истину, а во второй раз Учитель говорил с ним, Павлом, лично и наедине, и видимо, не нашел иного способа убеждения, нежели этот – от головы к голове, от мысли к мысли.</w:t>
      </w:r>
    </w:p>
    <w:p>
      <w:pPr>
        <w:pStyle w:val="Style15"/>
        <w:ind w:firstLine="284"/>
        <w:jc w:val="both"/>
        <w:rPr/>
      </w:pPr>
      <w:r>
        <w:rPr>
          <w:rFonts w:eastAsia="MS Mincho;Arial Unicode MS" w:cs="Times New Roman" w:ascii="Times New Roman" w:hAnsi="Times New Roman"/>
          <w:sz w:val="24"/>
        </w:rPr>
        <w:t>Павел утер слезы и, отведя руками в сторону двух торговцев, глазевших на казнь, будто на представление заезжих комедиантов, выступил вперед. Римлянин повел в его сторону копьем, но не сказал ничего – ему было жарко, а еврей не настолько глуп, чтобы лезть на острый наконечни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убы Учителя шевелились, но слов слышно не было, казнь продолжалась много часов, двое осужденных уже умерли, и человек, которого осудили под именем Иисуса Назаретянина, конечно, бредил, лишившись рассудка от боли, крови, жары и оскорблений, которыми его время от времени награждали легионеры, не менее самого осужденного ошалевшие за день от жары и крови.</w:t>
      </w:r>
    </w:p>
    <w:p>
      <w:pPr>
        <w:pStyle w:val="Style15"/>
        <w:ind w:firstLine="284"/>
        <w:jc w:val="both"/>
        <w:rPr/>
      </w:pPr>
      <w:r>
        <w:rPr>
          <w:rFonts w:eastAsia="MS Mincho;Arial Unicode MS" w:cs="Times New Roman" w:ascii="Times New Roman" w:hAnsi="Times New Roman"/>
          <w:sz w:val="24"/>
        </w:rPr>
        <w:t>Висеть, действительно, было неудобно, не больно, конечно, Хаим не любил боли и старался подавить ее сразу, как только она появлялась. Когда его руки и ноги, сначала привязав, начали прибивать гвоздями к дереву, он решил испытать все, что испытывали в тот момент другие осужденные – пройти их путем, быть одним из них. Но первый же удар молотком – долгий, с издевкой – выбил из его души желание быть как все, и Хаим поднялся выше боли, на минуту покинул тело человеческое, чего не позволял себе уже много лет, а когда вернулся, боли не было. Он знал, что ее и не будет больше – до конца, момент которого Хаиму предстояло определить самому.</w:t>
      </w:r>
    </w:p>
    <w:p>
      <w:pPr>
        <w:pStyle w:val="Style15"/>
        <w:ind w:firstLine="284"/>
        <w:jc w:val="both"/>
        <w:rPr/>
      </w:pPr>
      <w:r>
        <w:rPr>
          <w:rFonts w:eastAsia="MS Mincho;Arial Unicode MS" w:cs="Times New Roman" w:ascii="Times New Roman" w:hAnsi="Times New Roman"/>
          <w:sz w:val="24"/>
        </w:rPr>
        <w:t>Днем он еще несколько раз покидал тело – со стороны казалось, что Назаретянин терял сознание – и, выйдя в привычные сфирот разума, взывал к отцу, матери и ко всем, кто мог бы его услышать. Услышать, прийти, а если не прийти, то хотя бы указать путь, по которому он сумел бы пройти с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мой небесный, – шептали губы Иисуса, и слова эти, сначала громкие, а потом, по мере того, как солнце иссушало губы, все менее внятные, слышны были из толпы любопытствовавших и сочувствовавших. Даже сейчас, уходя в иной мир, Назаретянин не желал отречься от своей ереси. Он обращался к Творцу, называя его Отцом, и люди, прежде не слышавшие проповедей Иисуса, пришедшие лишь сейчас поглядеть на конец проповедника, покачивали головами, а одна женщина громко сказал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твой сапожник, а мать шлюха. Помолчал бы уж перед смертью.</w:t>
      </w:r>
    </w:p>
    <w:p>
      <w:pPr>
        <w:pStyle w:val="Style15"/>
        <w:ind w:firstLine="284"/>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мой небесный, – прошептал Хаим, почти не шевеля губами, но римляне услышали этот шепот, и евреи, столпившиеся поодаль, услышали тоже, и Павел, ученик, единственный, пришедший проводить учителя, услышал, хотя и не мог, стоя вдалеке, откуда даже движения губ казались неразличимы, услышать не только шепота, обращенного вглубь себя, но даже и громкого стона.</w:t>
      </w:r>
    </w:p>
    <w:p>
      <w:pPr>
        <w:pStyle w:val="Style15"/>
        <w:ind w:firstLine="284"/>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им знал, что ни отец, ни мама, ни Андрей, никто из людей Кода не придет на помощь. Зов был напрасен, но он не мог не взывать, он привык к этому за долгие годы, а теперь, когда лишь часы оставались ему до принятия окончательного решения, зов был напрасен вдвойне. И что тогда? Он должен будет умереть, потому что этого ждали люди внизу, и тело тоже ждало, когда он покинет его – израненное, привязанное веревками и прибитое к кресту четырьмя большими гвоздями, неспособное к жизни, и если он заставил себя не ощущать боли, жажды, голода, – значило ли это, что он отдалил конец? Когда тело умрет, он вынужден будет сделать то, чего страшился все эти год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колько? Уже двадцать семь. Двадцать семь л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перестал быть Хаимом, когда сам подумал о себе: Иешуа. Сам назвал себя так и не испытал привычного неудовольствия. Когда это было? Память подсказала: двадцать два года назад.</w:t>
      </w:r>
    </w:p>
    <w:p>
      <w:pPr>
        <w:pStyle w:val="Style15"/>
        <w:ind w:firstLine="284"/>
        <w:jc w:val="both"/>
        <w:rPr/>
      </w:pPr>
      <w:r>
        <w:rPr>
          <w:rFonts w:eastAsia="MS Mincho;Arial Unicode MS" w:cs="Times New Roman" w:ascii="Times New Roman" w:hAnsi="Times New Roman"/>
          <w:sz w:val="24"/>
        </w:rPr>
        <w:t>Он упал с дерева – с кривой смоковницы, росшей во дворе, мать (мать? тогда он только вслух, и даже вслух не всегда, обращался к Марии, называя ее мамой) запрещала ему лазить на деревья, но он никогда ее не слушал, не послушал и в тот день. Ветка оказалась поломанной, и он полетел вниз, хорошо, что ударился спиной, а мог бы и головой, но все равно потерял сознание и очень испугался, когда, придя в себя, увидел морду дворового пса, подошедшего совсем близко и, видимо, раздумывавшего – поднимать вой или еще обожд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спугавшись и мгновенно оценив высоту, с которой пришлось падать, он подумал "Повезло Иешуа" и еще "Иешуа никогда и никому об этом не скажет". Он никому не сказал, но с тех пор даже мысленно называл себя именем, которое на самом деле принадлежало не ем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вершину холма поднялся римский солдат и протянул смоченную водой тряпку на конце пики. Лицо солдата было непроницаемо, а мысли вялы, он сердился на этого еврея, который никак не умрет, сам он на такой жаре давно отправился бы к Юпитеру. Если не дать еврею напиться, он умрет раньше, но децим милостив. Слишком милостив, за счет собственных солдат, которым этот длинный день казался вдвое длиннее, чем был на самом дел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пасибо тебе, добрый человек, – подумал Хаим, по привычке посылая мысль широким веером, чтобы она стала слышна и тем, кто следил за казнью, стоя на соседнем холме. – Доброе дело угодно Творцу.</w:t>
      </w:r>
    </w:p>
    <w:p>
      <w:pPr>
        <w:pStyle w:val="Style15"/>
        <w:ind w:firstLine="284"/>
        <w:jc w:val="both"/>
        <w:rPr/>
      </w:pPr>
      <w:r>
        <w:rPr>
          <w:rFonts w:eastAsia="MS Mincho;Arial Unicode MS" w:cs="Times New Roman" w:ascii="Times New Roman" w:hAnsi="Times New Roman"/>
          <w:sz w:val="24"/>
        </w:rPr>
        <w:t>Хаим склонил голову на плечо и посмотрел на разбойника, висевшего на соседнем кресте. Тот был мертв уже почти час, но душа все еще не покинула тело, Хаим ощущал слабое движение – не мыслей, но подсознательных импульсов. Хаиму был интересен этот процесс – нематериальные сфирот брали верх над материальной сутью жизни. Процесс казался Хаиму противоестественным, за многие годы он так и не понял причины, ему всегда казалось, что материальные измерения и нематериальные сфирот едины настолько, насколько вообще может быть единым мироздание. Почему же смерть становится мукой – не для него, человека Кода, но для любого смертного в этом мире? Он хотел решить проблему сам, прежде, чем его найдут отец или м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авел, ученик, мешал размышлять, вторгаясь в мысли непрерывным стоном, будто его, а не Учителя, прибили к кресту, как разбойника. Он не понимает. Почему даже самые умные люди не понимают простых истин?</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ответствие наказания и преступления. Око за око. Так говорит Тора, так и сам он говорил и думал, будучи ребенком и следуя мыслями своими за отцом и матерью, ничего не понимавшими в древнем учении, кроме тех интерпретаций, что вбивались им в сознание служителями Храма.</w:t>
      </w:r>
    </w:p>
    <w:p>
      <w:pPr>
        <w:pStyle w:val="Style15"/>
        <w:ind w:firstLine="284"/>
        <w:jc w:val="both"/>
        <w:rPr/>
      </w:pPr>
      <w:r>
        <w:rPr>
          <w:rFonts w:eastAsia="MS Mincho;Arial Unicode MS" w:cs="Times New Roman" w:ascii="Times New Roman" w:hAnsi="Times New Roman"/>
          <w:sz w:val="24"/>
        </w:rPr>
        <w:t>Око за око. Истинно так, но верно ли рассуждение, что, если ударил тебя злодей, то нужно и его ударить, чтобы ощутил он на себе собственное зло? Справедливо ли – отвечать на зло злом и лишь на добро отвечать добром? Нет, ибо в этом случае зло неисправимо – нельзя сделать добро из зла, если отвечать злом на зло. А добром не приумножить добра, как не станет больше красного цвета, если перекрашивать новыми красками красные полот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говорил ученикам: делайте добро из зла, и, следовательно, отвечайте добром на зло, причиненное вам. Не противься злому. Но кто ударит тебя в правую щеку твою, обрати к нему и другую.</w:t>
      </w:r>
    </w:p>
    <w:p>
      <w:pPr>
        <w:pStyle w:val="Style15"/>
        <w:ind w:firstLine="284"/>
        <w:jc w:val="both"/>
        <w:rPr/>
      </w:pPr>
      <w:r>
        <w:rPr>
          <w:rFonts w:eastAsia="MS Mincho;Arial Unicode MS" w:cs="Times New Roman" w:ascii="Times New Roman" w:hAnsi="Times New Roman"/>
          <w:sz w:val="24"/>
        </w:rPr>
        <w:t>Не поняли. Не приняли. Один лишь Иуда воспринял тайную мысль Учителя, да и то лишь верхний слой, поверхность. Поступил, как умел, и – наказан. Око за око. Понтий Пилат, прокуратор Иудеи, человек с нечистыми мыслями, но умный и прозорливый, – он понял и потому сказал, усмехаясь, когда Хаим смиренно поведал ему историю своей (а по сути – чужой) жизн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ого ты хочешь обмануть, еврей? Меня? Я таких насмотрелся. Проповедников вшивых. Я могу отпустить тебя, как отпускал перед тобой многих. И о тебе забудут, не успеют начаться дожди. Сотни пойдут за тобой, а тысячи проводят равнодушным взглядом и отвернутся. Но я могу сделать для тебя то, чего никто из твоих учеников не поймет, да и ты сам – вряд ли. Не настолько ты умен, еврей. Я могу...</w:t>
      </w:r>
    </w:p>
    <w:p>
      <w:pPr>
        <w:pStyle w:val="Style15"/>
        <w:ind w:firstLine="284"/>
        <w:jc w:val="both"/>
        <w:rPr/>
      </w:pPr>
      <w:r>
        <w:rPr>
          <w:rFonts w:eastAsia="MS Mincho;Arial Unicode MS" w:cs="Times New Roman" w:ascii="Times New Roman" w:hAnsi="Times New Roman"/>
          <w:sz w:val="24"/>
        </w:rPr>
        <w:t>Он запнулся на мгновение, взгляд его зацепился за солнечный блик, трепетавший у его ног – сквозь крону дерева пробирался луч, то застревая в ветвях, то проскальзывая между ними. Хаиму были ясны мысли этого человека, медленные мысли, более медленные, чем время, отпущенное ему для жизни. Мысли были верными в основе своей, но Пилат сомневался, брать на себя грех он не хотел, в еврейского Бога не верил, но и Юпитер Капитолийский осудил бы его, ес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 только чуть подправил направление мыслей этого человека. По сути они хотели одного и того ж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х... – сказал Пилат, массируя правой рукой затекшее колено. – Я могу отпустить тебя, еврей, но ты мне этого вовек не простишь, верно я тебя понимаю? Ты ведь знаешь – помнят и уважают мучеников. Словесный блуд переживает того, кто изрекает глупости, лишь тогда, если... Я прав? Разбойника, убийцу – зачем казнят? Чтобы наказать зло? Нет. Чтобы помнили. Чтобы всегда помнили, каково это – убивать. Иди, я отпускаю теб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отвернулся, а Хаим, почувствовав, как пересохло у него во рту, продолжал стоять, хмуро глядя на прокуратора и зная, что произойдет минуту спуст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инута миновала подобно хромому старику, бредущему в пы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илат, кряхтя, поднялся с ложа и будто только теперь увидел, что еврей по-прежнему стоит перед ни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у, – буркнул он. – Я был прав? Ты сказал людям все, что мог, и теперь, чтобы они это запомнили, нужно, чтобы я помог тебе уйти... Ох-хо-хо. А что я могу? Послать тебя на крест? Нужно мне это?</w:t>
      </w:r>
    </w:p>
    <w:p>
      <w:pPr>
        <w:pStyle w:val="Style15"/>
        <w:ind w:firstLine="284"/>
        <w:jc w:val="both"/>
        <w:rPr/>
      </w:pPr>
      <w:r>
        <w:rPr>
          <w:rFonts w:eastAsia="MS Mincho;Arial Unicode MS" w:cs="Times New Roman" w:ascii="Times New Roman" w:hAnsi="Times New Roman"/>
          <w:sz w:val="24"/>
        </w:rPr>
        <w:t>Он стоял теперь перед Хаимом – глаза в глаз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ты сказал, тебя зовут? – спросил Пила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ешуа, господин. Иешуа из Назарета, сын Марии и Иосиф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ак это ты говорил, Иешуа? Блаженны милостивые, 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хлопнул в ладоши и, когда приблизился начальник стражи, сказ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иновен в подстрекательстве. Но не мне решать – это дело Синедриона. Если хотят – пусть побьют его камня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прочем, оба знали: Иешуа ждет крест...</w:t>
      </w:r>
    </w:p>
    <w:p>
      <w:pPr>
        <w:pStyle w:val="Style15"/>
        <w:ind w:firstLine="284"/>
        <w:jc w:val="both"/>
        <w:rPr/>
      </w:pPr>
      <w:r>
        <w:rPr>
          <w:rFonts w:eastAsia="MS Mincho;Arial Unicode MS" w:cs="Times New Roman" w:ascii="Times New Roman" w:hAnsi="Times New Roman"/>
          <w:sz w:val="24"/>
        </w:rPr>
        <w:t xml:space="preserve">Тело умирало, как ни старался Хаим поддержать жизненные силы с помощью нематериальных сфирот, с помощью духа и воли, как говорил он сам. Дух – слабый помощник против заражения крови. Впрочем, в отличие от всех людей, стоявших у подножия Голгофы и глядевших на муки человека, якобы пришедшего спасти народ иудейский, Хаим прекрасно понимал, что, уйдя сейчас, достигнет, в лучшем случае, лишь одной из поставленных целей. </w:t>
      </w:r>
    </w:p>
    <w:p>
      <w:pPr>
        <w:pStyle w:val="Style15"/>
        <w:ind w:firstLine="284"/>
        <w:jc w:val="both"/>
        <w:rPr/>
      </w:pPr>
      <w:r>
        <w:rPr>
          <w:rFonts w:eastAsia="MS Mincho;Arial Unicode MS" w:cs="Times New Roman" w:ascii="Times New Roman" w:hAnsi="Times New Roman"/>
          <w:sz w:val="24"/>
        </w:rPr>
        <w:t>Ученики запомнят слова Учителя, люди запомнят явленные им чудеса – это так. И в будущем, может быть, именно эти, невозможные в материальном мире, явления, более даже, чем его проповеди, которые могут и затеряться в веках, укажут матери и отцу, Андрею и остальным людям Кода место в пространстве-времени, где следует искать Хаима. Если им не помогает интуиция, пусть воспользуются знанием.</w:t>
      </w:r>
    </w:p>
    <w:p>
      <w:pPr>
        <w:pStyle w:val="Style15"/>
        <w:ind w:firstLine="284"/>
        <w:jc w:val="both"/>
        <w:rPr/>
      </w:pPr>
      <w:r>
        <w:rPr>
          <w:rFonts w:eastAsia="MS Mincho;Arial Unicode MS" w:cs="Times New Roman" w:ascii="Times New Roman" w:hAnsi="Times New Roman"/>
          <w:sz w:val="24"/>
        </w:rPr>
        <w:t>Хаим хотел, чтобы его нашли. Он хотел вернуться – не просто в мир, но в мир, где он был бы не один. В свои тридцать три года он так и остался шестилетним мальчишкой, в поступках его многое шло от игр, недоигранных с Андреем и даже с соседским Аликом из квартала Ир-Гани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у стало холодно, тело начал бить озноб, он чувствовал, что жара постепенно спадает, солнце стояло уже совсем низко над горизонтом, но холод шел изнутри, будто где-то в области сердца открылся колодец в тупую бесконечность, и оттуда поднимался, разливаясь через край и заполняя кровью сосуды, отчаянный мороз, которому не было преде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мер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олько 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туда же, из глубины открывшегося колодца, поднимались, будто легкие пары из охлажденного сосуда, странные звуки, которые никак не могли сложиться в осмысленную фразу, хотя и являлись, без сомнения, ее составляющим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 где... отз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мой небесный, – шептали губы умиравшего на кресте сына Мессии, и все слышали этот громкий шепот, а в воображении Павла слова Учителя соединялись с собственными мыслями, и рождалась молитва, которую он бормотал с доходившим до безумия усердием, пугая стоявших рядом еврее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мой, – шептал Хаим, теряя сознание, а точнее – поднимаясь в своем восприятии мира на тот уровень, где вовсе не сознание определяет суть восприятия и контакта, – отец мой... мама... где в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будто эхо, он услышал, наконец, настолько ясно, насколько он вообще мог ясно осознавать происходивше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им, сынок, если ты слышишь, если ты чувствуешь меня, отзовись, и я найду тебя. Мне нужна только нить, и нитью станет любое сказанное тобой слово. Скажи ег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тец, – Хаим поднялся над Голгофой, он сейчас видел и себя, висевшего на кресте, склонившего на грудь голову в терновом венке, и Павла, прятавшегося от римских легионеров за спинами любопытствовавших евреев, и город Ерушалаим от края до края, крепостную стену и холодность Храма, и густую черноту, которую наступавший вечер опустил на склон Масличной горы, и черные почему-то звезды на белом от боли небе, и еще он успел увидеть, как дернулось в последней конвульсии тело Иешуа, оставленное им, а потом он упал в теплые отцовские объятия, и рядом были мама, и Андрей, и Людмила, и Муса, и еще люди, знакомые и незнакомые, и серый день Саграбал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вернулся дом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споди, – сказала Дина, – как ты изменился, сыноче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Хаим заплакал.</w:t>
      </w:r>
    </w:p>
    <w:p>
      <w:pPr>
        <w:pStyle w:val="Style15"/>
        <w:ind w:firstLine="284"/>
        <w:jc w:val="both"/>
        <w:rPr/>
      </w:pPr>
      <w:r>
        <w:rPr>
          <w:rFonts w:eastAsia="MS Mincho;Arial Unicode MS" w:cs="Times New Roman" w:ascii="Times New Roman" w:hAnsi="Times New Roman"/>
          <w:sz w:val="24"/>
        </w:rPr>
        <w:t>За телом Иешуа – своим, по сути дела, – он вернулся трое суток спустя в единицах первого измерения времени. Он привык ощущать себя именно в этом теле.</w:t>
      </w:r>
    </w:p>
    <w:p>
      <w:pPr>
        <w:pStyle w:val="Style15"/>
        <w:ind w:firstLine="284"/>
        <w:jc w:val="both"/>
        <w:rPr/>
      </w:pPr>
      <w:r>
        <w:rPr>
          <w:rFonts w:eastAsia="MS Mincho;Arial Unicode MS" w:cs="Times New Roman" w:ascii="Times New Roman" w:hAnsi="Times New Roman"/>
          <w:sz w:val="24"/>
        </w:rPr>
        <w:t>Ученики Иисуса, пришедшие на заре, чтобы похоронить учителя, не обнаружили его тела в пещере и пали на колени перед очередным, – последним уже, – чудо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итатель, вероятно, составил определенное мнение о событиях, описанных в тексте, как и о самом тексте, описывающем эти события. Более того, я убежден, что некоторая (видимо, небольшая) часть читателей именно сейчас начала подозревать, что, собственно, представляет собой моя интерпретация. Обращаюсь именно к этой категории читателе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исшествие с Хаимом (если это можно назвать происшествием, учитывая его влияние на историю цивилизации в целом и людей Кода, в частности) породило, как мне кажется, две проблемы, которые я бы хотел обсудить, прежде чем переходить к финальной части повествования.</w:t>
      </w:r>
    </w:p>
    <w:p>
      <w:pPr>
        <w:pStyle w:val="Style15"/>
        <w:ind w:firstLine="284"/>
        <w:jc w:val="both"/>
        <w:rPr/>
      </w:pPr>
      <w:r>
        <w:rPr>
          <w:rFonts w:eastAsia="MS Mincho;Arial Unicode MS" w:cs="Times New Roman" w:ascii="Times New Roman" w:hAnsi="Times New Roman"/>
          <w:sz w:val="24"/>
        </w:rPr>
        <w:t>Проблема первая – эволюционно-историческая, насколько вообще возможно смешение биологического понятия эволюции с сугубо статистическим процессом, каким является история цивилизации.</w:t>
      </w:r>
    </w:p>
    <w:p>
      <w:pPr>
        <w:pStyle w:val="Style15"/>
        <w:ind w:firstLine="284"/>
        <w:jc w:val="both"/>
        <w:rPr/>
      </w:pPr>
      <w:r>
        <w:rPr>
          <w:rFonts w:eastAsia="MS Mincho;Arial Unicode MS" w:cs="Times New Roman" w:ascii="Times New Roman" w:hAnsi="Times New Roman"/>
          <w:sz w:val="24"/>
        </w:rPr>
        <w:t>Вторая проблема – философская, и начну я именно с нее, потому что именно с нее начинались выступления всех оппонентов, ознакомившихся с моей интерпретацией явления Христа и зарождения христианств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моему удивлению (сознаюсь, мне этот аргумент и в голову не пришел!), основное возражение свелось к тому, что интерпретация нарушает основной закон философии о равноправии материи и духа в единстве ми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спода (особенно обращаюсь к профессору Брукнеру с Израиля-7), вам трудно понять, что в описываемые времена формулировка основного вопроса философии радикально отличалась от современной. Проблема единства была лишь обозначена (И.Д.К. полагал ее несущественной, а Хаим не мог даже и поставить ее толком, в чем может убедиться каждый, читавший древнюю книгу под названием "Новый завет Господа нашего Иисуса Христ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Философы ХХ века полагали основной своей задачей разобраться в том, что же, в конце-то концов, первично: материя, образующая наблюдаемое четырехмерие, или сознание, это четырехмерие исследующее или даже создавшее.</w:t>
      </w:r>
    </w:p>
    <w:p>
      <w:pPr>
        <w:pStyle w:val="Style15"/>
        <w:ind w:firstLine="284"/>
        <w:jc w:val="both"/>
        <w:rPr/>
      </w:pPr>
      <w:r>
        <w:rPr>
          <w:rFonts w:eastAsia="MS Mincho;Arial Unicode MS" w:cs="Times New Roman" w:ascii="Times New Roman" w:hAnsi="Times New Roman"/>
          <w:sz w:val="24"/>
        </w:rPr>
        <w:t>Или – и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лемма "светские-религиозные" существовала в дни Мессии как отражение философской дилеммы в ее материализованном виде. И это исторический факт, каким бы странным он ни казался современному человеку, точно знающему, что он существует в многомерном мире измерений и сфирот, и что он материален ровно настолько, насколько ему этого хочется в данный момент трехмерного времени.</w:t>
      </w:r>
    </w:p>
    <w:p>
      <w:pPr>
        <w:pStyle w:val="Style15"/>
        <w:ind w:firstLine="284"/>
        <w:jc w:val="both"/>
        <w:rPr/>
      </w:pPr>
      <w:r>
        <w:rPr>
          <w:rFonts w:eastAsia="MS Mincho;Arial Unicode MS" w:cs="Times New Roman" w:ascii="Times New Roman" w:hAnsi="Times New Roman"/>
          <w:sz w:val="24"/>
        </w:rPr>
        <w:t>Во времена же Исхода (не говорю о времени Второго храма, к которому относится явление Хаима в облике Иешуа из Назарета) если некто говорил "так было всегда", он именно это и имел в виду – бесконечность времени и ничего более. Атеисты полагали мир исключительно материальным (всего четыре измерения, можете себе представить!), а дух, сознание – функцией мыслительной деятельности, каковая, в свою очередь, являлась всего лишь результатом функционирования сугубо материальных нейронов головного мозга. Естественным поэтому был вывод о том, что мир, изначально материальный, породил дух, как курица – яйц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тивоположная точка зрения исходила из того, что вечен (заметьте, без понятия о бесконечном времени не обошлось и здесь) только Бог, то есть сущность нематериальная, но странным образом живущая в материальном четырехмерии, хотя и отделенная от него пропастью неразрешимого противоречия духа и материи. Естественно, что в этой интерпретации первичен был дух, именно он и породил грубую материю четырехмерия, как из яйца появляется цыпленок.</w:t>
      </w:r>
    </w:p>
    <w:p>
      <w:pPr>
        <w:pStyle w:val="Style15"/>
        <w:ind w:firstLine="284"/>
        <w:jc w:val="both"/>
        <w:rPr/>
      </w:pPr>
      <w:r>
        <w:rPr>
          <w:rFonts w:eastAsia="MS Mincho;Arial Unicode MS" w:cs="Times New Roman" w:ascii="Times New Roman" w:hAnsi="Times New Roman"/>
          <w:sz w:val="24"/>
        </w:rPr>
        <w:t>Дух и материя неразделимы – дух не мог создать материю из ничего, но и материя не могла сотворить дух в процессе развития. На деле многомерие мира включает бесконечное число измерений как материальных, так и нематериальных. Соответственно, и законы природы материального мира в общей формулировке включают духовную составляющу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йнштейн, живший незадолго до Исхода, постулировал невозможность движения со сверхсветовой скоростью и был по-своему прав, поскольку учитывал лишь материальную сторону сути. На самом деле возможны любые скорости, но при выходе на уровень взаимодействия сфиро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йчас это представляется настолько очевидным, что многие читатели, спокойно восприняв страницы, рассказывающие о выборе Ричардом нематериального существования, о жизни Мессии в комплексе духовных сфирот и о планетах-ступеньках, где побывала Дина перед появлением на Саграбале, эти же читатели остались в глубоком недоумении, не поняв, в чем, собственно, состояла вечная проблема поиска Хаим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фессор Авни Авнери с Израиля-12 сказал в беседе со мной простую и очевидную вещь, которая, возможно, прояснит для читателя суть описываемых событи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облема твоих героев в том, что они выделяли одни сфирот в ущерб иным. Вещественные над духовными или наоборот. И.Д.К.– главный твой герой – и даже Йосеф четко отделяли материальное от духовного. Мы, нынешние, понимаем, что это полная чепуха, но они-то с этой чепухой рождались. Чего ты хочешь от читателя – естественно, он не понимает, почему Мессия и Дина вместе с Ильей Купревичем так и не сумели вытащить Хаима из того событийного поля, куда он угодил. И зачем вообще нужно было искать Хаима, путаясь в материальных и нематериальных сфирот, как в полах плаща? Думаю, тебя еще ждут проблемы с читателями, когда ты доберешься до финальных стро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к в воду гляде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Зло, причиненное евреям христианами, – сказал Йосеф, – неизмеримо. Нужно исправить то, что натворил Хаим. Мы виноваты – не уследил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 И.Д.К. повторял свою мысль не в первый раз, – я вижу, что не могу убедить тебя логическими аргументами. Но как ты себе это представляешь? Ткань сфирот изменилась после того, как Хаим прожил в Иерусалиме двадцать семь лет. Нематериальные сфирот, существующие вне времени, изменились тоже. Каким образом мы можем вернуться к исходному состоянию? Ты ощущаешь это не хуже меня, вер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ерно. И стоны евреев, изгоняемых из католической Испании, я ощущаю тоже. И ужас тех, кто сгорел в печах Освенцима – их не было бы, если бы не игра, затеянная Хаимом по недомысли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 недомыслию? Спроси Хаима... Да о чем мы говорим, Йосеф, спроси самого себя! Отгородись от эмоций, эти бури не позволяют тебе понять простой вещи: Хаим такой же человек Кода, как ты и я. Мог ли он не только совершить нечто, но даже подумать о чем-либо, не определенном, не заданном Кодом? Не кажется ли тебе, что сам его поступок в той же степени был задан Кодом, как и наш Исход? Не кажется ли тебе, что, создав христианство, Хаим поступил именно как человек Кода – распространяя Код среди людей и выполняя, таким образом, основную задач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говоришь о полной предопределенности, Элиягу. Человек Кода свободен в выборе, это записано в Книге, и значит, именно так действует и Код.</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вободен в выборе между добром и злом. Свободен ровно настолько, насколько свободен электрон, выбирающий любой из дозволенных квантовых уровней. Может ли единственный электрон изменить состояние куска железа, в котором он мечется? Каждую минуту своей жизни в Иерусалиме Хаим выбирал – поступить так или иначе. Сказать то или это. Но прежде – подумать. Выбор идет в мыслях, в подсознании. По сути – на уровне, определяемом не личностью, а Кодом. Мог ли Моше, получив Тору на горе Синай, отказаться вести народ в землю Ханаанскую? Был ли выбор у него? И был ли выбор у народа? И был ли выбор у каждого еврея, услышавшего обращенные к нему лично слова Творца? Не было никакого выбора, ибо вся история евреев до смерти Моше в Книге, полученной на горе Синай, была уже написана – определена, и печать Господня стояла на ней, как печать канцелярии главы правительства. У каждого еврея был выбор – обмануть соседа или жить с ним в мире, срубить дерево или посадить новое... Выбор был, потому что эти конкретные поступки не определены Кодом, это лишь фон в генетическом шуме. А народ вынужден был идти за Моше. Моше вынужден был вести народ в землю Ханаанскую. Это определено Кодом, это записано в Книге, которая всего лишь вербализация Кода – это было, и иначе быть не могло, это предопределено. Более того, Моше, запомнив, а затем записывая Книгу – и следовательно, Код – знал, что именно предстоит ему лично и народу его. Знал – вплоть до смерти своей. Знал – и в чем же была свобода его выбора? В свободном выполнении воли Творца? По сути – в выполнении впечатанной уже программ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хочешь сказать, – мысль Йосефа колола будто кинжалом, – что именно Кодом определен был и поступок Хаима? Именно Код привел его в Иерусалим Второго Храма? Кодом было определено явление Христа? И "Новый завет" – текст, придуманный и записанный так называемыми апостолами, – тоже содержался в Книг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 одном из ее уровней – безусловно. Подумай, и ты поймешь. Почему я должен убеждать тебя, Йосеф, в том, что тебе и без меня хорошо извест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лчание.</w:t>
      </w:r>
    </w:p>
    <w:p>
      <w:pPr>
        <w:pStyle w:val="Style15"/>
        <w:ind w:firstLine="284"/>
        <w:jc w:val="both"/>
        <w:rPr/>
      </w:pPr>
      <w:r>
        <w:rPr>
          <w:rFonts w:eastAsia="MS Mincho;Arial Unicode MS" w:cs="Times New Roman" w:ascii="Times New Roman" w:hAnsi="Times New Roman"/>
          <w:sz w:val="24"/>
        </w:rPr>
        <w:t>Когда происходил этот разговор? Где? И.Д.К. не задавал себе этих вопросов – он жил с сознанием того, что разговор произошел, возможно, даже раньше, чем само событие, а теперь лишь вспомнился, отразился в зеркалах сразу многих измерени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уда больше занимал его мысли иной разговор, который и вовсе не случился в материальном мире, разговор, опустившийся на сознание темной тенью. Оставшись на какое-то время в одиночестве (Дина не то чтобы о нем забыла, но вся поверхность ее мыслей отдана была Хаиму, его неожиданной для всех новизне и взрослости), И.Д.К. бросился в нематериальные сфирот, будто в холодную воду ноябрьского моря, и, не видя, но ощущая, обратился к Месси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е мог не знать того, что случилось с Андреем, Иль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используешь прошедшее время, Илья. Андрей был в будуще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ы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Был, будет... Язык Кода не приспособлен для описания сфирот, которые не пересекаются ни с одним из временных измерени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б этом я и хочу говорить, Илья. Ты полностью ушел из материального мира. Ты можешь осознавать себя вне времен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только я. Ричард тож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не чувствую Ричарда. Тебя я тоже ощущаю лишь на пределе восприятия, я слишком материален. Ты мне не ответи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мог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можешь осознать начало и конец Вселен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процесс, Илья, а я ощущаю все сразу. И конец, и начало. Я не могу разделить их.</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ш разговор протекает во времен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ля тебя – да, для меня – нет. Я ощущаю разговор целиком, всю его суть, а ты разделяешь на вопросы и ответы, начало и конец, причины и следств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 произойдет с Землей после Исход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Это тебя заботи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ндрей едва не погиб т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е прав, и знаешь это. Андрей не мог погибну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не ответил на вопрос.</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ответил. И не только на этот, но и на другие твои вопросы, которые ты еще не задал. Люди, оставленные Творцом, еще долго будут жить на Земле, но дорога на Саграбал для них закрыта. У них свой пу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Ричард того же мн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ссия промолчал, но И.Д.К. знал уже и этот ответ, и все другие, и выводы теперь мог сделать сам, дискутируя с собой с тем же основанием, с каким мог бы продолжать дискуссию с Мессией или Ричардом, которого он так и не увидел ни сознанием, ни иной своей сущностью.</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лег на ребристую поверхность времени, и течение, жесткое, колючее, понесло его от причин к следствия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знал теперь достаточно, чтобы прийти к необходимым выводам.</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Рассвет они придумали сами – в этом мире никогда прежде не восходило солнце, и если бы планета могла чувствовать, она пришла бы в восторг.</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нравилось, когда ранним утром на ясном звездном небе Иерусалима появлялись легкие перистые облачка, будто разорванные колечки дыма, пущенные заядлым курильщиком. Дина любила медленные рассветы, когда солнце, еще не поднявшееся над горизонтом, освещало отроги далеких гор.</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Хаим вспомнил рассветы над Иерусалимом, не тем, где он родился, а тем, в котором провел сознательную жизнь проповедник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усть будет так, – сказала Дин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стало так.</w:t>
      </w:r>
    </w:p>
    <w:p>
      <w:pPr>
        <w:pStyle w:val="Style15"/>
        <w:ind w:firstLine="284"/>
        <w:jc w:val="both"/>
        <w:rPr/>
      </w:pPr>
      <w:r>
        <w:rPr>
          <w:rFonts w:eastAsia="MS Mincho;Arial Unicode MS" w:cs="Times New Roman" w:ascii="Times New Roman" w:hAnsi="Times New Roman"/>
          <w:sz w:val="24"/>
        </w:rPr>
        <w:t>Тучи над Саграбалом рассеялись. На темно-синем небе серыми ошметками тумана были написаны имена. И.Д.К. стоял на вершине холма у входа в пещеру, где Джоанна, Людмила и Муса продолжали принимать воскресших, Хаим сидел рядом на большом камне, Дина положила обе ладони на плечи сына – она все еще видела в нем шестилетнего мальчика, и внешность уверенного в собственных силах тридцатитрехлетнего мужчины не могла ее обмануть.</w:t>
      </w:r>
    </w:p>
    <w:p>
      <w:pPr>
        <w:pStyle w:val="Style15"/>
        <w:ind w:firstLine="284"/>
        <w:jc w:val="both"/>
        <w:rPr/>
      </w:pPr>
      <w:r>
        <w:rPr>
          <w:rFonts w:eastAsia="MS Mincho;Arial Unicode MS" w:cs="Times New Roman" w:ascii="Times New Roman" w:hAnsi="Times New Roman"/>
          <w:sz w:val="24"/>
        </w:rPr>
        <w:t>Легким движением сознания, будто губкой, смоченной мыслью, И.Д.К. стер с неба серую перхоть имен и открыл, наконец, материальный тоннель в мир – из того многомерного "пузыря", в котором пребывал Саграбал, отделенный от привычного четырехмерия многочисленными измерениями. Звезды вспыхнули, будто ханукальные свечи, а несколько шаровых скоплений, тусклыми пятнами повисшие низко над горизонтом, определили положение Саграбала в обретенном мире четырехмер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ам, – махнул рукой И.Д.К. – центр Галакти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олос Йосефа был тихим, но ясны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сказал Бог: да будут светила на тверди небес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 отозвалась Людмила, – ты можешь сотворить их сам, если есть желани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 создал Бог два светила великие, – подхватил И.Д.К., рисуя на сером восточном небе оранжевые отблески рассвет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дождите, – сказал Хаим и, чтобы не объяснять словами свою мысль, открыл перед всеми глубину сознания; будто шипящая пеной волна окатила И.Д.К., и он, не успев осознать, но успев понять, ответил, не задумываясь, потому что и сам пришел к подобному выводу, хотя, не желая ускорять события, и не поддавался новому ощущени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олнце? – переспросил Йосеф с сомнение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нет? – отозвалась Ди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ья, Ричард, – позвал И.Д.К.– вы слышит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мысль Мессии вторглась в сознание, а Ричард ограничился странным жестом, который И.Д.К. воспринял кивком согласия и одновременно – желанием отстраниться от событий, происходивших в материальном мир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олнце, – подумал И.Д.К.</w:t>
      </w:r>
    </w:p>
    <w:p>
      <w:pPr>
        <w:pStyle w:val="Style15"/>
        <w:ind w:firstLine="284"/>
        <w:jc w:val="both"/>
        <w:rPr/>
      </w:pPr>
      <w:r>
        <w:rPr>
          <w:rFonts w:eastAsia="MS Mincho;Arial Unicode MS" w:cs="Times New Roman" w:ascii="Times New Roman" w:hAnsi="Times New Roman"/>
          <w:sz w:val="24"/>
        </w:rPr>
        <w:t>Мысль Хаима была здравой: над всеми мирами, где уже поселились или еще поселятся люди Кода, должно сиять одно и то же привычное светило – Солнце. Солнце планеты Земля.</w:t>
      </w:r>
    </w:p>
    <w:p>
      <w:pPr>
        <w:pStyle w:val="Style15"/>
        <w:ind w:firstLine="284"/>
        <w:jc w:val="both"/>
        <w:rPr/>
      </w:pPr>
      <w:r>
        <w:rPr>
          <w:rFonts w:eastAsia="MS Mincho;Arial Unicode MS" w:cs="Times New Roman" w:ascii="Times New Roman" w:hAnsi="Times New Roman"/>
          <w:sz w:val="24"/>
        </w:rPr>
        <w:t>Одно Солнце – для всех миров Кода, где бы и когда бы они ни находились в материальном четырехмери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не всегда это казалось странным, – сказал И.Д.К., обращаясь к Йосефу, но не скрывая мысль и от остальных. – Я имею в виду текст Торы: "И создал Бог два светила великие..." Единственность человечества, созданного Творцом, и множественность миров, среди которых Солнце – мелочь, не стоившая божественного внима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отиворечия всегда просты, – улыбнулся Йосеф, улыбка повисла в сознании подобно угасавшему эх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будет так, – произнес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стало так.</w:t>
      </w:r>
    </w:p>
    <w:p>
      <w:pPr>
        <w:pStyle w:val="Style15"/>
        <w:ind w:firstLine="284"/>
        <w:jc w:val="both"/>
        <w:rPr/>
      </w:pPr>
      <w:r>
        <w:rPr>
          <w:rFonts w:eastAsia="MS Mincho;Arial Unicode MS" w:cs="Times New Roman" w:ascii="Times New Roman" w:hAnsi="Times New Roman"/>
          <w:sz w:val="24"/>
        </w:rPr>
        <w:t>Рассветная мгла лопнула, как пробитый острой иглой света мешок, и диск Солнца возник на горизонте, всплывая из-за холмов, будто перевернутая джонка – первым был луч зеленый, а следом ринулись, расталкивая друг друга, все цвета, чтобы слиться в золотую гамму наступившего дн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сказала Людмила, и лишь по стесненной интонации И.Д.К. догадался, что обращалась она не к нему, а к Мессии, – Илюша, как жаль, что ты не видишь этой красо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вижу, – прошелестел голос Мессии, – и ты видишь то, что вижу я...</w:t>
      </w:r>
    </w:p>
    <w:p>
      <w:pPr>
        <w:pStyle w:val="Style15"/>
        <w:ind w:firstLine="284"/>
        <w:jc w:val="both"/>
        <w:rPr/>
      </w:pPr>
      <w:r>
        <w:rPr>
          <w:rFonts w:eastAsia="MS Mincho;Arial Unicode MS" w:cs="Times New Roman" w:ascii="Times New Roman" w:hAnsi="Times New Roman"/>
          <w:sz w:val="24"/>
        </w:rPr>
        <w:t>Видели все – над мирами людей Кода восходило Солнце. Странно было понимать, что восходит оно одновременно везде, и что этого не может быть, и что это происходит реально, и что одновременность охватывает миллиарды лет первого измерения времен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перь я понял, наконец, – задумчиво сказал И.Д.К.</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егкий смешок Мессии дал ему понять, что мысль, ставшая лишь сейчас ясной, как пресловутый и никогда не существовавший Божий день, возникла и в сознании Элиягу Кремер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создал тот камень сам, верно? – сказал Мессия. – Я не вижу, но чувствую – ты не дашь Хаиму посидеть спокой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же? – удивился И.Д.К. – Мало ли камней...</w:t>
      </w:r>
    </w:p>
    <w:p>
      <w:pPr>
        <w:pStyle w:val="Style15"/>
        <w:ind w:firstLine="284"/>
        <w:jc w:val="both"/>
        <w:rPr/>
      </w:pPr>
      <w:r>
        <w:rPr>
          <w:rFonts w:eastAsia="MS Mincho;Arial Unicode MS" w:cs="Times New Roman" w:ascii="Times New Roman" w:hAnsi="Times New Roman"/>
          <w:sz w:val="24"/>
        </w:rPr>
        <w:t>Но Мессия был прав – он оценивал не ситуацию и не поступки, а следств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аим, – сказал И.Д.К., – ты так удобно сидишь, что мне неловко просить тебя...</w:t>
      </w:r>
    </w:p>
    <w:p>
      <w:pPr>
        <w:pStyle w:val="Style15"/>
        <w:ind w:firstLine="284"/>
        <w:jc w:val="both"/>
        <w:rPr/>
      </w:pPr>
      <w:r>
        <w:rPr>
          <w:rFonts w:eastAsia="MS Mincho;Arial Unicode MS" w:cs="Times New Roman" w:ascii="Times New Roman" w:hAnsi="Times New Roman"/>
          <w:sz w:val="24"/>
        </w:rPr>
        <w:t>Хаим поднялся с камня, Андрей подошел и вложил в руки отца зубило и молоток – настолько стандартно земные, что И.Д.К. невольно поискал на металлическом наконечнике выбитое клеймо завода-изготовител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подумал, – сказал Андрей, – что тебе захочется сделать это своими рукам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кивнул и, примерившись, точными ударами зубила (сам удивился, как легко рука угадывала нужное направление и силу) начал выбивать надпис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сказал Господь Моше, говоря: в день шестой месяца Нисан года пять тысяч семьсот пятьдесят девятого придет Мессия, сын Давида, в святой город Иерусалим, отстроенный племенем твоим. И имя ему буде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занес руку для нового удара и ощутил, как замерло все. В молчании бесчисленных сфирот лишь голос Элиягу Кремера послышался мысленным шепотом и угас, едва И.Д.К. понял мысль Месси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вобода выбора, Илья. А ведь ты не сможешь выбить на этом камне чье-то иное имя, кроме моег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чему же? – подумал И.Д.К. и провел зубилом тонкую черту, след буквы "алеф". – Смогу.</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о не станешь, верн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уквы "алеф", "ламед", "йуд" появились на поверхности камня, как показалось И.Д.К., даже прежде, чем он сформулировал в мыслях отве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стану, – согласился он. Мессию звали Элиягу Кремер, и знание это находилось так глубоко в его подсознании, что не подлежало изменению никакими мысленными усилиями. Это обстоятельство не то чтобы поразило И.Д.К., собственно, оно и неприятным не было – как могло знание быть неприятным само по себе, безотносительно к следствиям? – но И.Д.К. все же не хотелось показать даже Мессии, что думал он в тот момент не о камне, не об имени и не о зубиле даже, по которому рука его била податливым молотком. Иная мысль пришла ему в голову, иная суть забрезжила ему, и он поторопился завершить надпись, которую, конечно, помнил наизусть, но которая, как ни странно, казалась ему сейчас рождавшейся из пустоты не принятого еще решен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облема теперь в том, – сказал он, нанеся последний удар, – чтобы доставить камень в точности туда и тогда, куда и когда это необходим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проблемы проще, – впервые подал голос Мус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не ощущавший присутствия Мусы уже довольно долго и думавший, что тот попросту ушел в нематериальные сфирот, понял, что Муса изменился. Это было так, и для И.Д.К. не составило труда разобраться в причин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т проблемы, – согласился он. – Ты прав. Это последнее, чего я еще не поним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ас десять, – продолжал И.Д.К.– Кто-нибудь задумывался над тем, почему нас именно деся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иньян, – сказал Йосеф. – Миньян может говорить с Творцом без посреднико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Творцом, – прошелестел голос Мессии, – или с собственным "я", не так 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и были вместе, и вместе они были всесильн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ждый из них сохранил себя, но каждый уже не оставался тем, кем был прежде.</w:t>
      </w:r>
    </w:p>
    <w:p>
      <w:pPr>
        <w:pStyle w:val="Style15"/>
        <w:ind w:firstLine="284"/>
        <w:jc w:val="both"/>
        <w:rPr/>
      </w:pPr>
      <w:r>
        <w:rPr>
          <w:rFonts w:eastAsia="MS Mincho;Arial Unicode MS" w:cs="Times New Roman" w:ascii="Times New Roman" w:hAnsi="Times New Roman"/>
          <w:sz w:val="24"/>
        </w:rPr>
        <w:t>И.Д.К. вспомнил себя-планету, и себя, бредущего вдоль стены имен, и себя, целовавшего Дину, и себя, решившего проблему Кода, и еще – себя, блуждавшего в нематериальных измерениях иной Вселенной, в которой никогда не было и никогда не будет ни человека, ни планеты по имени Земля, ни звезды с названием Солнце. Почему я помню это? – подумал он. – Этого не было. Это будет, – подумал он чьей-то чужой мыслью и не сразу, не мгновенно, но достаточно быстро, чтобы не удивиться, понял, что и эта мысль принадлежала ему, но ему, уже прожившему и путешествие в иных мирах, и многое еще, чего не было в физическом четырехмерии, но существовало в едином мире, где ни время, ни пространство не играли определяющей роли...</w:t>
      </w:r>
    </w:p>
    <w:p>
      <w:pPr>
        <w:pStyle w:val="Style15"/>
        <w:ind w:firstLine="284"/>
        <w:jc w:val="both"/>
        <w:rPr/>
      </w:pPr>
      <w:r>
        <w:rPr>
          <w:rFonts w:eastAsia="MS Mincho;Arial Unicode MS" w:cs="Times New Roman" w:ascii="Times New Roman" w:hAnsi="Times New Roman"/>
          <w:sz w:val="24"/>
        </w:rPr>
        <w:t>Дина вспомнила себя, стоявшую у стены с фонтанчиками в перевернутом мире, где Саграбал был картой, нарисованной на тусклом небе, и себя, беседовавшую с девушкой по имени Яна, и себя, качавшую Хаима (его до двухлетнего возраста приходилось качать на руках, он с трудом засыпал, ему хотелось играть, а не уходить даже на время в мир, где водились сны), и еще Дина вспомнила, как вместе с Хаимом, принявшим по этому случаю внешний облик привычного ему Христа, она бродила между древних камней, которые когда-то были городом, носившим имя Иерусалим, на планете, называвшейся Земля, и у нее не возникало сожаления о том, что это планете пришел конец, потому что в четырехмерии конец приходит всему. Дину не удивило это воспоминание о будущем, время для нее ничего уже не значило, ей хотелось остановить только одно мгновение, вернувшись к нему опять, и она сделала это – и вновь была Стена, и был мрак, и были руки Ильи, и губы его, и шепот, и мир Саграбала, еще не знавшего о приходе людей Ко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Людмила вспомнила себя, стоявшую перед Мессией в сумрачной комнате, и его глаза, говорившие ей слова, которые она понимала по-своему, и вспомнила себя, гулявшую с Андреем по Тверскому бульвару, сын грыз вафлю и упорно не хотел застегивать пуговицу капюшона, хотя дул промозглый ветер, и еще она вспомнила себя в мире, которого не могло существовать, потому что в нем воплощались желания, она подумала о своем и получила то, о чем подумала. Воспоминания охватили весь мир от начала до конца времен, и Людмила отогнала их, потому что не вспоминать нужно было, а действовать...</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лья Давидович Кремер, Мессия, вспомнил себя, погруженного в липкую жижу, которая лишь по привычке воспринималась материальным, чавкающим болотом, а на деле была информацией, и он плавал в ней, не понимая еще, что нужно погрузиться, войти, понять...</w:t>
      </w:r>
    </w:p>
    <w:p>
      <w:pPr>
        <w:pStyle w:val="Style15"/>
        <w:ind w:firstLine="284"/>
        <w:jc w:val="both"/>
        <w:rPr/>
      </w:pPr>
      <w:r>
        <w:rPr>
          <w:rFonts w:eastAsia="MS Mincho;Arial Unicode MS" w:cs="Times New Roman" w:ascii="Times New Roman" w:hAnsi="Times New Roman"/>
          <w:sz w:val="24"/>
        </w:rPr>
        <w:t>Йосеф Дари вспомнил себя, падавшего в пустоте, смешанной из бесконечного множества сфирот, и шляпу свою, падавшую рядом, и голос Творца, и вспомнил текст утренней молитвы благодарения Господа, и вспомнил еще, что уже много дней (лет?) не произносил молитву в положенное время – не оттого, конечно, что перестал с некоторых пор обращаться к Творцу, но потому, что обращался к Нему постоянно. Он вспомнил себя, мертвого в мире мертвых, увидел себя со стороны и со стороны же обратился к себе, поняв, наконец, смысл всего сущего...</w:t>
      </w:r>
    </w:p>
    <w:p>
      <w:pPr>
        <w:pStyle w:val="Style15"/>
        <w:ind w:firstLine="284"/>
        <w:jc w:val="both"/>
        <w:rPr/>
      </w:pPr>
      <w:r>
        <w:rPr>
          <w:rFonts w:eastAsia="MS Mincho;Arial Unicode MS" w:cs="Times New Roman" w:ascii="Times New Roman" w:hAnsi="Times New Roman"/>
          <w:sz w:val="24"/>
        </w:rPr>
        <w:t>Хаим вспомнил себя, висевшего на кресте, и себя, игравшего с соседским Аликом, и себя, стоявшего перед учениками под деревьями Гефсиманского сада, и себя, игравшего с Андреем в придуманную ими игру, где фишками были звезды, а кубиками – планеты. И еще он вспомнил себя, еще не родившегося, но уже существовавшего – вспомнил мир от начала до конца времен, и себя в нем, таким, каким он всегда хотел быть...</w:t>
      </w:r>
    </w:p>
    <w:p>
      <w:pPr>
        <w:pStyle w:val="Style15"/>
        <w:ind w:firstLine="284"/>
        <w:jc w:val="both"/>
        <w:rPr/>
      </w:pPr>
      <w:r>
        <w:rPr>
          <w:rFonts w:eastAsia="MS Mincho;Arial Unicode MS" w:cs="Times New Roman" w:ascii="Times New Roman" w:hAnsi="Times New Roman"/>
          <w:sz w:val="24"/>
        </w:rPr>
        <w:t>Андрей вспомнил себя на Земле, и город с названием Назарет, и город с названием Москва, где он не успел тогда побывать, но теперь ощутил – от пустовавших домов Юго-Запада до ярмарочной, с японским говором, толкучки Кремлевской площади. И еще он вспомнил, что ему нравилась Таня из параллельного класса, попавшая под машину незадолго до его отъезда в Израиль; это не имело значения – Таня уже на Саграбале, и ему не нужно мучиться, подбирая слова, Таня все понимает, но и это тоже не имело значения, потому что понимание – лишь одна из многочисленных сфирот, а есть более глубинные чувства, мысли, ощущения, перед которыми Вселенная от начала до конца времен – лишь рябь на поверхности океана...</w:t>
      </w:r>
    </w:p>
    <w:p>
      <w:pPr>
        <w:pStyle w:val="Style15"/>
        <w:ind w:firstLine="284"/>
        <w:jc w:val="both"/>
        <w:rPr/>
      </w:pPr>
      <w:r>
        <w:rPr>
          <w:rFonts w:eastAsia="MS Mincho;Arial Unicode MS" w:cs="Times New Roman" w:ascii="Times New Roman" w:hAnsi="Times New Roman"/>
          <w:sz w:val="24"/>
        </w:rPr>
        <w:t>Муса вспомнил себя в Мекке и вспомнил себя в Газе, и вспомнил себя в желтой пустыне пред ликом Аллаха. Он вспомнил себя-Мессию, себя-Мухаммада, себя-Яхве, все это был он, и тогда он подумал, что возомнил о себе, ибо один он был – нич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ичард вспомнил себя в тот миг, когда мир, привычный и единственно понятный ему, стал меткой, а реальностью оказались холмы Саграбала, и лишь присутствие рядом Джоанны заставило его не закричать от страха. Воспоминание было неприятным. В мире сфирот, где он пребывал, оно могло возникнуть только на пересечении с одним из измерений времени, и, значит, он в чем-то так и остался связанным с материальным миром...</w:t>
      </w:r>
    </w:p>
    <w:p>
      <w:pPr>
        <w:pStyle w:val="Style15"/>
        <w:ind w:firstLine="284"/>
        <w:jc w:val="both"/>
        <w:rPr/>
      </w:pPr>
      <w:r>
        <w:rPr>
          <w:rFonts w:eastAsia="MS Mincho;Arial Unicode MS" w:cs="Times New Roman" w:ascii="Times New Roman" w:hAnsi="Times New Roman"/>
          <w:sz w:val="24"/>
        </w:rPr>
        <w:t>Джоанна вспомнила себя такой, какой будет когда-нибудь, – она стояла под палящим солнцем Саграбала, кожа ее была гладкой и темной от загара, тело – гибким и упругим, она и сейчас могла бы стать такой, но не хотела этого. Приятно было думать о будущем как о прошедшем, но будущее нужно создать, иначе прошлым станет настояще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жет ли Бог, если он всемогущ, создать камень, который он сам не смог бы поднять?</w:t>
      </w:r>
    </w:p>
    <w:p>
      <w:pPr>
        <w:pStyle w:val="Style15"/>
        <w:ind w:firstLine="284"/>
        <w:jc w:val="both"/>
        <w:rPr/>
      </w:pPr>
      <w:r>
        <w:rPr>
          <w:rFonts w:eastAsia="MS Mincho;Arial Unicode MS" w:cs="Times New Roman" w:ascii="Times New Roman" w:hAnsi="Times New Roman"/>
          <w:sz w:val="24"/>
        </w:rPr>
        <w:t>Этим вопросом когда-то в прошлом занудливые схоласты пытались поставить в тупик теологов, ибо противоречие выглядело сколь очевидным, столь и неразрешимым. На самом деле, препятствием к чему бы то ни было для поистине всемогущего существа может стать лишь нежелание сделать нечто, но вовсе не невозможность это сделать. Бог мог создать материальное тело любой, сколь угодно большой массы, но вопрос – сумеет ли Бог это тело поднять, лишался при этом смысла, ибо поднять можно то, что лежит на земле или иной притягивающей поверхности. Между тем, бесконечно большая масса не могла ни лежать на чем бы то ни было, ни, соответственно, быть поднятой – смысла лишалась физическая структура ответа, но вовсе не бесконечно всемогущая суть Бога.</w:t>
      </w:r>
    </w:p>
    <w:p>
      <w:pPr>
        <w:pStyle w:val="Style15"/>
        <w:ind w:firstLine="284"/>
        <w:jc w:val="both"/>
        <w:rPr/>
      </w:pPr>
      <w:r>
        <w:rPr>
          <w:rFonts w:eastAsia="MS Mincho;Arial Unicode MS" w:cs="Times New Roman" w:ascii="Times New Roman" w:hAnsi="Times New Roman"/>
          <w:sz w:val="24"/>
        </w:rPr>
        <w:t>Я пытаюсь объяснить читателю противоречивость этой древней антиномии, поскольку события на Саграбале подвели меня, наконец, к необходимости сделать финальный бросок сюжета. Для И.Д.К., Йосефа, Дины и других людей Миньяна проблема заключалась в невозможности осознать собственное всемогущество. Каждый из них в отдельности оставался человеком – осознавал себя человеком, думал, как человек, соответственно своему характеру и темпераменту, поступал, как человек. Они были людьми Кода – каждый в отдельности, – но вместе являли себя как существо, более могучее, с сознанием, пронизывавшим все материальные и нематериальные структуры Вселенной.</w:t>
      </w:r>
    </w:p>
    <w:p>
      <w:pPr>
        <w:pStyle w:val="Style15"/>
        <w:ind w:firstLine="284"/>
        <w:jc w:val="both"/>
        <w:rPr/>
      </w:pPr>
      <w:r>
        <w:rPr>
          <w:rFonts w:eastAsia="MS Mincho;Arial Unicode MS" w:cs="Times New Roman" w:ascii="Times New Roman" w:hAnsi="Times New Roman"/>
          <w:sz w:val="24"/>
        </w:rPr>
        <w:t>Почему моих читателей не приводит в недоумение одновременный восход солнца на всей поверхности Саграбала – природное явление, которое повергло бы в шок любого физика ХХ века, – но раздражает то, что происходило вслед за созданием Камн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И.Д.К. зашвырнул камень, размахнувшись – ему показалось, что возник низкий, густой свист, и камень вонзился в темное небо, но это, конечно, было не более чем впечатлением, созданным им самим. Камень был – и камня не стало, и, скорее всего, материальный мир недосчитался в этот момент нескольких десятков килограммов инертной массы.</w:t>
      </w:r>
    </w:p>
    <w:p>
      <w:pPr>
        <w:pStyle w:val="Style15"/>
        <w:ind w:firstLine="284"/>
        <w:jc w:val="both"/>
        <w:rPr/>
      </w:pPr>
      <w:r>
        <w:rPr>
          <w:rFonts w:eastAsia="MS Mincho;Arial Unicode MS" w:cs="Times New Roman" w:ascii="Times New Roman" w:hAnsi="Times New Roman"/>
          <w:sz w:val="24"/>
        </w:rPr>
        <w:t>В следующее мгновение – мгновение действительно было следующим, отделенное от предыдущего единственным квантом в каждом из трех измерений времени, – И.Д.К. обнаружил себя в сумрачном холле иерусалимской ешивы "Ор леолам". Он стоял на нетвердых ногах, сжимая в правой руке влажную ручку своего потрепанного "дипломата", и оглядывался по сторонам. Он уже был здесь когда-то, и все же он был здесь впервы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нему бесшумно приблизился, поблескивая в полумраке бронзовыми глазницами, дискообразный робот-служк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бя ожидают? – вопрос прозвучал, будто нацарапанный на затылке тупой игл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подумал И.Д.К.– Раввин Йосеф Дар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ледуй за мной.</w:t>
      </w:r>
    </w:p>
    <w:p>
      <w:pPr>
        <w:pStyle w:val="Style15"/>
        <w:ind w:firstLine="284"/>
        <w:jc w:val="both"/>
        <w:rPr/>
      </w:pPr>
      <w:r>
        <w:rPr>
          <w:rFonts w:eastAsia="MS Mincho;Arial Unicode MS" w:cs="Times New Roman" w:ascii="Times New Roman" w:hAnsi="Times New Roman"/>
          <w:sz w:val="24"/>
        </w:rPr>
        <w:t>В коридорах ешивы пахло временем – запах был тусклым, как разбитое стекло, но все равно мешал, И.Д.К. казалось, что он, переступая по плиткам пола, топтал столетия. У порога кабинета И.Д.К. сделал над собой усилие, перепрыгнув через тысячу лет; он, впрочем, не понял – в какую именно сторону. Кабинет изнутри выглядел почти таким же, каким И.Д.К. видел его когда-то и где-то. Раввин Йосеф Дари встал из-за стола и пошел к И.Д.К., протягивая рук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ло Мессии, вижу, не смущает тебя, – сказал И.Д.К., улыбнувшис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ивык, – заявил Йосеф, указывая на один из стульев.</w:t>
      </w:r>
    </w:p>
    <w:p>
      <w:pPr>
        <w:pStyle w:val="Style15"/>
        <w:ind w:firstLine="284"/>
        <w:jc w:val="both"/>
        <w:rPr/>
      </w:pPr>
      <w:r>
        <w:rPr>
          <w:rFonts w:eastAsia="MS Mincho;Arial Unicode MS" w:cs="Times New Roman" w:ascii="Times New Roman" w:hAnsi="Times New Roman"/>
          <w:sz w:val="24"/>
        </w:rPr>
        <w:t>Сели. И.Д.К. положил на стол "дипломат", открывать не стал, это и не имело смысла – содержимое было раву Дари хорошо известно.</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знаешь, – сказал Йосеф, положив ладонь на черную поверхность чемоданчика, – то, что я выбрал этот интерьер, еще не свидетельствует о моем желании вернуть время. То было хорошее время, согласись, и я был прав, когда говорил тебе о недопустимости кощунственного отношения к Тор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улыбнулся. Он понимал мысль Йосеф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Книга "Дварим", – напомнил он. – Если читать с неравномерным интервалом при начальном трехсотбуквенном шаге... "Саграбал... Возвращение... Кокон вселенно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и все, что с народом будет потом. Так и происходит. Но это – следствия, а тебя интересуют причины.</w:t>
      </w:r>
    </w:p>
    <w:p>
      <w:pPr>
        <w:pStyle w:val="Style15"/>
        <w:numPr>
          <w:ilvl w:val="0"/>
          <w:numId w:val="2"/>
        </w:numPr>
        <w:ind w:left="0"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Я хочу понять, что происходило на заре времен, кто создал Код, с кем говорил Моше на горе Синай.</w:t>
      </w:r>
    </w:p>
    <w:p>
      <w:pPr>
        <w:pStyle w:val="Style15"/>
        <w:ind w:left="284" w:hanging="0"/>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это знаешь, – сказал Йосеф.</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н стоял на Вершине ми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ля И.Д.К., воспитанного на физических теориях ХХ века, Вершина представлялась точкой в пространстве-времени, предшествовавшей схлопыванию Вселенной в кокон. Отсюда можно было видеть всю эволюцию Вселенной, воспринимая ее исчезавшей в прошлом волной.</w:t>
      </w:r>
    </w:p>
    <w:p>
      <w:pPr>
        <w:pStyle w:val="Style15"/>
        <w:ind w:firstLine="284"/>
        <w:jc w:val="both"/>
        <w:rPr/>
      </w:pPr>
      <w:r>
        <w:rPr>
          <w:rFonts w:eastAsia="MS Mincho;Arial Unicode MS" w:cs="Times New Roman" w:ascii="Times New Roman" w:hAnsi="Times New Roman"/>
          <w:sz w:val="24"/>
        </w:rPr>
        <w:t>Он остановил мгновение – не потому, что оно было прекрасно, просто это было последнее мгновение той Вселенной, которую И.Д.К. считал своей. Он остановил мгновение, материальные процессы застыли, и лишь в духовных измерениях, неподвластных времени, И.Д.К. ощущал мысли Дины, Йосефа и Мессии, Мусы и Ричарда, Хаима и Андрея, Джоанны и Людмилы. Мысли, ощущения, поступки остальных людей Кода во всех мирах и временах уходящей Вселенной – живших, умерших, воскресших, рожденных и лишь зачатых в мысленных сфирот разума – представлялись И.Д.К. чем-то вроде бега электронов по тонким и гибким проводам. Сравнение было не лучше любого другого, сейчас И.Д.К. интересовал лишь единственный его смысл. Вселенная уходила, скатывалась в материальную точку, в сингулярность, и только он имел возможность повлиять на то, каким станет мироздание на следующем своем витке.</w:t>
      </w:r>
    </w:p>
    <w:p>
      <w:pPr>
        <w:pStyle w:val="Style15"/>
        <w:ind w:firstLine="284"/>
        <w:jc w:val="both"/>
        <w:rPr/>
      </w:pPr>
      <w:r>
        <w:rPr>
          <w:rFonts w:eastAsia="MS Mincho;Arial Unicode MS" w:cs="Times New Roman" w:ascii="Times New Roman" w:hAnsi="Times New Roman"/>
          <w:sz w:val="24"/>
        </w:rPr>
        <w:t>И.Д.К. проследил мировую линию Земли, будто пальцем провел по пыльной поверхности четырехмерия – планета уже многие миллиарды лет плыла в одиночестве, безжизненная, как памятник ушедшей цивилизации. И.Д.К. поискал взглядом другие планеты, где после Исхода обосновались люди Кода – в обычном пространстве-времени эти планеты располагались в разных галактиках, разделенные такими провалами космической пустоты, что, казалось, никакая связь между ними была невозмож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Йосеф, – сказал И.Д.К., он хотел быть услышанным всеми, и все услышали его. – Йосеф, мы можем создать Тору и Код для мира, который придет вслед. Те, кто создал Тору и Код для нас, ушли с тем миром, что погиб в коконе тридцать миллиардов лет назад. Они изменили для нас этот мир, а теперь мы должны изменить мир, который возникнет из нового коко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ебе виднее, – скептически отозвался Йосеф. Он стоял на холме Стены на Саграбале почти миллиард лет назад и ощущал последнее мгновение Вселенной таким, каким воспринимал его И.Д.К. – Тебе виднее, – повторил Йосеф. – Мы можем это сделать. Но должны л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лжны, – отозвался Мессия, так и не решившийся выглянуть в материальный мир.</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лжны, – твердо сказал Муса, стоявший в Мекке седьмого века христианской эры над могилой своего сына Мухаммада – он возвращался в этот город и это время все чащ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лжны, – сказал Хаим и, взяв за руку Андрея – через несколько столетий, – оказался в той же точке пространства-времени, что И.Д.К. Они находились в одной-единственной точке, сохранившейся от материальной Вселенной, и это обстоятельство не доставляло им ни малейшего неудобства.</w:t>
      </w:r>
    </w:p>
    <w:p>
      <w:pPr>
        <w:pStyle w:val="Style15"/>
        <w:ind w:firstLine="284"/>
        <w:jc w:val="both"/>
        <w:rPr/>
      </w:pPr>
      <w:r>
        <w:rPr>
          <w:rFonts w:eastAsia="MS Mincho;Arial Unicode MS" w:cs="Times New Roman" w:ascii="Times New Roman" w:hAnsi="Times New Roman"/>
          <w:sz w:val="24"/>
        </w:rPr>
        <w:t>И.Д.К. стоял на Вершине мира и впервые ощущал, наконец, свою настоящую и неискаженную суть. И.Д.К. ощущал сейчас все прочие свои сути и не удивлялся тому, что в одной из них он был коллективным разумом на планете в звездной системе, затерянной в эллиптической галактике, удаленной от Земли на расстояние полутора миллиардов парсек. И еще И.Д.К. ощутил одну из своих сутей, в которой был иррациональным ужасом, охватившим жителей средневековой Европы, когда на города обрушилась эпидемия чумы, унесшая сотни тысяч жизней. Эта эпидемия – ее возникновение и развитие – тоже были частью чьей-то личности, возможно, даже одного из тех, кто погиб тогда от страшной болезни – так казалось И.Д.К., так могло быть, и это был наверняка не первый случай, когда человек погибал, убивая себя сам и не подозревая об этом, как на протяжении множества веков никто из людей Кода не подозревал о тех конкретных материальных и нематериальных измерениях, которыми был сам.</w:t>
      </w:r>
    </w:p>
    <w:p>
      <w:pPr>
        <w:pStyle w:val="Style15"/>
        <w:ind w:firstLine="284"/>
        <w:jc w:val="both"/>
        <w:rPr/>
      </w:pPr>
      <w:r>
        <w:rPr>
          <w:rFonts w:eastAsia="MS Mincho;Arial Unicode MS" w:cs="Times New Roman" w:ascii="Times New Roman" w:hAnsi="Times New Roman"/>
          <w:sz w:val="24"/>
        </w:rPr>
        <w:t>И.Д.К. погрузился вглубь себя – до уровня, где уже не мог управлять сознанием. Он погрузился в себя и на глубине в четыре миллиарда земных лет – если двигаться по одной из осей времени – обнаружил себя же в состоянии первичного океана жизни: не на Земле, где в это время еще бушевали вулканы, а воздух был сух и безжизнен, нет, он обнаружил себя на поверхности не планеты даже, а большого астероида, отколовшегося от протопланетного конденсата – он был океаном, ему предстояло стать цивилизацией, и он нес в себе зачатки Кода в виде обрывков мономолекулярных цепей. Код был еще несовершенным, но уже существовал, И.Д.К. погрузился еще глубже и обнаружил себя сразу после Большого взрыва – он был пучком горячих электронов, и еще он был нематериальным коконом, который так и не взорвался тогда, не вошел в режим обычного времени и расширялся во Вселенной как бы отдельно от нее.</w:t>
      </w:r>
    </w:p>
    <w:p>
      <w:pPr>
        <w:pStyle w:val="Style15"/>
        <w:ind w:firstLine="284"/>
        <w:jc w:val="both"/>
        <w:rPr/>
      </w:pPr>
      <w:r>
        <w:rPr>
          <w:rFonts w:eastAsia="MS Mincho;Arial Unicode MS" w:cs="Times New Roman" w:ascii="Times New Roman" w:hAnsi="Times New Roman"/>
          <w:sz w:val="24"/>
        </w:rPr>
        <w:t>Все эти собственные сущности И.Д.К. ощутил, наконец, как единое целое – он мог покачать головой, и от этого ужас, поразивший людей Европы, становился чуть слабее или, наоборот, возрастал, и это, в свою очередь, влияло на судьбу первичного океана, от волн которого пучок электронов едва заметно фокусировался, меняя судьбу будущей Вселенной.</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отыскал Дину в этом хаосе представлений и воплощений. Он нашел ее руку, опущенную, будто судьба, над Землей пятого века до эры Христовой, Дина была в те годы серией землетрясений в Центральной Азии, погубившей древнюю цивилизацию, от которой в будущем не осталось ни след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Д.К. позвал Дину, и она пришла к нему на Вершину мира, где в пространстве-времени не было места для двух материальных тел, но дух мог существовать беспрепятственно. И.Д.К. обнял Дину, взглянул в ее глаза через сотни миллионов лет трехмерного времени и миллионы парсеков пространства. И сказал:</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были всегда, родная. Ты понимаешь эт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молчала, но ответ был ясен.</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хочу, – сказал И.Д.К., чтобы мы – ты, я, Йосеф, Илья, все остальные – стали Торой для будущих людей. Сейчас я освобожу время, промелькнет последний квант, Вселенная обратится в кокон, останется лишь то, что закодируем в его структуре мы – люди Код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троение будущего мира, – сказал Хаим, слышавший разговор И.Д.К. с матерью.</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Его мораль, – сказала Людмил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еловеческие ценности, – объявил Мус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 подтвердил И.Д.К. – С чего начне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 момента творения, – потребовал Йосеф Дари. – С момента, когда хаос кокона сменится альтернативой света и тьм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полагаешь, – подумал И.Д.К., – что будущий мир следует начинать с этой альтернативы? Ты полагаешь, что будущий мир вообще следует складывать из альтернатив? Ты видел мир уходящий, ты жил в нем; разве свобода выбора, предоставленная людям, сделала их счастливе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Хорошая идея, – подал голос Ричард. – Вселенная, развивающаяся по четко продуманной программе. Вселенная, в которой разумные существа не имеют права выбор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ы выберем за них? – насмешливый голос Людмилы. – Мы можем выбирать за тех, кого еще не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олько мы и можем, – сказал Мессия. – Тот, кто создавал Код для нашего мира, полагал, что право выбора – благо. Нам создавать Код для Вселенной, которая придет следом. И нам решать.</w:t>
      </w:r>
    </w:p>
    <w:p>
      <w:pPr>
        <w:pStyle w:val="Style15"/>
        <w:ind w:firstLine="284"/>
        <w:jc w:val="both"/>
        <w:rPr/>
      </w:pPr>
      <w:r>
        <w:rPr>
          <w:rFonts w:eastAsia="MS Mincho;Arial Unicode MS" w:cs="Times New Roman" w:ascii="Times New Roman" w:hAnsi="Times New Roman"/>
          <w:sz w:val="24"/>
        </w:rPr>
        <w:t>Миньян – десять личностей, десять людей Кода – застыл, чтобы собраться с мыслями. Чтобы прийти к согласию собой. Чтобы из собственного восприятия уходившего мира создать Код мира будущего. Чтобы не повторить ошибок тех, кто создал Код мира уходящего.</w:t>
      </w:r>
    </w:p>
    <w:p>
      <w:pPr>
        <w:pStyle w:val="Style15"/>
        <w:ind w:firstLine="284"/>
        <w:jc w:val="both"/>
        <w:rPr/>
      </w:pPr>
      <w:r>
        <w:rPr>
          <w:rFonts w:eastAsia="MS Mincho;Arial Unicode MS" w:cs="Times New Roman" w:ascii="Times New Roman" w:hAnsi="Times New Roman"/>
          <w:sz w:val="24"/>
        </w:rPr>
        <w:t>И.Д.К. стоял на Вершине мира, и лишь единственный квант времени отделял его от смерти – смерти истинной и вечной, потому что в коконе Вселенной не могла существовать личность, но оставалась лишь созданная ею информаци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Чтобы избавиться от хаоса, – сказал Мессия, – сначала нужно его созда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начале, – поправил Йосеф.</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е нужно хаос создавать, – пробурчал Муса, – он появится с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прошептала Дина и поцеловала И.Д.К. в губы. – Я не хочу... Мы должны быть вмест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озвращайся, – сказал И.Д.К. – Возвращайся на Саграбал или на любой из Израилей, где воскресшие создают то, что в наши дни называли Третьим храмо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А 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тоже вернусь. Я найду тебя. Я... я хочу, чтобы у нас был сын, Дина.</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радокс, – сказала Людмила, слышавшая их разговор. – Ты же знаешь, что за семнадцать миллиардов лет, отделяющих время Исхода от последнего мгновения Вселенной, не будет у тебя с Диной ни сына, ни дочер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арадокс, – согласился И.Д.К. – Потому что за эти семнадцать миллиардов лет у нас с Диной были и дети, и вну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ршина, на которой он стоял, истончилась, как игла, плавящаяся в огне, и последней мыслью перед тем, как И.Д.К. разрешил времени испустить оставшийся квант и завершить свое течение, была: "Так сколько же ангелов можно разместить на острие игл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Через триста семьдесят миллионов лет после начала Исхода, когда рассеялись тучи, покрывавшие небо в течение последнего ледникового периода, на берегу бывшего Средиземного моря, там, где когда-то втыкались в небо зубья тель-авивских отелей, стояли два человека – мужчина и женщина. Мужчине было лет сорок, женщина выглядела на тридцать, хотя приходилась мужчине матерью. С ее плеч спадала легкая накидка, не скрывавшая ни фигуры, ни темного загара, приобретенного под лучами десятков солнц, каждое из которых ничем не отличалось от того, что висело сейчас низко над горизонтом.</w:t>
      </w:r>
    </w:p>
    <w:p>
      <w:pPr>
        <w:pStyle w:val="Style15"/>
        <w:ind w:firstLine="284"/>
        <w:jc w:val="both"/>
        <w:rPr/>
      </w:pPr>
      <w:r>
        <w:rPr>
          <w:rFonts w:eastAsia="MS Mincho;Arial Unicode MS" w:cs="Times New Roman" w:ascii="Times New Roman" w:hAnsi="Times New Roman"/>
          <w:sz w:val="24"/>
        </w:rPr>
        <w:t>Мужчина был обнажен, если не считать одеждой узкую набедренную повязку из тонко выделанной кожи. Он смотрел на солнце, козырьком приставив к глазам ладонь, а женщина глядела вокруг себя и под ноги с видом человека, ожидавшего увидеть нечто совсем иное, а не то, что предстало ее взгляду – барханы и редкие скалы, похожие на когда-то стоявшие здесь отели не более, чем ящерка, пробежавшая между ног мужчины, похожа была на нильского крокодила, давно исчезнувшего с лица этой планеты.</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ошибся, – сказала женщина, – здесь уже нет ничего. Даже под землей. Даже в памяти этого песка – ничего нет.</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Ничего, – эхом отозвался мужчина. – Я ошибся, согласен. Точнее... Здесь он проходил, и здесь остались его следы, как же иначе я мог бы прийти именно сюда и сейчас? Но, когда он уходил, все его сути ушли с ним. Только так я могу объяснить, почему его нет нигде и никогда. Будто и не было. Может, действительно, не был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Женщина покачала головой. Она молчала, но мысли ее слышны были каждому, кто хотел их слыша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омнишь, как ты явился ко мне, и я испугалась, подумала, что ты... нет, не грабитель, мне это и в голову не пришло... просто чужой, ошибшийся дверью... А ты боялся меня, ты думал, что жена Мессии знает о тебе с его слов, но я не знала тебя, а потом, когда узнала, ты стал для меня единственным... И когда ты повел меня за собой, я не могла не пойти... Помнишь нашу первую ночь на Саграбале? Ты так и не сказал вслух, что любишь, но мысли твои были такими яркими, что слова могли погасить их... Я всегда понимала тебя, всегда. Даже сейчас понимаю, когда ты ушел. Ты ушел из всех времен и из всех измерений, тебя нет, и тебя никогда не было, но ты есть, и ты будешь, и этот парадокс я не могу разрешит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 сказал Хаим, – здесь нет парадокса, и ты это прекрасно знаешь. Он создал Код для будущего мира, и только он, следовательно, мог будущий мир создать из Хаоса, каким станет эта Вселенная.</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Я знаю, – устало сказала Дина. – Без нас он бы не создал ничего. Мы не должны были ему помогать.</w:t>
      </w:r>
    </w:p>
    <w:p>
      <w:pPr>
        <w:pStyle w:val="Style15"/>
        <w:ind w:firstLine="284"/>
        <w:jc w:val="both"/>
        <w:rPr/>
      </w:pPr>
      <w:r>
        <w:rPr>
          <w:rFonts w:eastAsia="MS Mincho;Arial Unicode MS" w:cs="Times New Roman" w:ascii="Times New Roman" w:hAnsi="Times New Roman"/>
          <w:sz w:val="24"/>
        </w:rPr>
        <w:t>Хаим промолчал – он был не согласен, Миньян сделал то, чего не мог не сделать. Но он знал, что мать все равно будет время от времени возвращаться в эти миры, в эти времена – на Землю, на Саграбал, на каждый из множества Израилей, в надежде встретить – не самого И.Д.К., конечно, но хотя бы какую-то из его мыслей, случайно отделившуюся от его многомерной сути и, в отличие от нее, оставшуюся блуждать где-то и когда-то.</w:t>
      </w:r>
    </w:p>
    <w:p>
      <w:pPr>
        <w:pStyle w:val="Style15"/>
        <w:ind w:firstLine="284"/>
        <w:jc w:val="both"/>
        <w:rPr/>
      </w:pPr>
      <w:r>
        <w:rPr>
          <w:rFonts w:eastAsia="MS Mincho;Arial Unicode MS" w:cs="Times New Roman" w:ascii="Times New Roman" w:hAnsi="Times New Roman"/>
          <w:sz w:val="24"/>
        </w:rPr>
        <w:t>Хаим позвал Людмилу, она тоже была на Земле, но в ином времени, гораздо более раннем, в начале ХХII века – ей было интересно исследовать развитие цивилизации после Исхода. Людмила отозвалась не сразу, видимо, не сумела точно сориентировать мысль:</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Оставь ее, Хаим, – сказала она. – Оставь, не мешай. Человек Кода по имени Илья Денисович Купревич существовал только в нашей памят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Мама, – сказал Хаим, – я ухожу, извини.</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а, да, – рассеянно сказала Дина. Хаим ушел, она осталась одна; впрочем, она была одна не только здесь и сейчас, но еще во множестве времен и миров, измерений материи и духа. Она была одна и знала, что так всегда было и всегда будет – до конца времен.</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прошептала она, обращаясь к барханам.</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прошептала она, подняв голову и глядя на вечерние облака, посыпанные золотой пудрой солнечных лучей.</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Илюша, – мысль ее металась во всех сфирот, не находя адресата. Мысль ее отражалась от душ всех любивших во всех временах, когда существовали люд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вушка по имени Далила впитала эту мысль, и любовь к Самсону вспыхнула в ее душе, как пламя пожара.</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Юноша по имени Петрарка впитал эту мысль, и любовь к Прекрасной Лауре оказалась сильнее самой жиз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ай Юлий Цезарь, римский консул, стареющий и равнодушный ко всему сущему, впитал эту мысль, и любовь к египетской царице Клеопатре вновь сотворила чудо.</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колько человек во все времена услышали стон Дины, и сколько великих порывов родились, вспыхнули и погасл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ина, готовившая обед для своего мужа Ильи, тоже услышала странный шепот, чье-то знакомое и чужое имя, рука ее дрогнула и, когда посреди гостиной появился незнакомый мужчина, она уже знала, что мир изменилс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pPr>
      <w:r>
        <w:rPr>
          <w:rFonts w:eastAsia="MS Mincho;Arial Unicode MS" w:cs="Times New Roman" w:ascii="Times New Roman" w:hAnsi="Times New Roman"/>
          <w:sz w:val="24"/>
        </w:rPr>
        <w:t>Прошу прощения у читателя: я обрываю повествование, когда до финальной точки остается несколько слов. Думаю, причина ясна. Во-первых, невозможно далее вести дискуссию, не предъявив, наконец, тот решающий документ, на который я ссылался еще в начале первой части – "Берейшит". Во-вторых, я должен рассеять очевидные сомнения даже самых верных приверженцев моей концепции Исхода. Сомнения, которые не могли не возникнуть при чтении последних глав.</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Ты полагаешь, – сказал, например, профессор Бен-Ури, живущий на Израиле-9, – что Илья Купревич или, как ты его сокращенно называешь, И.Д.К., не только расшифровал текст Кода, не только положил начало Исходу, но еще и взял на себя, по сути, роль Творца, создавая Код для Вселенной, которая придет следом за нашей? Я полностью принимал твою концепцию до этого момента, поскольку Исход действительно имел место, духовное присутствие Мессии мы все постоянно ощущаем, мы общаемся с Мессией так же, как наши предки, возможно, общались с Творцом. Все это очевидно, это работает на концепцию, но не нужно перегибать палку.</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ы превратил историческое исследование в художественное произведение, когда заставил И.Д.К. совершить подвиг, к которому он не был готов. Ни в каких реальных исторических документах, кроме того, на который ты намекал в начале своего исследования, но так и не предъявил читателю, нет ни единого упоминания об Илье Денисовиче Купревиче.</w:t>
      </w:r>
    </w:p>
    <w:p>
      <w:pPr>
        <w:pStyle w:val="Style15"/>
        <w:ind w:firstLine="284"/>
        <w:jc w:val="both"/>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В результате, – продолжал Бен-Ури, – ты так и не ответил на главный вопрос философии, ради которого и затевал свое исследование: кто создал Код, и почему Код именно таков?</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то ж, мне ничего не остается, как раскрыть карт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самом деле, господа, у меня нет и никогда не было собственной интерпретации происхождения Кода. У меня нет и не было собственной версии Исхода. Весь текст, прочитанный вами и вызвавший столь разноречивую реакцию, является ничем иным, как расшифровкой еще одного уровня Книги, которую именуют Торой и которая содержит текст генетического Кода человечества.</w:t>
      </w:r>
    </w:p>
    <w:p>
      <w:pPr>
        <w:pStyle w:val="Style15"/>
        <w:ind w:firstLine="284"/>
        <w:jc w:val="both"/>
        <w:rPr/>
      </w:pPr>
      <w:r>
        <w:rPr>
          <w:rFonts w:eastAsia="MS Mincho;Arial Unicode MS" w:cs="Times New Roman" w:ascii="Times New Roman" w:hAnsi="Times New Roman"/>
          <w:sz w:val="24"/>
        </w:rPr>
        <w:t>Книга эта более многозначна, чем полагают ортодоксы. Ее первый слой: написанная словами история мира от сотворения до смерти Моше рабейну – Моисея. Ее второй слой – намеки на свершившиеся события земной истории, которые "всплывают", если читать видимый текст через равные или неравные буквенные интервалы. Третий слой Торы, считавшийся главным, – запись генетического Кода, определившего Исход.</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 Книги есть четвертый уровень, господа.</w:t>
      </w:r>
    </w:p>
    <w:p>
      <w:pPr>
        <w:pStyle w:val="Style15"/>
        <w:ind w:firstLine="284"/>
        <w:jc w:val="both"/>
        <w:rPr/>
      </w:pPr>
      <w:r>
        <w:rPr>
          <w:rFonts w:eastAsia="MS Mincho;Arial Unicode MS" w:cs="Times New Roman" w:ascii="Times New Roman" w:hAnsi="Times New Roman"/>
          <w:sz w:val="24"/>
        </w:rPr>
        <w:t>Весь ее текст, от первой до последней буквы, является анаграммой. Существует одна и только одна возможность перестановки всех знаков в Торе, при которой вновь возникает осмысленный и однозначный текст – от первой до последней букв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менно такую расшифровку мне удалось произвести. Именно этот, расшифрованный, текст анаграммы, именуемой Торой, я и предложил вниманию читателей, снабдив своими скромными комментариями.</w:t>
      </w:r>
    </w:p>
    <w:p>
      <w:pPr>
        <w:pStyle w:val="Style15"/>
        <w:ind w:firstLine="284"/>
        <w:jc w:val="both"/>
        <w:rPr/>
      </w:pPr>
      <w:r>
        <w:rPr>
          <w:rFonts w:eastAsia="MS Mincho;Arial Unicode MS" w:cs="Times New Roman" w:ascii="Times New Roman" w:hAnsi="Times New Roman"/>
          <w:sz w:val="24"/>
        </w:rPr>
        <w:t>Предвижу вопрос: если триста восемьдесят тысяч знаков можно сложить только двояким образом – классическим, каким является Тора, и нетрадиционным, предложенным выше, – почему человечеству был дан первый, а не второй текст?</w:t>
      </w:r>
    </w:p>
    <w:p>
      <w:pPr>
        <w:pStyle w:val="Style15"/>
        <w:ind w:firstLine="284"/>
        <w:jc w:val="both"/>
        <w:rPr/>
      </w:pPr>
      <w:r>
        <w:rPr>
          <w:rFonts w:eastAsia="MS Mincho;Arial Unicode MS" w:cs="Times New Roman" w:ascii="Times New Roman" w:hAnsi="Times New Roman"/>
          <w:sz w:val="24"/>
        </w:rPr>
        <w:t>Ответ ясен: первая анаграмма предназначена для сохранения текста и ни для чего более. Первая анаграмма полностью соответствовала представлениям человека времен дарования Торы, его психологии, его сути – эта анаграмма имела все шансы сохраниться и пронести через века текст генетической программы.</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торая анаграмма содержала истинную историю Исхода и для евреев времен Моше рабейну смыслом не обладала. Она не могла стать основой философии, религии и самого существования еврейской нации.</w:t>
      </w:r>
    </w:p>
    <w:p>
      <w:pPr>
        <w:pStyle w:val="Style15"/>
        <w:ind w:firstLine="284"/>
        <w:jc w:val="both"/>
        <w:rPr/>
      </w:pPr>
      <w:r>
        <w:rPr>
          <w:rFonts w:eastAsia="MS Mincho;Arial Unicode MS" w:cs="Times New Roman" w:ascii="Times New Roman" w:hAnsi="Times New Roman"/>
          <w:sz w:val="24"/>
        </w:rPr>
        <w:t>Расшифровка второй – истинной – анаграммы стала возможна лишь сейчас, когда Исход свершился. Более того, именно вторая анаграмма ставит нас перед новой загадкой – загадкой истинного Исхода, который начался, когда И.Д.К., сконструировавший Код для человечества, которому предстоит жить в будущей Вселенной, покинул наш мир в момент исчезновения последнего кванта времен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 ничего не знаем о той, будущей, Вселенной, и нам не дано это знать, ибо наш мир отделен от приходящего мистерией кокона, в который сожмется Вселенная через семнадцать миллиардов лет.</w:t>
      </w:r>
    </w:p>
    <w:p>
      <w:pPr>
        <w:pStyle w:val="Style15"/>
        <w:ind w:firstLine="284"/>
        <w:jc w:val="both"/>
        <w:rPr/>
      </w:pPr>
      <w:r>
        <w:rPr>
          <w:rFonts w:eastAsia="MS Mincho;Arial Unicode MS" w:cs="Times New Roman" w:ascii="Times New Roman" w:hAnsi="Times New Roman"/>
          <w:sz w:val="24"/>
        </w:rPr>
        <w:t>Мы, люди Кода, живущие сейчас на сотнях планет, именуемых Израилем, полагаем, что Третий Храм уже создан, ибо чем же иным является, по общему мнению, наша способность существования во всех материальных и нематериальных измерениях, которые, по сути, едины, и куда в течение многих тысячелетий человечество на планете Земля не имело доступа не из-за греховности своей перед Творцом (перед собой!), но по ясной, как солнечный день, причине – мы знали первый слой анаграммы, именуемой Торой, мы полагали, что знаем второй ее слой, интерпретированный нашими мудрецами, но третий слой, слой Кода, был от нас скрыт.</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динственную мысль хочу я высказать в заключение и очень надеюсь, что не буду обвинен в излишней игре воображени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ысль? Это скорее вопрос, который я задавал себе и теперь хочу задать вам, прочитавшим Книгу в ее второй сущности: действительно ли И.Д.К., сконструировав Код, ушел с ним в будущую Вселенную, начав очередной Исход? Не живем ли мы сами в той Вселенной, которая была создана, сконструирована, оплодотворена личностью И.Д.К.?</w:t>
      </w:r>
    </w:p>
    <w:p>
      <w:pPr>
        <w:pStyle w:val="Style15"/>
        <w:ind w:firstLine="284"/>
        <w:jc w:val="both"/>
        <w:rPr/>
      </w:pPr>
      <w:r>
        <w:rPr>
          <w:rFonts w:eastAsia="MS Mincho;Arial Unicode MS" w:cs="Times New Roman" w:ascii="Times New Roman" w:hAnsi="Times New Roman"/>
          <w:sz w:val="24"/>
        </w:rPr>
        <w:t>Не может ли быть так, что все координаты времени, скрутившись в одинокую окружность, начали свой новый отсчет не во Вселенной будущего, но в нашем мире, возникшем двадцать миллиардов лет назад – или семнадцать миллиардов лет спустя, поскольку это одно и то же?</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ечитайте Текст, и, уверен, вы найдете множество тому подтверждений. Я их нашел, но не смею навязывать читателю еще и эту свою точку зрения, ибо в ней, в отличие от остальных своих соображений, я не уверен.</w:t>
      </w:r>
    </w:p>
    <w:p>
      <w:pPr>
        <w:pStyle w:val="Style15"/>
        <w:ind w:firstLine="284"/>
        <w:jc w:val="both"/>
        <w:rPr/>
      </w:pPr>
      <w:r>
        <w:rPr>
          <w:rFonts w:eastAsia="MS Mincho;Arial Unicode MS" w:cs="Times New Roman" w:ascii="Times New Roman" w:hAnsi="Times New Roman"/>
          <w:sz w:val="24"/>
        </w:rPr>
        <w:t>Впрочем, одно доказательство я приведу – последний абзац Анаграммы. Этот финал однозначно связывает оба текста Книги – обе возможные расшифровки.</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т эти строки. Книга "Дварим", финал.</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jc w:val="center"/>
        <w:rPr/>
      </w:pPr>
      <w:r>
        <w:rPr>
          <w:rFonts w:eastAsia="MS Mincho;Arial Unicode MS" w:cs="Times New Roman" w:ascii="Times New Roman" w:hAnsi="Times New Roman"/>
          <w:sz w:val="24"/>
        </w:rPr>
        <w:t>* * *</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 ни в одном из миров Исхода, именуемых Израилем, не было более такого пророка, как Элиягу, знавшего Вселенную во всех ее сущностях, со всеми ее знамениями и чудесами, которые совершил Он на планете Земля во время Исхода, перед глазами всего Израиля..."</w:t>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firstLine="284"/>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93-96, 2004</w:t>
      </w:r>
    </w:p>
    <w:sectPr>
      <w:footerReference w:type="default" r:id="rId7"/>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numFmt w:val="bullet"/>
      <w:lvlText w:val="-"/>
      <w:lvlJc w:val="left"/>
      <w:pPr>
        <w:tabs>
          <w:tab w:val="num" w:pos="719"/>
        </w:tabs>
        <w:ind w:left="719" w:hanging="43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4:10:00Z</dcterms:created>
  <dc:creator>Амнуэль</dc:creator>
  <dc:description/>
  <cp:keywords/>
  <dc:language>en-US</dc:language>
  <cp:lastModifiedBy>A</cp:lastModifiedBy>
  <dcterms:modified xsi:type="dcterms:W3CDTF">2009-03-27T08:47:00Z</dcterms:modified>
  <cp:revision>3</cp:revision>
  <dc:subject/>
  <dc:title>Часть пятая</dc:title>
</cp:coreProperties>
</file>