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ЛЕДОВАНИЯ БОРИСА БЕРК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П. Амну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ть первая (1-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ЕТ В САНКТ-ПЕТЕРБУР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он репатриировался? Из Норвегии? – спросил инспектор Хутиэли, ни к кому конкретно не обращаясь, когда стажер Беркович вышел из кабин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Баку, – посмотрев на экран компьютера, подсказала Ронит, работавшая в полиции не первый год, но тоже смущенная поведением стажера. Собственно, назвать это поведением не было никаких оснований. Беркович не вел себя никак. Он ждал в приемной, глядя в потолок и считая трещины. Когда его позвали, он вошел в кабинет и выслушал наставления начальства молча, не реагируя ни звуком, ни движением. Это раздражало. Это, в конце концов, было просто неприли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Баку, – повторил инспектор, – это не на крайнем севе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 наморщила лоб Ронит, – это где-то около Ирана. Я недавно читала в "Маариве", ну, вы помните, когда Биби летал в Японию, так он на обратном пу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помнил! – обрадовался Хутиэли. – Так чего же он ведет себя будто полярный медве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нит пожала плечами и приготовилась слушать новые распоряж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рс он закончил с отличием, – продолжал инспектор, – а то я бы его просто не взял... Ну хорошо, – сказал он, помолчав, – пусть он справится с поручением, а там посмотр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ы ему поручили? – любопытство у Ронит взяло верх над субординацией, что, впрочем, случалось достаточно часто и не вызывало у инспектора недоволь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слал его с Бирманом, – объяснил Хутиэли, – проводить обыск в квартире Бен-Эз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н-Эзра по кличке "Пистолет" был владельцем массажного кабинета на Бен-Иегуде. Относительно молодой мужчина лет сорока, приятной наружности, он немного походил на актера Омара Шарифа. Бен-Эзра и на самом деле был неплохим актером, во всяком случае, в каждый свой привод в полицию он изображал столь безутешное раскаяние, что вводил в заблуждение даже непробиваемого комиссара Сингера. Правда, никакая игра не позволила бы Бен-Эзре избежать тюрьмы, будь у полиции достаточное количество надежных улик, чтобы отправить этого человека за решетку.</w:t>
      </w:r>
    </w:p>
    <w:p>
      <w:pPr>
        <w:pStyle w:val="Style15"/>
        <w:ind w:firstLine="284"/>
        <w:jc w:val="both"/>
        <w:rPr/>
      </w:pPr>
      <w:r>
        <w:rPr>
          <w:rFonts w:cs="Times New Roman" w:ascii="Times New Roman" w:hAnsi="Times New Roman"/>
          <w:sz w:val="24"/>
          <w:szCs w:val="24"/>
        </w:rPr>
        <w:t>Такие улики нашлись прошлой ночью. В полицию обратилась одна из девушек, сумевшая не только сбежать из-под плотной опеки охранников, но еще и захватить с собой ксерокопию договора, подписанного ею еще у себя дома, в России. Девушку звали Ириной, она была светлая и высокая – типичная русская проститутка, какими их изображали в прессе. На самом деле – обманутая девушка, ехавшая в Израиль, чтобы работать манекенщицей в приличном агентстве, и попавшая сразу после приезда в постель одного из помощников Пистолета.</w:t>
      </w:r>
    </w:p>
    <w:p>
      <w:pPr>
        <w:pStyle w:val="Style15"/>
        <w:ind w:firstLine="284"/>
        <w:jc w:val="both"/>
        <w:rPr/>
      </w:pPr>
      <w:r>
        <w:rPr>
          <w:rFonts w:cs="Times New Roman" w:ascii="Times New Roman" w:hAnsi="Times New Roman"/>
          <w:sz w:val="24"/>
          <w:szCs w:val="24"/>
        </w:rPr>
        <w:t>Инспектор отправился на квартиру к Бен-Эзре, но обнаружил, что хозяин сбежал. Впрочем, беглый осмотр не показал никаких следов спешки. Похоже было, что "Пистолет" попросту отправился в очередной вояж – присматривать девочек, и лишь по несчастливой для инспектора случайности отъезд Бен-Эзры совпал с побегом девушки Ирины.</w:t>
      </w:r>
    </w:p>
    <w:p>
      <w:pPr>
        <w:pStyle w:val="Style15"/>
        <w:ind w:firstLine="284"/>
        <w:jc w:val="both"/>
        <w:rPr/>
      </w:pPr>
      <w:r>
        <w:rPr>
          <w:rFonts w:cs="Times New Roman" w:ascii="Times New Roman" w:hAnsi="Times New Roman"/>
          <w:sz w:val="24"/>
          <w:szCs w:val="24"/>
        </w:rPr>
        <w:t>Звонок в полицию аэропорта не прояснил ситуацию. Никто, имевший при себе заграничный паспорт на имя Бен-Эзры, через таможню и паспортный контроль не проходил. Впрочем, на легкий успех Хутиэли и не рассчитывал – наверняка Пистолет пользовался подложными документами, понимая, что под собственной фамилией рискует оказаться не за границей, а в камере предварительного заключения.</w:t>
      </w:r>
    </w:p>
    <w:p>
      <w:pPr>
        <w:pStyle w:val="Style15"/>
        <w:ind w:firstLine="284"/>
        <w:jc w:val="both"/>
        <w:rPr/>
      </w:pPr>
      <w:r>
        <w:rPr>
          <w:rFonts w:cs="Times New Roman" w:ascii="Times New Roman" w:hAnsi="Times New Roman"/>
          <w:sz w:val="24"/>
          <w:szCs w:val="24"/>
        </w:rPr>
        <w:t>Хутиэли отправил в Бен-Гурион курьера с фотографией Пистолета, не надеясь, впрочем, на успех. Наверняка Пистолет уже смотался за границу – в любой из двенадцати городов Старого или Нового Света, куда отправлялись вчерашние ночные рейсы.</w:t>
      </w:r>
    </w:p>
    <w:p>
      <w:pPr>
        <w:pStyle w:val="Style15"/>
        <w:ind w:firstLine="284"/>
        <w:jc w:val="both"/>
        <w:rPr/>
      </w:pPr>
      <w:r>
        <w:rPr>
          <w:rFonts w:cs="Times New Roman" w:ascii="Times New Roman" w:hAnsi="Times New Roman"/>
          <w:sz w:val="24"/>
          <w:szCs w:val="24"/>
        </w:rPr>
        <w:t>Оставалось сделать хотя бы необходимое – провести более тщательный обыск в квартире Пистолета и в принадлежавшем ему заведении. В заведение Хутиэли отправил группу Ривкина, а на квартиру – Бирмана, придав ему в помощники новоиспеченного стажера Берк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тажер вернулся через три часа. Ронит ушла на обед, и Беркович минут пять молча стоял перез закрытой дверь в кабинет, соображая, видимо, что лучше – войти, нарушив субординацию, или подождать возвращения секретарши. В конце концов решил, что целесообразнее для дела – войти, поскольку никто не мог сказать, сколько времени будет отсутствовать Рон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жер вошел, коротко доложил о прибытии и положил перед Хутиэли отпечатанный уже бланк протокола обы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робежал взглядом три страницы, стоявший навытяжку стажер начал раздражать его уже одним своим видом, и Хутиэли попросил Берковича сесть и расслабиться.</w:t>
      </w:r>
    </w:p>
    <w:p>
      <w:pPr>
        <w:pStyle w:val="Style15"/>
        <w:ind w:firstLine="284"/>
        <w:jc w:val="both"/>
        <w:rPr/>
      </w:pPr>
      <w:r>
        <w:rPr>
          <w:rFonts w:cs="Times New Roman" w:ascii="Times New Roman" w:hAnsi="Times New Roman"/>
          <w:sz w:val="24"/>
          <w:szCs w:val="24"/>
        </w:rPr>
        <w:t>Стажер сел и расслабился – выражалось это в том, что он перестал быть похожим на палку и стал напоминать вопросительный зн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лице инспектора отражались все эмоции, которые он испытывал, читая проток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бросил Хутиэли, дойдя до описания бумаг в секретере Пистолета. – Этот идиот не оставил нам даже счетов за электриче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бина! – воскликнул инспектор, обнаружив, что Бен-Эзра, уезжая, оставил ключ соседям и просил поливать его любимые цветочки. – О цветочках он заботится, негодяй! Впрочем, – добавил Хутиэли, бросая выразительный взгляд на молчавшего, как рыба, стажера, – это означает, что он действительно отправился в свое плановое турне, а вовсе не скрылся, напуганный бегством этой дев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еревернул страницу, прочитал несколько строк и, бросив бумаги на стол, повернулся к Беркови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тажер, – раздраженно сказал он. – Вы же знали, что самая важная информация находится на третьей странице. Почему не сказали сра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спрашивали, – ответил Беркович, на лице которого не дрогнул ни один муск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не спрашивал? – вскричал инспектор, но продолжать разнос не стал. Действительно, откуда стажеру было знать заведенный порядок: Хутиэли всегда требовал от подчиненных, чтобы, принося документы, они сразу говорили, на что именно следует обратить внимание в первую очере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усорной корзине, – прочитал инспектор вслух, – обнаружены... м-м... три пластиковых пакета... остатки салата... а, вот... листок из ежедневника со следами записи, сделанной на предыдущей странице. Достаточно четко можно прочитать: Нью-Йорк – 23 сентября, Париж – 24 сентября, Санкт-Петербург – 26 сентябр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двадцать третье, – продолжал инспектор. – Значит, Бен-Эзра вылетел в Нью-Йорк нынче ночью, поскольку остальные сегодняшние рейсы в Штаты летят вечером. О чем это говорит,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вашей замечательной памяти, инспектор, – ответил Беркович, не моргнув глаз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И об этом тоже. Но главное – о том, что теперь мы его все-таки возьмем. В Париж он летит завтра, и я направлю американским коллегам по факсу фотографию Пистолета и запрос о задержании. Нет... Лучше я отправлю в Нью-Йорк сержанта Бродецки, он прекрасно знает Пистолета в лицо, пусть ходит у стоек регистрации всех парижских рейсов! Соглас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днял на инспектора ничего не выражавший взгляд и задал вопрос, который заставил Хутиэли усомниться в умственных способностях стаж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бы, – спросил Беркович, – в записке Бен-Эзры упоминались Марс или Венера, вы бы отправили сержанта Бродецки на космодром имени Кенне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шутите, стажер? – холодно спросил Хутиэли после минутной паузы, в течение которой он пытался обнаружить на лице Берковича хоть какие-то следы раскаяния. – Ни на Марс, ни на Венеру еще нет регулярных рейсов, если вы хотите, чтобы я ответил на ваш вопрос. В дальнейшем все-таки сначала думайте, а потом гово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ведь... – начал было стажер и за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идти, – бросил инспектор. – На сегодня для вас заданий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инуту он поднял взгляд и обнаружил, что Беркович попрежнему стоит навытяжку перед столом, будто столб, врытый в зем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сказал 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решите обратиться с просьбой, – безразличным голосом произнес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просьбой? – удивился инспектор. – Ну, чего же вы хот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ли бы вы отправить меня вместе с сержантом Бродецки в Нью-Йорк для помощи в задержании Бен-Эз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открыл было рот, чтобы отправить стажера туда, где он, по мнению инспектора, должен был находиться, но подумал, что, пожалуй, идея не выглядит такой уж нелепой. Лучше, чтобы Бродецки был не один. Стажер никогда не видел Пистолета, но не узнать его по фотографии попросту невозможно. А заодно он не будет здесь маячить и портить настроение своим постным ви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отдам распоряжение, – сказал Хутиэли. – Ваши бумаги будут готовы через два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парень, – докладывал неделю спустя сержант Бродецки после возвращения из Штатов, – исчез, как только мы вошли в здание аэропорта. Я решил, что расправлюсь с ним позднее, и пошел к стойкам регистрации французских компаний – до ближайшего рейса на Париж оставалось два часа... Пистолет не явился. Я пропустил еще два рейса, потом пришлось побегать, потому что одновременно регистрировались рейсы Пан-Ам и Эйр Фран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надо было спортом заниматься, – мрачно бросил инспектор, – тогда бы и бегал быстр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истолет так и не явился, а между парижскими рейсами образовалось "окно", я попробовал отыскать этого... Берковича. И вы можете себе представить: захожу в полицейское отделение аэропорта, этот красавец сидит там, развалившись на стуле, а посреди комнаты под охраной двух полицейских – наш друг Пистолет собственной персо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ю твою отвисшую челюсть, – сказал Хутиэли. – Черт меня побери, если я понимаю, какого черта этому стажеру пришло в голову проверять внутренние рейсы! Нет, я, конечно, знаю, что город с названием Париж есть и в Соединенных Штатах, и Санкт-Петербург тоже... Но мне бы 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молчал, потому что дверь раскрылась ровно настолько, чтобы в образовашуюся щель протиснулся стажер Беркович собственной персо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нит нет на месте, – произнес Беркович извиняющимся тоном.</w:t>
      </w:r>
    </w:p>
    <w:p>
      <w:pPr>
        <w:pStyle w:val="Style15"/>
        <w:ind w:firstLine="284"/>
        <w:jc w:val="both"/>
        <w:rPr/>
      </w:pPr>
      <w:r>
        <w:rPr>
          <w:rFonts w:cs="Times New Roman" w:ascii="Times New Roman" w:hAnsi="Times New Roman"/>
          <w:sz w:val="24"/>
          <w:szCs w:val="24"/>
        </w:rPr>
        <w:t>Хутиэли встал и, обойдя стол, подошел к стажеру и пожал ему руку. Пожатие Берковича оказалось на удивление твердым – именно таким, какого следовало ожидать от человека, хорошо знающего свое место в жиз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 сказал Хутиэли, – что вы еще тогда, сидя передо мной, уже догадались, что Пистолет вовсе не собирался в Европу. Именно поэтому вы и напрсились в помощники сержанту. 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оротко ответ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это вам пришло в голову, а? Я только что говорил сержанту, что сам бы не по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 Беркович едва заметно пожал плечами, – я обратил внимание на одну лишнюю букву в записке Пистол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шнюю букву? – недоуменно переспросил инспектор. Он быстро подошел к столу, взял в руки протокол и внимательно перечитал давно ему известный тек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просил Хутиэли, не обнаружив никаких лишних букв, которые могли бы навести его на какие-либо мы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нкт-Петербург, – сказал Беркович, – тот, который в России, пишется без буквы "с". Американский пишется и произносится чуть иначе – Санкт-Питерсбург. На иврите нет разницы между "и" и "е", но буква "с" была явно лиш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бросил листок на стол и сказал, помолч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а бесстрастность, стажер, сбивает нормального человека с толка. Постарайтесь быть более эмоциональным,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кив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Хутиэли, – можете ид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жер повернулся на каблуках и направился к дв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бросил инспектор ему вдогонку, – а что вы там мне плели насчет Марса? Вам не кажется, что вы должны извин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бер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Марс и Венера, – сказал он спокойно, – это населенные пункты в Соединенных Штатах. Я просто хотел подсказать 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ободны! – бросил инспек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НА ВИЛ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жер Беркович, – сказал инспектор Хутиэли, – вы читали утренние газе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бодро отрапортовал стажер, закрывая толстую книгу, написанную по-русски. На обложке была нарисована красавица, направившая огромный пистолет прямо в лицо читателя. – Ничего интересного. Во всяком случае, в криминальной хрон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о чем эта книга? – поинтересовался инспектор. – Российский триллер, русская маф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ы, – Беркович даже покраснел от такого предположения. – Это классика. Голсуорси. "Сага о Форсайт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недоверчиво протянул Хутиэли. Конечно, стажер солгал, он просто не хотел признаться в том, что во время дежурства читал третьесортный русский триллер и, конечно же, о мафии. Хотя... Может, у этого... как его... Голсуорси тоже есть какая-нибудь девица с пистоле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фонный звонок прервал размышления инспек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на вилле в Гиват Савион, – бодро сообщил голос дежурного. – Оперативная бригада сержанта Бродецки выезжает. Будут указ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оглянулся на стажера, вновь углубившегося в чтение непонятной русской кни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 Пусть Бродецки возьмет с собой стажера Берковича и позволит ему действовать самостоятельно. Конечно, в разумных пределах.</w:t>
      </w:r>
    </w:p>
    <w:p>
      <w:pPr>
        <w:pStyle w:val="Style15"/>
        <w:ind w:firstLine="284"/>
        <w:jc w:val="both"/>
        <w:rPr/>
      </w:pPr>
      <w:r>
        <w:rPr>
          <w:rFonts w:cs="Times New Roman" w:ascii="Times New Roman" w:hAnsi="Times New Roman"/>
          <w:sz w:val="24"/>
          <w:szCs w:val="24"/>
        </w:rPr>
        <w:t>Минут пятнадцать спустя полицейская машина резко затормозила у виллы Гиля Авишая, средней руки бизнесмена. Вилла соответствовала уровню доходов хозяина – не шедевр архитектуры, но и не собачья будка. Тысяч на двести пятьдесят потянет, – решил стажер, вылезая из машины и разминая затекшие но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цейские прошли по дорожке, покрытой гравием, к автомобильной стоянке перед домом, где у пикапа "сузуки" стояла группа полицейских из местной партульной службы. Водитель пикапа, черноволосый "марокканец", что-то возбужденно доказывал, размахивая ру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этот малый и не лжет, – сказал, подходя к Бродецки, один из полицейских. – Он утвержд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ам допрошу его, – прервал сержант, – но сначала осмотрю тело.</w:t>
      </w:r>
    </w:p>
    <w:p>
      <w:pPr>
        <w:pStyle w:val="Style15"/>
        <w:ind w:firstLine="284"/>
        <w:jc w:val="both"/>
        <w:rPr/>
      </w:pPr>
      <w:r>
        <w:rPr>
          <w:rFonts w:cs="Times New Roman" w:ascii="Times New Roman" w:hAnsi="Times New Roman"/>
          <w:sz w:val="24"/>
          <w:szCs w:val="24"/>
        </w:rPr>
        <w:t>Тело погибшей Иланы Авишай, красивой черноволосой женщины лет тридцати, лежало в салоне почти у самого входа. Похоже было, что, услышав снаружи какой-то шум, Илана подошла к двери, чтобы посмотреть, что происходит. Однако, едва она открыла дверь, кто-то нанес ей сильнейший удар по голове. Как показалось стажеру Берковичу, который не был, конечно, большим специалистом по части судебной медицины, женщина умерла сразу, не успев даже понять, что случилось. Орудие убийства – тяжелый топорик – лежало в нескольких шагах от тела. В углу салона сидел на краю дивана, раскачиваясь, будто во время молитвы, мужчина средних лет – скорее всего, это и был бизнесмен Гиль Авишай, муж убит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л в саду, – говорил Авишай минут десять спустя, когда Бродецки, осмотрев тело и дав разрешение экспертам проводить нужные замеры, попросил хозяина пройти в кухню и ответить на самые важные вопросы. – Я решил сегодня поехать в офис позже, хотел полить деревья, а садовника у меня нет, это очень дорого, и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прервал Авишая Бродецки, – вы были в саду, услышали шум мо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Авишай. – Этот негодяй подъехал со стороны улицы, из сада ничего не слышно... Я вернулся в дом, закончив работу и увидел, как этот... а Илана лежала на полу...</w:t>
      </w:r>
    </w:p>
    <w:p>
      <w:pPr>
        <w:pStyle w:val="Style15"/>
        <w:ind w:firstLine="284"/>
        <w:jc w:val="both"/>
        <w:rPr/>
      </w:pPr>
      <w:r>
        <w:rPr>
          <w:rFonts w:cs="Times New Roman" w:ascii="Times New Roman" w:hAnsi="Times New Roman"/>
          <w:sz w:val="24"/>
          <w:szCs w:val="24"/>
        </w:rPr>
        <w:t>Стажер Беркович тихонько вышел из кухни. Хозяин ему не понравился. Это было, конечно, чисто интуитивное ощущение, и Беркович понимал, что при его небольшом опыте полагаться на интуицию он не имеет права. Беркович прошел мимо группы экспертов, суетившихся около тела Иланы, и вышел в сад через заднюю дверь салона. Пожалуй, Гиль Авишай не лгал – между деревьями извивался длинный тонкий шланг, один его конец валялся у большого оливкового дерева, а другой скрывался за углом дома и вел, повидимому, к крану на техническом балконе, выходившем в сторону ул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богнул дом, следуя за ививами шланга, и вышел к площадке, где трое полицейских все еще задавали вопросы шоферу пикапа, на борту которого было написано: "Братья Вануну. Заказ цветов." Беркович приблизился и прислушался к разгово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не против Биби, – вяло говорил водитель пикапа, – я сам ликудовец, я просто хочу, чтобы мы, простые люди, выбирали министров, что тут плох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о, что ты, простой человек, не понимаешь и понимать не можешь, кто будет хорошим министром, а кто нет! – воскликнул полицейский и, увидев подходившего к ним Берковича, добавил: – И вообще помол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 сказал Беркович, смутившись, ему вовсе не хотелось мешать разговору. – У меня только один-два вопроса к... э-э...</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Фадида, – с готовностью представился водитель, – работаю в фирме братьев Вануну. Послушайте, в чем меня обвиняют? Я при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поднял руку Беркович. – Давайте по порядку. Официальный дорос будет потом, когда освободится сержант Бродецки, а я только хо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колько можно повторять одно и то же! – вскричал Фадида, поняв, что перед ним вовсе не главное полицейское начальство. – Меня уже час тут держат, будто это я убил бедную женщ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с застали на месте преступления, верно?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месте преступления! – воскликнул Фадида. – Я приехал в восемь тридцать, как было сказано в заказе. Привез цветы для госпожи Иланы Авишай. Остановил машину, заполнил бланк, потом вышел, чтобы взять из багажника цветы. Хотел вернуться в машину, но передумал и пошел к двери. Дверь была полуоткрыта, я вошел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дида замолчал, о чем-то задумавш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шли и... –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вот так и лежала, – хмуро пробормотал Фадида. – Я решил, что у женщины обморок, наклонился, она лежала так, что я не сразу заметил на голове эту рану... Я взял ее руку, она была теплая, и я начал ее трясти, а потом увидел кров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плая, – повторил Беркович. – Вы раньше были знакомы с Ила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привожу ей цветы, – сообщил Фадида. – По крайней мере дважды в неделю. Это наши постоянные клиен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ее знали, – заметил Беркович, – и могли ее, скажем, ненавидеть по каким-то причи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вскинулся Фадида, – вы о чем? Вы думаете, я убил ее? Не вый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спокойтесь, – с досадой сказал Беркович. Своими криками Фадида мешал ему думать. Конечно, этот человек вполне мог убить Илану – ведь Гиль Авишай обнаружил Фадиду стклонившимся над телом жены. Фадида мог не знать, что Авишай не поехал в офис. Фадида думал, что мужа нет, вошел, нанес удар и собирался удрать, а в это время появился хозя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так могло быть. Правда, непонятен мотив преступления, но это выяснится в ходе следствия. Беркович повернулся спиной к все еще вопившему Фадиде и направился в дом. Он наступил ногой на шланг, который действительно тянулся с технического балкона. У Берковича возникло странное ощущение, будто он уже знает разгадку этого преступления. Что-то он видел недавно...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ухне сержант Бродецки говорил убитому горем Авиш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думайте, должен быть у него мотив, как иначе... Он ведь приезжал сюда много раз в ваше отсут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ишай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вы хотите сказать... Нет, это невозможно. Она не могла так поступить со мной... Нет, нет...</w:t>
      </w:r>
    </w:p>
    <w:p>
      <w:pPr>
        <w:pStyle w:val="Style15"/>
        <w:ind w:firstLine="284"/>
        <w:jc w:val="both"/>
        <w:rPr/>
      </w:pPr>
      <w:r>
        <w:rPr>
          <w:rFonts w:cs="Times New Roman" w:ascii="Times New Roman" w:hAnsi="Times New Roman"/>
          <w:sz w:val="24"/>
          <w:szCs w:val="24"/>
        </w:rPr>
        <w:t>Бродецки участливо смотрел на Авишая. Конечно, все обманутые мужья воображают, что их жены – ангелы во плоти. А на деле, как показывает практика, женщина всегда готова изменить, тем более, что этот Фадида – мужчина видный, куда более представительный, нежели этот задох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 сказал Беркович, – вы позволите мне поприсутств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стажер, – разрешил Бродецки. – Собственно, мы уже закончили. Сейчас я сниму показания с Фадиды, и можно будет его забрать до выяснения обстоятельст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он? Конечно, если на ручке топорика окажутся отпечатки его пальц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кажутся, – покачал головой сержант, – эксперт уже сообщил, что ручка протерта, никаких отпечатков нет вооб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лохо, – сказал Беркович. – Вы позволите задать один-два вопроса господину Авиш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 – спросил Авишай, бросив на стажера недружелюбный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жер Беркович, – пояснил Бродецки, закрывая блокнот, в котором он вел записи. – Спрашивайте, стажер, только быст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казали, что находились в саду и не слышали ни звука мотора, и никаких кр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уже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Преступник подъехал, позвонил, вошел, убил – на это ведь нужно время... Ну, скажем, минуты две хотя бы, соглас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а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вы вдруг вернулись в 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раздраженно сказал Авишай, – я уже сказал сержан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Бродецки. – Беркович, вы прочитаете показания потом, не нужно повтор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только вопрос, господин сержант... Вы поливали деревья,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ы не могли этого делать, господин Авишай. Подъехав к дому, Фадида поставил машину так, что правое переднее колесо перекрыло подачу воды. Он это заметил, но решил, видимо, что пробудет здесь недолго, и не стоит тратить время, чтобы переставить машину... Вы должны были сраза увидеть, что вода не течет, и отправиться посмотреть, что случилось. А вы появились через несколько минут. Вот я и ду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ишай вскочил на ноги и, сжав кулаки, надвинулся на стаж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себе позволяете! – вскричал он. – Этот негодяй нагло врет, а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уж кто-то из вас врет, – согласился Беркович, – но только не Фадида. Правое переднее колесо его пикапа все еще стоит на шланге... Вода не поступает. Так где вы были на самом деле? Не в саду, нет. Может, следили за Фадидой, и когда он вошел, выждали минуту-другую... А до этого убили жену, потому что... Ну, я не знаю почему мужья убивают жен... Может, она действительно вам изменяла и именно с Фадидой? Ему незачем было ее убивать, а у вас был резон... Эй, что вы дел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ишай бросился на Берковича, тот отступил, и удар пришелся по скуле сержанта Бродецки. Свалка продолжалась секунд десять. В конце концов, сержант был профессиона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блюдательны, стажер Беркович, – похвалил инспектор Хутиэли, – только слишком самостоятельны. Нужно было доложить о ваших подозрениях сержанту, а не задавать вопрос в ло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омолчал. С начальством он предпочитал не сп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одолжаете утверждать, что читаете Голсуорси? – ехидно спросил Хутиэли. – Пока вы там ловили убийцу, я посмотрел в энциклопедию. Так вот, во времена Голсуорси не было пистолетов "Магну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Беркович. – Я на это сразу обратил внимание. Вы лучше расскажите об этом художнику, который рисовал облож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С ВИОЛОНЧЕЛ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ебя неплохо зарекомендовали, стажер, – сказал инспектор Хутиэли, закончив печатать какой-то важный документ и запуская принтер. – Сержант Бродецки от вас просто в восторге. Я-то понимаю причину ваших успех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же это причина, инспектор? – спросил стажер Беркович, закрывая книгу, которую он читал, пока Хутиэли занимался дел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просто везет! – воскликнул инспектор полиции. – И вы наблюдатель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мне просто везет, – переспросил Беркович, – или я наблюдателен? Это ведь разные вещи, согласи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т скромности вы не умрете, – хмыкнул инспектор. – Кстати, эта книга, что вы читаете – все еще Голсуорс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Беркович, – это братья Стругацкие, перевод на ив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ивляюсь я на вас, русских, – сообщил инспектор. – Почему вы выдумываете проблемы себе на голову? Почему читаете русских авторов на иврите, а дома заставляете детей говорить по-русс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господин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с вами просто беседуем, Беркович, зовите меня Авигдо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А мое имя Бори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 пробормотал Хутиэли. – Конечно, все русские – Бори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фамилия у всех одна – Годуновы, – подхватил Беркович, но инспектор, не будучи знатоком ни российской истории, ни творчества великого русского поэта, не понял шу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говорили... – сказал Хутиэли.</w:t>
      </w:r>
    </w:p>
    <w:p>
      <w:pPr>
        <w:pStyle w:val="Style15"/>
        <w:ind w:firstLine="284"/>
        <w:jc w:val="both"/>
        <w:rPr/>
      </w:pPr>
      <w:r>
        <w:rPr>
          <w:rFonts w:cs="Times New Roman" w:ascii="Times New Roman" w:hAnsi="Times New Roman"/>
          <w:sz w:val="24"/>
          <w:szCs w:val="24"/>
        </w:rPr>
        <w:t>Продолжить объяснение Беркович не успел – зазвонил теле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днял трубку, молча выслушал какое-то длинное сообщение, мрачнея с каждым услышанным словом, и в заключение сказал единствен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езж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ложил трубку и смерил стажера долгим изучающим взгл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дете со мной, –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же в дороге, когда полицейская машина мчалась, срезая углы и распугивая автолюбителей, Хутиэли объяснил Берковичу, с чем им предстоит иметь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илле Иды Стингер... кстати, вам знакомо это и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ладелица косметических кабинетов в Герцлии-питуах, –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Так вот, на ее вилле сегодня назначен был вечер. Гости, сами понимаете... Хозяйка – вот у кого денег полные сейфы! – пригласила выступить перед гостями камерный оркестр Раананы. Двадцать человек! И еще дирижер. Так вот, в семь все музыканты и гости были в сборе. В половине восьмого хозяйка вышла из дома и обнаружила, что перед дверью стоит автомобиль, а внутри – тело молодой женщ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исвист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щина – виолончелистка из оркестра Мирьям Орен. Убита двумя выстрелами, одна пуля попала в плечо, вторая в грудь и оказалась смертель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стрелы никто не слышал? – удив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илле гремела музыка, – сказал Хутиэли, – а до сосед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ов довольно далеко и, к тому же, рядом проходит шоссе, там всегда шум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цейская машина подкатила к двухэтажному коттеджу, слева от которого, на стоянке Беркович насчитал восемь автомобилей. Девятый стоял перед самым входом в дом, и у левой дверцы, со стороны водителя, толпились полицейские и какие-то люди, очевидно, гости госпожи Стингер. В отдалении стояла машина "скорой помо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Хутиэли подошел невысокий плотный мужчина в штатском, Беркович узнал Арона Берлина, одного из лучших экспертов управ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разрешил увезти тело, – сказал Берлин, – или вы хотите сначала посмотреть 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кивну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ертельной оказалась пуля, пробившая левое легкое и задевшая сердце. – продолжал эксперт. – Стреляли, судя по пулевому каналу, через открытое окно машины почти в упор. Убийца подошел к машине, когда жертва только подъехала и заглушила двигатель. Подошел, выстрелил и удал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из гостей? – задумчиво произнес Хутиэли.</w:t>
      </w:r>
    </w:p>
    <w:p>
      <w:pPr>
        <w:pStyle w:val="Style15"/>
        <w:ind w:firstLine="284"/>
        <w:jc w:val="both"/>
        <w:rPr/>
      </w:pPr>
      <w:r>
        <w:rPr>
          <w:rFonts w:cs="Times New Roman" w:ascii="Times New Roman" w:hAnsi="Times New Roman"/>
          <w:sz w:val="24"/>
          <w:szCs w:val="24"/>
        </w:rPr>
        <w:t>В холле первого этажа инспектора и стажера встретила сама хозяйка, одетая в замечательное вечернее платье, вырез которого был похож на огромную дольку арбуза. Лет сорок, – отметил Беркович, – но выглядит на тридцать т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какой ужас! – воскликнула Ида Стингер. – Негодяй сорвал мне такой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неудавшаяся вечеринка беспокоила ее больше, чем труп под окн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 допросить всех гостей и музыкантов из оркестра, – сухо сказал Хутиэли. Похоже, что и ему не понравилась манера хозяйки выражать свои мысли. – Могу я занять какуюнибудь комнату?</w:t>
      </w:r>
    </w:p>
    <w:p>
      <w:pPr>
        <w:pStyle w:val="Style15"/>
        <w:ind w:firstLine="284"/>
        <w:jc w:val="both"/>
        <w:rPr/>
      </w:pPr>
      <w:r>
        <w:rPr>
          <w:rFonts w:cs="Times New Roman" w:ascii="Times New Roman" w:hAnsi="Times New Roman"/>
          <w:sz w:val="24"/>
          <w:szCs w:val="24"/>
        </w:rPr>
        <w:t>Через несколько минут инспектор сидел за журнальным столом в кабинете хозяйки, а стажер примостился рядом на диванчике. Ида Стингер не смогла сообщить ничего интересного – занималась гостями, ничего не видела, ничего не слышала. Вторым инспектор вызвал Арнольда Бухера, дирижера оркестра. Бухер оказался щуплым старичком с огромными глазами – казалось, что думать и говорить он мог только о музыке, все остальное вызывало у него глухое раздражение, которого он не мог скры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собиралась выступать сегодня, – заявил дирижер. – И все этот Бени Фар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армер? – поднял брови Хутиэли. – К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цертмейстер скрипок, – раздраженно сказал Бухер. – Он и Мирьям встречаются, если вы понимаете, что я имею в виду. Собирались пожениться, но что-то между ними произошло. Короче, Мирьям не хочет играть, если за пультом концертмейстера сидит Фармер. Я просил ее приехать, и она обещала, но сказала, что играть не бу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ашине, – сказал Хутиэли, – нашли футляр с виолончелью. И одета Мирьям была так же, как все ваши музыканты-женщины – в белую блузку и черную юбку. Значит, Мирьям все-таки собиралась игр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дирижер. – Она очень упряма. Виолончель привезла для Сары, на тот случай, если я все-таки поставлю в программу отрывок из "Вариаций" Чайковского. Сара Бек – альтистка, она иногда заменяет Мирьям... А одежда... Она всегда так одевалась, это ее сти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обой представляет ваш концертмейстер, Фар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ый скрипач, замечательный! Но ревнив, как Отел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если бы Мирьям его брос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вы хотите сказать, да, понимаю... Ударить ее он мог, это несомненно. В пылу спора, да... Но убить? Нет, это просто нелеп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Хутиэли. – Спасибо, господин Бухер, вы можете 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покинуть виллу или долж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покинуть, – разрешил инспектор. – Как вы полагаете,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жер кивнул, мысли его были заняты другим, он не мог забыть женщину за рулем "субару", ее откинутую назад голову, кровь на белой блузке, узкую черную юбку, тоже пропитанную кров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инуту в комнату вошел мужчина лет тридцати, он был почти лысым, что делало его похожим на героя одного голливудского боевика. На мужчине была белая рубашка и черные брю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господин Фармер, – предложил Хутиэли, а стажер, услышав это имя, встрепенулся и обратился в слу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сказали, что вы были близко знакомы с Мирьям Орен, – продолжал Хутиэли. – Вроде бы даже хотели пожен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бирались, – тихо, каким-то обреченным голосом сказал Фармер. – А теперь в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слышал, что вы поссорились, – продолжал гнуть свою линию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пуха! – вскинулся Фармер. – Кто это сказал? Старик Бухер? Что он понимает в таких делах? Мы поссорились, верно, но это было на прошлой неделе, мы еще в субботу помирились. А сегодня мы с Мирьям договорились завтра пойти в раввинат. Я не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лечи Фармера поник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Бухер сказал, что Мирьям не собиралась играть сегодня именно потому, что за пультом сидели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так сказал? – удивился Фармер. – Чепуха, я говорил с Мирьям за час до концерта, мы с ней встречались... Она, конечно, собиралась играть, чтобы все видели – у нас все хорошо. Да она же приехала в концертном костю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иолончень привезла, – подсказа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олончель она всегда с собой возила, – не поддался Фармер на уловку инспектора. – Даже если не играла. Но сегодня она собиралась играть. Вчера мы вместе репетировали "Вариации на темы рококо". Это было у нее дома, соседи должны были слы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пистолет? – Хутиэли решил переменить такти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зачем мне? – пожал плечами Фармер и бросил на инспектора подозрительный взгляд. – Я ведь всего лишь музыкант. И живу не в поселении, а в Тель-Ави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се время находились на вилле, после того, как приех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с интересует мое алиби? – вздохнул Фармер. – Я все время околачивался в холле или поблизости. Ждал Мирьям. Несколько раз выглядывал на улицу. Если вы считаете это уликой... Черт возьми! – вскричал он, не сдержавшись. – Вы хотите сказать, что я мог убить Мирья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спокойтесь, Фармер, – резко сказал Хутиэли. – Такие же вопросы я буду задавать всем. Я ищу убийцу вашей невес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стите... – пробормотал Фармер. – Все это так ужасно... Этот негодяй не мог уйти далеко. Может, это какой-нибудь араб, ведь отсюда до Калькилии рукой под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раб? – удивился Хутиэли. – Не думаю... Скажите, Фармер, кто-нибудь из оркестра может подтвердить ваши слова? Ну, о том, например, что вы с Мирьям помирились и хотели завтра идти в раввинат. Кто-нибудь видел вас вместе в последние д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мер подумал и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рьям была не из тех женщин, кто афиширует свои отношения, – сказал он. – Это я... да, я человек взрывной, и если выхожу из себя, это всем видно... Мы с Мирьям вчера гуляли у моря... Одни, вечером. Я был у нее, но никому из оркестра об этом не говорил. Зачем мне это? Послушайте, инспектор, – взмолился Фармер, – почему вы теряете время? Кто-то убил Мирьям, а вы спрашиваете, ссорились мы с ней ил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молча дописывал страницу в своем блокно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цу мы найдем, – сказал он, закончив. – Но сейчас главное – установить мо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у меня был мотив? – вскинулся Фармер. – Я же ва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поднял руки инспектор. – Вы можете идти, Фармер, но пока не покидайте виллу, возможно, после того, как я поговорю с остальными, у меня будет к вам еще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мер тяжело поднялся на но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Хутиэли, – подал голос стажер, – а я могу задать господину Фармеру один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инспектор. – Задав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Фармер, – сказал Беркович, – вы утверждаете, что Мирьям приехала сюда, чтобы играть "Вариации" Чайковского. По сути, это ваш единственный аргумент в пользу того, что вы действительно помирились. Никто не видел, как вы гуляли у моря, никто не видел, как вы приходили к Мирьям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ис, – недовольно сказал Хутиэли. – Задавайте вопрос, зачем вы повторяете то, что я уже зафиксиро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хочу убедиться, что господин Фармер уверен в своих слов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уверен! – с вызовом сказал Фар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 раздумчиво сказал Беркович, – как может играть на виолончели женщина, одетая в узкую юбку. По-моему, это физически невозможно. Из этого след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ую еще узкую юбку? – с недоумением сказал Фармер. – Мирьям приехала в концертном костю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 своей обычной блузке, – согласился Беркович, – но юбка на ней была, хотя и черная, но узкая, а вы, подойдя к машине, не обратили на это внимания... или просто не заметили, потому что торопились выстрелить. Нет, Фармер, Мирьям не собиралась выступать, и знач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мер сделал движение в сторону двери, и Беркович вскочил со своего кресла, но его остановил голос инспек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стажер. Вы думаете, он сбежит? Там же кругом наши люди... Так что вы скажете на это, дорогой Фар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час, вернувшись в управление после того, как Фармер был помещен в камеру предварительного заключения, Хутиэли сказал стаж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возьми, я ведь тоже видел, что она была в узкой юбке! Но мне и в голову не при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я не только наблюдателен, – скромно пояснил Беркович, – но еще и бываю на симфонических концерт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дняга, – прокомментировал Хутиэли, – и вы не засыпаете через пять минут после начала? Странные у вас, русских, вку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ПЕРЕД КОНЦЕР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еще находите  время, чтобы  посещать  концерты? – спросил  инспектор Хутиэли   стажера  Берковича,  когда тот запирал  в ящике стола документы по делу Авшалома, шантажиста из Петах-Тик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такого интерес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ирижирует мой   приятель, –  объяснил стажер. – Мы с ним вместе учились  в старших  классах, а  потом  он  заканчивал музыкальную академию, а я вот... в юридиче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дняга, – прокомментировал  инспектор. – Завтра, когда придешь на работу, споешь мне весь репертуар твоего приятеля. Я как раз буду допрашивать одного подозреваемого, и, надеюсь, твои вопли развяжут ему язы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непременно, – пообещал Беркович и покинул кабинет. Не то, чтобы он действительно так уж стремился на этот концерт. Он предпочел бы поваляться перед телевизором, но Марк сказал: "Приходи, выступит мой ученик, мой первый ученик, правда, я еще не знаю, кто именно". Фраза показалась Берковичу странной, а переспрашивать он не хотел. С другой стороны, все, чего он не понимал, вызывало у него чувство раздражения, которое проходило лишь тогда, когда он разбирался в ситуации. К тому же, матнас, где играл сегодня студенческий оркестр, находился неподалеку – всего в пяти минутах ходьбы от дома. Беркович переоделся, нацепив рубашку, которую он терпеть не мог, потому что воротник натирал ему шею, но это была единственная рубашка, которую, по мнению Берковича, не стыдно было надеть в приличное общество. Он подумал минуту о том, стоит ли считать приличным обществом сотню фанатов классики, обычных посетителей подобных тусовок, пришел к выводу, что, безусловно, стоит, хотя бы потому, что билеты на концерты студенческого оркестра стоили безумные деньги – целых восемьдесят шекелей, будто выступал не Марк Корн со своими студентами, а по крайней мере Зубин Мета с Израильским филармоническ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полчаса до начала Беркович подошел ко входу, у которого толпились будущие слушатели, средний возраст которых, как оценил Борис, приближался к пресловутым ста двадцати. Он направился было к кассе, но его остановил возгл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ря, да ты что, сдур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рк схватил приятеля за рукав и потянул к служебному вх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йдешь со мной, – сказал молодой дирижер. – Я тебя уже давно высматриваю, я так и подумал, что ты станешь тратить на этот концерт свои кров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кулисами было шумно, как на новой автобусной станции. Оркестранты прохаживались в узком коридоре, будто это была набережная перед Мигдаль а-опера. Подумать только, эти люди были во фраках! Берковичу захотелось взять кого-нибудь за фалды, чтобы ощутить реальность происхощяшего, но Марк тянул друга дальше, в дальний закуток, где была его комн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раем скрипичный концерт Мендельсона, – возбужденно сказал Марк. – Ты представляешь: один из моих учеников поедет с этим концертом на конкурс Веняв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ля кого это более важно – для них или для тебя? – спросил Беркович, который во всем любил доискиваться до первоприч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 поднял брови Марк. – Конечно, для меня тоже. И для одного из н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ля од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онкурс поедет кто-то один, – пояснил Марк, – но я до сих пор не решил, кто именно. Понимаешь, оба прекрасные исполнители. Стас темпераментней, Игаль строже... Я готовил обоих и обещал, что перед концертом назову того, кто поедет в Польшу. Он-то и будет играть сегодня. Я имею в виду – Игаль Маркиш. Пойдем-ка к нему, пусть канифолит смычок, ему выход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знаешь, – сказал Беркович, – ты держишь своих учеников в ежовых рукавицах. Я бы сбежал. Подумать только: двух парней, явно с амбициями, держать в неведении до самого последнего момента! Они что, действительно сидят сейчас и гадают, кому сегодня выступ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ухо сказал Марк. – И это, на мой взгляд, хороший воспитательный прием. Они должны научиться владеть собой. На конкурсе это самое важ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хотел было сказать, что считает самым важным в работе педагога, но промолчал. В конце концов, он пришел сюда послушать музыку, а не вникать в тонкости процесса воспитания.</w:t>
      </w:r>
    </w:p>
    <w:p>
      <w:pPr>
        <w:pStyle w:val="Style15"/>
        <w:ind w:firstLine="284"/>
        <w:jc w:val="both"/>
        <w:rPr/>
      </w:pPr>
      <w:r>
        <w:rPr>
          <w:rFonts w:cs="Times New Roman" w:ascii="Times New Roman" w:hAnsi="Times New Roman"/>
          <w:sz w:val="24"/>
          <w:szCs w:val="24"/>
        </w:rPr>
        <w:t>Когда они вышли в коридор, здесь было уже намного спокойнее – большая часть музыкантов проследовала на сцену, в зал пустили публику, вот-вот должен был прозвенеть второй зво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аль Маркиш, – сказал Марк, – человек очень работоспособный, и нервы у него получше, чем у Стаса Бранов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оказываешь правильность принятого решения мне или самому себе? – усмехнулся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рк рассме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бе, конечно, ты пр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становился около двери, на которой было написано "Не  входите, пожалуйста!", и коротко постучал. Через несколько секунд он постучал опять, но ответа не последовало, за дверью было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галь! – крикнул Марк. – Открой, эт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ротянул руку и нажал на ручку дв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аперто, – сказал он и, потянув на себя дверь, шагнул в комна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разу же отступил назад, оглянулся на ничего не понимавшего Марка и сказал быст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й здесь и не пробуй войти, ты меня хорошо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жде чем Марк успел отреагировать, Беркович вошел в комнату, закрыл за собой дверь и повернул торчавший в замочной скважине клю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галь Маркиш был светловолосым, лицо его покрывали веснушки и, может, поэтому казалось, что он вовсе не мертв, а только прилег отдохнуть перед тем, как выслушать решение учителя. На самом деле юноша умер по крайней мере полчаса назад, рука, которой коснулся Беркович, начала уже холодеть.</w:t>
      </w:r>
    </w:p>
    <w:p>
      <w:pPr>
        <w:pStyle w:val="Style15"/>
        <w:ind w:firstLine="284"/>
        <w:jc w:val="both"/>
        <w:rPr/>
      </w:pPr>
      <w:r>
        <w:rPr>
          <w:rFonts w:cs="Times New Roman" w:ascii="Times New Roman" w:hAnsi="Times New Roman"/>
          <w:sz w:val="24"/>
          <w:szCs w:val="24"/>
        </w:rPr>
        <w:t>Маркиш лежал на узком диванчике, обивка которого была насквозь пропитана кровью. Удар ножом был нанесен в спину – в этом Беркович убедился, чуть приподняв тело. Точный удар, на уровне сердца.</w:t>
      </w:r>
    </w:p>
    <w:p>
      <w:pPr>
        <w:pStyle w:val="Style15"/>
        <w:ind w:firstLine="284"/>
        <w:jc w:val="both"/>
        <w:rPr/>
      </w:pPr>
      <w:r>
        <w:rPr>
          <w:rFonts w:cs="Times New Roman" w:ascii="Times New Roman" w:hAnsi="Times New Roman"/>
          <w:sz w:val="24"/>
          <w:szCs w:val="24"/>
        </w:rPr>
        <w:t>Черт возьми, – подумал стажер, – как же убийца рисковал! Его могли видеть в коридоре! Правда, комнаты скрипачей находились в закутке, куда оркестранты могли и не заглянуть. Но ведь полчаса после этого никто сюда не входил, а дверь была не заперта... Конечно, Маркиш наверняка просил его не беспокоить – он волновался больше всех, это понятно... Больше всех, но ведь не больше Стаса Брановера. Тот тоже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ышел из комнаты, закрыл за собой дверь и запер ее на клю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 бросился к нему Марк. – Ему что, плохо? Почему ты меня не пуск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лохо, – кивнул Беркович. – Выступать он не сможет. Когда начало концер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восемь минут! Дай мне войти, я долж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твердо сказал Беркович. – Пойди предупреди Брановера, что выступать будет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же решил,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поговорим, после концерта, – Беркович взял друга под руку и потянул прочь от двери. – Сейчас ни о чем другом не думай, иначе сорвешь выступление, люди пришли сюда не для того, чтобы им вернули бил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двери Брановера никаких надписей не было, но закрыта она была на ключ изнутри. Беркович посту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 спросил низки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ройте, это Корн! – крикнул Беркович, Марк стоял рядом, хмурился и не мог найти нужных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распахнулась, на пороге стоял коренастый молодой человек, вовсе не производивший впечатления юного музыкального дарования. Брановер нахмурился, увидев Берковича, потом перевел взгляд на дирижера, и тот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Сейчас начинаем, Стас. Ты го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Брановера расплылось в улыб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сказал он. – Вы решили, что я... Я так вам благодар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у, – сказал Беркович. – До начала всего пять минут, я вам задам только пару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теснил скрипача в комнату и вошел следом. Марк плелся сзади, на лице его было выражение мучительного непо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кто? – спросил Бранов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быстро обошел комнату, осматриваясь и делая какие-то свои выводы. Взял в руки скрипку, лежавшую на круглом столике у диванчика, такого же, как в комнате Маркиша. Потрогал пальцем смычок, хмы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рогайте! – нервно воскликнул Брановер. – Учи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ратился он к Марку, – я буду готов через мину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авно находитесь в этой комнате? – спросил Беркович. – Я хочу сказать: в последние полчаса выходили вы отсюда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 не понял Брановер. – Зачем 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ему, – попросил Марк, – и пойдем на сцену. Нет врем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ыходил, и что? – пожал плечами скрипач. – Я ходил в туалет, это запрещено? Кто вы т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рассеянно сказал Беркович, – ходить в туалет не запрещено. Идите, скоро начало... Марк, извини, что меня не будет в за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 – начал Марк, но, встретив жесткий взгляд друга, осекся. – Хорошо, поговорим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арк и Стас пошли по коридору к выходу на сцену, прозвенел третий звонок. Беркович вытянул из кармана коробочку сотового телефона и набрал номер инспектор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сказал он. – Это стажер Беркович. Нахожусь в матнасе Штрауса. Здесь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подумал бы, что в Израиле убиваются за билетами, – пробурча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есь убийство, – повторил Беркович. – Убит студент музыкальной академии. Удар ножом в спину в области сердца. Примерно полчаса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инструкцию, – голос Хутиэли мгновенно стал жестким, – я выезж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Хутиэли с оперативниками вошел в комнату Корна, Беркович стоял над мертвым телом, а из зала приглушенно доносились звуки скрипичного концерта Мендельс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 спросил стажера инспектор. – Есть иде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то... – протянул Беркович. – Тут было много народа в коридоре, а дверь не заперта, кто угодно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мотив тоже был у каждого? – буркну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тив... Мотив был, пожалуй, у Брановера, того скрипача, кто сейчас играет Мендельсона, слыш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значит, Мендельсон? – сказал инспектор. – И под такую заунывную музыку христиане идут под венец?</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вы, – усмехнулся Беркович, – под совсем другую. Так вот, этот Брановер хотел играть на международном конкурсе, а мой друг Марк выбрал другого, вот его... Видимо, Брановер узнал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идиот? – осведомился Хутиэли. – Если все так, то на него падает первое же подозрение. У него надежное али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го. Утверждает, что находился в своей комнате и ждал решения Марка: он должен был перед самым концертом решить, кто из двух скрипачей сыгр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го... ээ... Брановера должны были видеть в корид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ли и не увидеть. Комнаты напротив друг друга, в закутке, вы же видели сами. Сюда заглядывают, конечно, но не так уж часто. Достаточно открыть дверь, убедиться, что никого нет поблизости, сделать два шага, открыть противоположную двер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осмотрели комнату Бранов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инспектор. В комнате – ничего подозритель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ноже пальцевых следов не обнаружено, – сказал экспе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ший обработать поверхность рукоя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буркнул Хутиэли. – Кто сейчас не знает о том, что оставлять отпечатки небезопасно для здоровья? Так вы говорите – он хотел поехать на конкурс? Извини, стажер, я не знаток музыки, но мне кажется, что это не повод для убий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чше не поехать на какой-то там конкурс, чем рисковать всю жизнь провести в тюрь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пожал плечами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внимательно посмотрел на стажера, но ничего не сказал. Из зала послышались аплодисменты, в коридоре раздались голоса выходивших со сцены оркестран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шли, поговорим с ним, – сказал Хутиэли и пошел из комнаты. Беркович последовал за инспектором, обдумывая, как лучше поставить тот единственный вопрос, который он хотел задать Бранов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рижер и скрипач вышли со сцены рука об руку. Успех был полным, да, собственно, Марк, судя по выражению на его лице, в успехе и не сомнев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бросился Марк к Берковичу, увидев друга в окружении полицейских. – Что, в конце концов,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вопрос, – Беркович отвел Марка в сторону, тогда как Хутиэли начал о чем-то спрашивать взволнованного успехом Брановера. – Скажи-ка, этот Брановер давно хотел расправиться с Маркиш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а нелепая... – начал Марк и осекся, что-то в лице друга подсказало ему, что лучше говорить о своих подозрениях сразу. – Ну, расправиться – это слишком сильно сказано. Стас и мухи не обидит. Просто год назад Игаль увел у него девушку, ну, ты знаешь, как это бывает... Ребята повздорили по этому поводу, но быстро помирились. В конце концов, что важнее – девушки, которых много, или музыка, которая од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узыка, конечно, – воодушевленно заявил Беркович и перешел к группе, в центре которой стоял взъерошенный скрипа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утверждаете, – говорил инспектор, – что из комнаты в последние полчаса не выход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сказал... – вздохнул Бранов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тас, – вмешался Беркович, – а скажите-ка, когда обычно скрипачи протирают смычок канифолью? Я, знаете ли, дилетант, все эти тонкости для меня – темный л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стажер, – недовольно произнес инспектор, – почему вы постоянно влезаете с нелепыми вопро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всего лишь хотел у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ычок, – повернулся к Берковичу Брановер, который был рад хотя бы на минуту отвлечься от настойчивых вопросов инспектора, – смычок наканифоливают перед самым выступлением, потому что, понимаете ли, канифоль –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знаю, что такое канифоль, – резко сказал Беркович. – Тогда объясните мне, почему ваш смычок был уже наканифолен, когда мы с Марком вошли к вам в комнату? Вы ведь не могли знать, что выступите сегодня? Смычок Игаля Маркиша, к примеру, не был еще намазан канифолью, когда вы вошли в его комнату и ударили его ножом в спину.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Брановера покрылось мертвенной бледностью. Он хотел что-то сказать, но удар был таким неожиданным, что сразу найти нужные слова он не сумел, а секунду спустя никакие слова уже не могли помочь, потому что инспектор, мгновенно оценив ситуацию, бросился в наступ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два часа спустя, получив полное признание, инспектор и стажер вернулись в управление, Хутиэл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то вы знаете, канифоль, то-се... Вы что, прочитали об этом в учебн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вздохнул Беркович. – Нет, я, знаете ли, сам натирал канифолью свой смычок целых семь лет, когда ходил в музыкальную школу. Это было еще в России. Знали бы вы, как я ненавидел скрип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чились музыке? – воскликнул Хутиэли. – Бедняга! Я бы повес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К СО СЛОМАННОЙ РУ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жер! – крикнул инспектор Хутиэли. – Послушай-ка, стажер, что говорят по ради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ереключил свой плейер с магнитофона на радиоприем и уливленно посмотрел на инспектора, который разговаривал с кем-то по телеф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ая программа передавала музыку, вторая сообщала, что кабинет Нетаниягу вот-вот падет. Кабинет падал уже второй месяц и все никак не мог упасть хоть куда-нибудь, а потому болтался в воздухе будто парашютист, оказавшийся слишком легким для своего парашюта. Беркович переключился на "Галей ХАХАЛ" и у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его довели конкуренты, ведь они так и не смирились с тем, что Халифман показал всем, что можно строить дешево и доступно. В последние месяцы компания "Строим вместе" испытывала серьезные денежные трудности, и это, скорее всего, явилось прич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положил, наконец, трубку и обратился к стаж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там говорят про этого Халиф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у него были трудности, и его довели конкуренты. Кто это такой – Халифман, господин инспектор? И до чего его довели конкурен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лифман – владелец строительной компании, – объяснил Хутиэли. – Стажер, ты намерен покупать квартиру или всю жизнь собираешься жить с родител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от когда жен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не намерен, – резюмировал инспектор. – А то бы ты, конечно, знал, что Халифман продавал квартиры в центре страны процентов на пятнадцать дешевле конкурирующих компаний. Вот его и дов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вели? – непонимающе сказ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ас назад, – пояснил Хутиэли, – Халифман был найден мертвым на своей вилле в Савионе. Только что мне звонили из местного полицейского участка, просили прислать кого-нибудь в помощ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готов, – вскоч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 протянул Хутиэли. – Вообще-то я собирался поехать сам... Это мысль, стажер. Поезжай, а я закончу отчет по вчерашнему задержанию и присоединюсь к тебе через час.</w:t>
      </w:r>
    </w:p>
    <w:p>
      <w:pPr>
        <w:pStyle w:val="Style15"/>
        <w:ind w:firstLine="284"/>
        <w:jc w:val="both"/>
        <w:rPr/>
      </w:pPr>
      <w:r>
        <w:rPr>
          <w:rFonts w:cs="Times New Roman" w:ascii="Times New Roman" w:hAnsi="Times New Roman"/>
          <w:sz w:val="24"/>
          <w:szCs w:val="24"/>
        </w:rPr>
        <w:t>Несколько минут спустя стажер сидел в полицейской машине, мчавшейся по Хайфскому шоссе, распугивая попутный транспорт. Сделав круг, машина затормозила у въезда в короткую улицу – по сути это был тупичок, в конце которого толпились полицейские. Беркович направился ко входу в виллу, и навстречу ему поспешил грузный, как танкер, сержант Горелик, с которым Беркович познакомился как-то на полицейской вечеринке по случаю Рош Ха-шана. Увидев стажера, Горелик не смог скрыть разочаров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 раздраженно спросил он, – твой шеф не может приподняться 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нят, – отозвался Беркович. – Просил, чтобы я ознакомился с ситуацией на месте и сделал выво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неопределенно сказал Горелик и махнул рукой. – Заходи, смотри, если хочешь. Я, вообще говоря, в чужих выводах не нуждаюсь. Я просил Хутиэли приехать, чтобы он помог мне разобраться в отношениях Халифмана со строительными подрядчиками. Для меня это темный лес, а он занимался недавно аналогичным делом и может знать всякие тонкости. Стажер, ты знаком с конкуренцией в строительном бизне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это такой же темный лес, как для вас, господин сержант, – признался Беркович, входя в салон. Он сразу увидел Халифмана: хозяин виллы лежал на диване, стоявшем напротив огромного телевизора. Мертвые глаза смотрели в потолок. Правая рука подрядчика была в гипсе от кончиков пальцев почти до локтя, левая безжизненно свешивалась с див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нашел тело? – спросил Беркович, всматриваясь в спокойное лицо умерш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ю вызвал племянник Халифмана, – сухо сообщил Горелик, уязвленный тем, что приходится давать объяснения какому-то там стажеру, пусть даже успевшему показать себя с лучшей стороны, но все равно мальчишке, ничего пока не понимающему в розыскном деле. – Он приехал сюда в восемь, Халифман обещал ему, что покажет какую-то стройку... Обнаружил дядю в этой вот позе и позвонил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он здесь не трог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коротко сказа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думаете, что это само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жер, – хмыкнул сержант, – я не первый год в полиции, в отличие от тебя... Пистолет лежал на полу вот здесь, у него под пальцами. Нет, можешь не искать, я передал оружие на экспертизу... Выстрел, если ты что-то в этом понимаешь, был сделан в упор. Он лег на диван и выстрелил себе в висок... Смерть наступила примерно за полчаса до появления племян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сейчас племян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ет показания следователю в салоне второго эта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Скажите, господин сержант, можно я осмотрю карм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жер, – высокомерно отозвался Горелик, – Карманы давно осмотрены, вещи, находившиеся в них, изъя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посмотреть список? – не очень вежливо перебил Берк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желая отвечать, сержант повернулся к стажеру спиной и молча показал пальцем на лист протокола, лежавший на телевиз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бормотал стажер, водя пальцем по строчкам. – В левом кармане – три бумажных платка, набор зубочисток... В правом кармане – нитяная сеточка для волос... Очень хорошо, я так и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 отвращением произнес Горелик, – он так и думал! Оказывается, он умеет думать, какое счасть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ванной вы смотрели? – неожиданно осведом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ванной? – удивился сержант. – Мы осмотрели, естественно, все помещения виллы, в том числе и ванную комна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э-э... покойный принимал утром ванну, как по-ваш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 всяком случае, он умывался, – сказа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я посмотрю? – нетерпеливо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ста, – пожал плечами сержант, который был рад хотя бы под таким предлогом избавиться от присутствия стажера.</w:t>
      </w:r>
    </w:p>
    <w:p>
      <w:pPr>
        <w:pStyle w:val="Style15"/>
        <w:ind w:firstLine="284"/>
        <w:jc w:val="both"/>
        <w:rPr/>
      </w:pPr>
      <w:r>
        <w:rPr>
          <w:rFonts w:cs="Times New Roman" w:ascii="Times New Roman" w:hAnsi="Times New Roman"/>
          <w:sz w:val="24"/>
          <w:szCs w:val="24"/>
        </w:rPr>
        <w:t>В ванной комнате из крана мерно капала вода. Другим строил, – подумал Беркович, – а собственный кран не в порядке. Так обычно и бывает – сапожник без сап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клонился и внимательно осмотрел поверхность ванны, а потом внешнюю боковую поверхность и пол. Не нужно было быть очень внимательным, чтобы заметить на полу потеки воды. Если Халифман умывался, то особенно аккуратным он не был. А если...</w:t>
      </w:r>
    </w:p>
    <w:p>
      <w:pPr>
        <w:pStyle w:val="Style15"/>
        <w:ind w:firstLine="284"/>
        <w:jc w:val="both"/>
        <w:rPr/>
      </w:pPr>
      <w:r>
        <w:rPr>
          <w:rFonts w:cs="Times New Roman" w:ascii="Times New Roman" w:hAnsi="Times New Roman"/>
          <w:sz w:val="24"/>
          <w:szCs w:val="24"/>
        </w:rPr>
        <w:t>Стажер осмотрел вешалку, на которой висело небольшое вафельное полотенце, пощупал материю – полотенце было почти сухим. Рядом на вешалке висел теплый халат, какие обычно надевают после купания. Значит, он пришел сюда в халате, умылся, надел брюки и руба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искал глазами и, увидев стоявшую в углу корзину для грязного белья, удовлетворенно хмыкнул и открыл крышку. Сверху лежала пара носков, под ними рубашки, белье. Стажер вываливал вещи на пол, он начал хмуриться, подозрения не оправдывались, это было непри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он искал, лежало на самом дне корз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удовлетворенно сказал Беркович и побросал гряз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щи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йдя в салон, он обнаружил, что тело Халифмана уже собираются уносить. Сержант Горелик подписывал какие-то бумаги, а племянник Халифмана, здоровенный детина под два метра ростом, мрачно смотрел на мертвое тело, прислонившись к дверному кося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раз примите соболезнования, господин Дранкер, – сказал Горелик. – Вас вызовут в полицию для уточнения показаний, это недолго... Поехали,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ку, – попросил Беркович. – Господин Дранкер, – обратился он к племяннику, – за что вы ненавидели своего дядю?</w:t>
      </w:r>
    </w:p>
    <w:p>
      <w:pPr>
        <w:pStyle w:val="Style15"/>
        <w:ind w:firstLine="284"/>
        <w:jc w:val="both"/>
        <w:rPr/>
      </w:pPr>
      <w:r>
        <w:rPr>
          <w:rFonts w:cs="Times New Roman" w:ascii="Times New Roman" w:hAnsi="Times New Roman"/>
          <w:sz w:val="24"/>
          <w:szCs w:val="24"/>
        </w:rPr>
        <w:t>Дранкер медленно перевел взгляд на стажера, думал он о чем– то своем и еще не понял вопроса. Наконец, до него дошло, и племянник подрядчика Халифмана стал наливаться краской, как помидор на солн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 сказал он. –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родолжал Беркович, – должна ведь быть какая-то причина, по которой вы убили дяд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анкер молча сделал шаг вперед и неожиданно бросился на стажера с явным намерением свалить его с ног. Между ними совершенно неожиданно оказался сержант Горелик, и удар пришелся ему по скуле, но секунду спустя рука Дранкера была вывернута за спину, и племянник взвыл от бо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все, – сказал сержант, отпуская Дранкера. – Не нужно так... Я вас понимаю, но все-таки... Послушайте, стажер, – обратился он к Берковичу, – вы бы сначала думали, а потом открывали р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именно так и сделал, – невозмутимо отозвался Беркович. – Этот господин приехал сюда не в восемь, как он утверждает, а чуть раньше. И убил своего дяд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редное поползновение Дранкера довести до сведения стажера свое мнение об этой следственной версии было пресечено на этот раз двумя полицейскими, которым пришлось удерживать племянника силой, пока Беркович объяснял ход своих рассужд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я эта история, – сказал он, – показалась мне неправильной с самого начала. Видите ли, в карманах брюк Халифмана оказались вещи, которые обычно держат дома и не берут с собой на улицу. Им место в домашнем халате. Мало того, сетка для волос почему-то была в правом кармане – как она могла туда попасть, если у Халифмана была сломана правая рука? Кстати, когда он ее сло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делю назад, – сказал сержант, – неудачно упал на строй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я осмотрел ванную комнату, – продолжал Беркович, отойдя подальше от Дранкера, который вырывался из рук державших его полицейских. – И обнаружил на полу потеки во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пожал плечами Горелик, – он же умывался, а с гипсом на руке это не сделаешь аккура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ды было слишком много, – покачал головой стажер. – Я обнаружил лужу даже в углу, около бельевой корзины. Либо он уж очень сильно брызгался, а потом не удосужился подтереть, ли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бо что? – поднял брови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бо, – пояснил Беркович, – он не умывался, а принимал ванну. Вошел его племянник. Возможно, Халифман даже и не услышал его из-за шума воды. Этот господин подошел вплотную и выстрелил дяде в висок. Потом вытащил тело, положил на пол, вытер, мокрое полотенце спрятал в глубину бельевой корзины... Кстати, оно там и лежит, я видел... Надел на дядю вещи, которые висели на вешалке – брюки и рубашку. Нужно было надеть вовсе не это, а домашний халат, но ведь господин Дранкер торопился и не подумал... Рассовал по карманам вещи, которые Халифман положил на полочку. И сеточка для волос оказалась в правом кармане, куда дядя никак не мог ее положить – разве что неделю назад, до того, как сломал правую руку... Потом племянник перетащил тело в салон, уложил на диван, вытер рукоятку пистолета, вложил в дядину руку – левую, естественно... Вернулся в ванную, подтер воду на полу, вытер следы крови... Правда, не до конца – несколько маленьких капель остались, не на самой ванне, на белой поверхности, господин Дранкер их бы увидел... Нет, с внешней стороны, там, где коричневый каф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 коротко приказал сержант одному из сотрудников. Минуту спустя, когда полицейский подтвердил слова Берковича, Горелик с кислым выражением на лице обратился к Дранк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держиваю вас до выяснения обстоятельств. Предупреждаю: вы имеете право не отвечать на вопросы, можете позвонить своему адвокату, и каждое ваше слово может быть истолковано против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анкер не ответил, он смотрел на стажера с ненавистью, и в этот взгляд была вложена вся оставшаяся у него энерг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ГЛЯД ИЗ ОК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ваш стажер, – пожаловался сержант Горелик, – действует мне на нервы. Почему он постоянно вылезает со своими иде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ротянул инспектор Хутиэли, – видимо, ему не очень нравится служба, вот он и старается поскорее закончить дела и смыться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почему ему так часто удается выявить преступника? – не очень любезно сказал Горелик. – Мы, оперативники, делаем всю предварительную работу, а потом вы присылаете своего стажера, и он на всем готовом строит свои умозаключ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вам мешает строить такие же заключения до его приезда? – в свою очередь нахмурился Хутиэли. – Давайте не будем спорить. Возьмите Берковича на следующий выезд, пусть присутствует с самого начала. Тогда и посмотрите, чьи идеи резв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вышел из кабинета недовольный и, столкнувшись в коридоре со стажером Берковичем, не смог сдержать гримасы. Беркович улыбнулся и Горелику пришлось ответить тем же, что в сочетании с не успевшей сползти с лица гримасой недовольства сделало его физиономию похожей на маску циркового клоу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с господином сержантом? – с беспокойством спросил стажер, войдя в кабинет Хутиэли. – Он будто съел целый лим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его довел до ручки, – сообщил инспектор. – Если я посылаю тебя с группой, твое дело – учиться у мастеров, а не вылезать с иде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ернулся к компьютеру, но заняться работой не успел: зазвонил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где ваш стажер? – спросил мрачный голос сержанта Горелика. – Если он не будет у машины на третьей стоянке через двадцать секунд, мы выедем без н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 спросил Хутиэли, одновременно делая стажеру знак выметаться из комнаты и показывая пальцами номер стоянки, где ждала маш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ней-Брак, убийство, – сообщил Горел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цейская машина свернула на плохо освещенную улицу и остановилась у невысокого забора, за которым виден был сад из десятка апельсиновых деревьев и небольшой двухэтажный коттедж. Горелик направился к телу мужчины, лежавшему посреди двора на дорожке, которая вела к коттеджу. В свете установленного экспертами прожектора даже издали можно было увидеть, что голова хозяина коттеджа проломл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отвернулся, он не мог еще спокойно смотреть на мертвецов, особенно если крови было больше, чем может вытечь из порезанного пальца. Даже служба в "Голани" и участие в боевых вылазках против "Хизбаллы" не приучила Берковича к виду крови. Он предпочел войти в дом и присоединиться к сержанту Фельдману, который на кухне записывал сбивчивые показания Егудит Бреннер, сиделки, которая весь этот вечер провела у постели Ханы Менаше, чей муж лежал сейчас во дв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что-нибудь спросить, стажер? – повернулся к Берковичу сержант. – Я уже законч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я могу спросить, если ничего не знаю? – пожал плечам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 сказал Фельдман и протянул стажеру несколько скрепленных листов – протокол первичного допроса свиде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удит Бреннер, 36 лет, сиделка, работающая по найму, вот уже три месяца приходила к Хане Менаше каждый вечер. Хана, жена хозяина туристического агентства Меира Менаше, молодая еще, по сути, женщина (ей лишь недавно исполнилось сорок) была частично парализована и не вставала с постели. Муж много работал, единственный сын служил в армии, и присутствие сиделки было, конечно, необходимо. Сегодня Егудит пришла, как обычно, в пять вечера, хозяин рассказал ей, как чувствовала себя жена, какие рекомендации дал посетивший ее врач, что успела сделать дневная сиделка. Потом Егудит поднялась в спальню Ханы, а Меир уех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лся хозяин около десяти часов, машину он держал во дворе, у левого угла дома было место для стоянки. Егудит, услышав шум мотора, выглянула в окно и сказала Хане, что вернулся муж. Меир вышел из машины и направился ко входу в дом. У него, однако, развязался шнурок на ботинке, и он наклонился, чтобы завязать узел. В это время из-за дерева появилась фигура женщины. Женщина подошла сзади к наклонившемуся Меиру и ударила его по голове то ли палкой, то ли ломом. Меир упал головой вперед, а женщина мгновенно скрылась среди деревь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удит с трудом сдержала крик, чтобы не травмировать хозяй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и, открой ему дверь, – сказала Х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словам Егудит, она минуту молча смотрела за окно, не в силах ни сделать что-либо, ни даже сказать хотя бы сло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же ты? – нетерпеливо сказала Хана. – Попроси Меира, чтобы он поднялся ко м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Хана, – проговорила Егудит. – Я сейчас ви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подошел к Меиру... О Господи, нужно позвонить в полицию!</w:t>
      </w:r>
    </w:p>
    <w:p>
      <w:pPr>
        <w:pStyle w:val="Style15"/>
        <w:ind w:firstLine="284"/>
        <w:jc w:val="both"/>
        <w:rPr/>
      </w:pPr>
      <w:r>
        <w:rPr>
          <w:rFonts w:cs="Times New Roman" w:ascii="Times New Roman" w:hAnsi="Times New Roman"/>
          <w:sz w:val="24"/>
          <w:szCs w:val="24"/>
        </w:rPr>
        <w:t>Что было дальше, Егудит помнила плохо, и показания ее в этой части практически не содержали информации. Когда приехала оперативная группа, Егудит открыла дверь и сказала, что так и не вышла во двор – она боялась, что та женщина поблизости и сможет расправиться с ней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едующий лист протокола содержал краткие показания Ханы Менаше. Бедная женщина была вне себя от потрясения. Жена (теперь уже вдова) Меира Менаше показала, что не слышала, как приехал муж, потому что в комнате работал телевизор (показывали сериал "Рамат-Авив гимел"). Хана подтвердила все, сказанное Егудит, и показала также, что сиделка после пяти часов вечера из дома не отлуч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отдельном листе был составленный по описанию Егудит предварительный словесный портрет женщины-убийцы. Прочитав описание, стажер почему-то широко улыбнулся и вернул листы сержанту без каких-либо комментари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ам не нужно возвращаться к хозяйке, – любезко обратился Беркович к Егудит, – я хотел бы поговорить с вами о Меи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сейчас врач, – вмешался сержант. – Нужды в присутствии сиделки пока нет. Если понадоибится, ее вызов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рассеянно проговорил Беркович. – Егудит, скажите, Меир обычно, если уезжал вечером, то не возвращался обратно? Ну, я хочу сказать: может, он приезжал зачем-либо, а потом уезжал оп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жала плечами женщина. – Зачем 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Скажите, сержант, к дому можно подъехать с другой стор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ветил Фельдман. – Здесь есть другой выход, но, как я понял, обычно им не пользуются, там строят дом, нет освещ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интересно! – оживился Беркович. – Скажите, Егудит, как по-вашему, извините, конечно, что я спрашиваю... Но вы наверняка думали об этом... У Меира есть... была любовни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то же его убил, если не она? – удивилась сиделка. – Наверное, они поругались,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 дворе довольно яркие фонари, – раздумчиво произнес стажер. – Этого освещения было достаточно, чтобы разглядеть черты лица женщины, которая ударила Ме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достаточно! – отрезала Егудит. – Поднимитесь в спальню и убедитесь сами. Сержант меня уже спрашивал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достаточно, – подтвердил сержант Фельдман. – До того, как зажгли прожектор, я вполне отчетливо видел из окна каждого, кто находился во дв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работу вас нанимал сам Меир Менаше? Я хочу сказать, он давал объявление в газету 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это имеет значение? – раздраженно сказала женщина. – Меня порекомендовал знакомый господина Менаше, прежде я ухаживала за его сестр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кивнул Беркович. – Его сестра поправи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что вам до того? – удивилась Егудит. – Нет, не поправилась, просто... Ну, от моих услуг отказались,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 все, – раздумчиво повторил стажер. – Ну хорошо, у меня больше вопросов нет. Господин сержант, – обратился он к Фельдману, – я могу подняться наверх, в спаль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 пожал плечами сержант, – вы ведь мне не подчиняетесь. Спросите у Горел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сказал Беркович и направился к лестнице, которая вела на второй этаж. Несколько минут спустя он спустился в салон в состоянии глубокой задумчивости, сделал несколько звонков по телефону и уселся в кресло перед входной дверью, будто ничто происходившее его больше не интересовало. В кухне Фельдман продолжал о чем-то говорить с сиделкой и, похоже, даже пытался с ней заигрывать, судя по доносившимся из-за полуоткрытой двери смешкам. Со двора раздавались крики, громкий разговор, среди всех голосов выделялся своими начальственными интонациями баритон сержанта Горелика. Потом прожектор погас, стажер услышал звук мотора и сделал вывод, что эксперты, закончив работу, уехали. Он сложил руки на груди и стал ждать появления Горел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я по всему, тот был доволен результатом расследов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еще здесь, стажер? – спросил он, входя в салон. – Я вас не видел и решил, что вы уехали, не дождавшись результ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уже есть результат? – осведом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Соседи видели ту женщину, видели, как она входила в сад, видели затем, как она убегала. Описать не смогли, на улице было довольно темно. Но у нас есть словесный портрет, сделанный сиделкой. Завтра – а может, прямо сейчас – она поедет в полицию, и мы составим фотороб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 хмыкнул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что Меира Менаше убила любовница. Отыскать эту женщину будет нетрудно, наверняка его с ней кто-нибудь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себе представить, – еще раз хмыкну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стажер, – рассердился Горелик, – оставьте дурацкую привычку иронизировать о вещах, о которых ничего не знаете. Вы тут сидите в теп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ашему, здесь тепло? – удивился Беркович. – С улицы тянет холодом. Заднюю дверь никто не удосужился закр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йствительно, из-под лестницы, которая вела на второй этаж, тянуло ночной сырос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закрыли бы, – буркнул Горелик и сделал шаг в направлении лестни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 вскричал Беркович. – Э... Простите, господин сержант, я хотел сказать, что эта открытая дверь – важная улика. Видите ли, именно через нее убийца вошел в 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несете, стажер? – подозрительно сказал Горелик. – В доме, слава Богу, никого не у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не говорю, что убитый – в доме. В доме – убийца... Я хочу сказать, что имеет смысл, наверное, арестовать эту Егудит Бреннер. То есть, я, конечно, не могу давать вам советы... Но ведь это она убила Меира Мена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вздохнул Горелик. – Что за фантазия? Вы что, не знаете, что она все время была с хозяйкой? Да ведь и сама Хана подтверждает, что, когда муж приехал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подтверждает только то, что услышала от сиделки, – не очень вежливо перебил сержанта Беркович. – Сама Хана звука мотора не слышала... Она ведь смотрела телесери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сказа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ете, – вздохнул Беркович. – Мне показалось подозрительным... Ну хорошо, Егудит могла при свете фонарей разглядеть ту женщину. Но как она могла увидеть, что Меир наклонился именно для того, чтобы завязать шнурки? И вообще – для чего нужно было Меиру завязывать шнурки на пороге дома, ведь он через минуту все равно снял бы обувь, чтобы подняться в спальню к же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нкий психологический нюанс, – иронически произнес Горелик. – И что он вам д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я подумал, что, если вдруг женщина солгала... Я ее спросил, и она рассказала, как поступила работать к Менаше. Понимаете, она была сиделкой у сестры его приятеля, там они и познакомились. А потом вдруг приятель ее прогоняет, а Менаше берет к себе... Почему? Я подумал... Может, она – эта Егудит – и была той самой любовницей? Меир хотел, чтобы она находилась поблизости, и тогда Егудит подстроила так, чтобы приятель Меира отказался от ее услуг. А здесь все было просто и для чужих глаз недоступно. Смотрите. В пять она приходит, а Менаше уезжает. Через какое-то время он возвращается, ставит машину на соседней улице и проходит домой через черный ход, чтобы его не видели соседи. Хана в это время или смотрит телевизор или дремлет. А может, и вовсе спит без задних ног, ведь именно Егудит давала ей лекарства, что ей стоило подсунуть Хане легкое снотворное? Час спокойного сна, а сиделка с хозяином внизу занимаются любов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романтично, – хмыкнул сержант. – А что с убийств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они повздорили... Господи, сколько таких историй случается каждый день! Правда, не у всех женщин такой темперамент, как у этой Егудит. Меир, как обычно, провел с ней час-другой, уехал, а потом вернулся. Хана или еще спала, или смотрела телевизор. Егудит вышла через задний ход, обогнула дом, соседи видели, как она вошла в сад с улицы, там она встретила любовника, двинула прутом по макушке, выбежала на улицу, чтобы опять попасться на глаза соседям, скрылась за поворотом и вернулась домой тем же путем, что и вышла. Соседи видели бегущую женщину, но никто не подумал, что это могла быть сиделка. А потом, полчаса спустя, она подошла к окну, сказала, что вернулся хозяин и... Ну, дальше вы зн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недоверчиво протянул сержант. – Эту версию довольно легко прове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е, – быстро сказал Беркович. – Я разыскал по телефону секретаршу Меира Менаше и кое-что узнал. А потом позвонил его приятелю и получил новые сведения. В общем, я думаю, все было так, как я сказал. Безусловно, это еще не доказательство, а лишь идея... Но вы со своим опытом, конечно, сумеете найти нужные ул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за комплимент, – буркну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ро фоторобот забудьте, – улыбнулся Беркович, – иначе вам придется отправиться за оригиналом в Латинскую Амери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еще 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перед израильским сериалом женщины, видимо, смотрели по третьему каналу очередную серию "Просто Марии". Вы что, не обратили внимание, что словесный портрет как две капли воды напоминает знаменитую актрису Веронику Каст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ИЙ СВИДЕ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улыбнулся инспектор Хутиэли, – ты очень любишь работать с сержантом Горел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стажер Беркович и кисло улыбнулся. – Правда, я не уверен, что сержант Горелик стремится видеть меня помощни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ничего, – пробормотал инспектор, – сработаетесь. Я бы сам поехал, но в час меня вызывает полковник Формер, в два у меня допрос, а в три... В общем, бери дело в свои ру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рвав его из рук сержанта Горелика? – с невинным видом осведом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не так резво, стажер. Действуй по обстоятельст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за обстоятельства? Ограбление? Кра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К сожалению, опять убийство. Убит Моше Смолин, хозяин магазина на улице Шенкин. Антиквариат, всякая старина. На мой взгляд – просто старье, но ценится высо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ли в магаз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верно. Сержант уже на месте, заканчивает осмотр и первичный допрос свиде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и свиде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 пожал плечами Хутиэли и неожиданно разозлился: – Да что ты меня допрашиваешь? Я не свидетель и не подозреваемый! Поезжай на место и разбирай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л, – сказал Беркович и покинул кабинет нача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улицы Шенкин стажера подбросила патрульная машина, и по дороге Берковичу пришлось выслушать эмоциональный рассказ водителя о свадьбе его двоюродной сестры, где было двести человек гостей, три ансамбля, мешавших друг другу выступать, и, что самое интересное, два жениха: второй явился в самый разгар веселья и предъявил на невесту права, заявив, что она год назад обещала выйти за него замуж. Невеста обещание признала, первый жених полез в дра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тут вмешалась полиция, – подхват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тут вмешались родители первого жениха и сказали, что девушка, которая раздает обещания направо и налево, им не нуж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свадьба расстроилась? – с поддельным ужасом в голосе осведом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что ты! После этого и началось настоящее весел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шина подъехала к углу улиц Шенкин и Алленби, и Беркович не успел услышать, чем закончилась эта интересная история. Толпу зевак у входа в магазин Смолина стажер увидел, как только завернул за угол. Он протолкался к двери, предъявил полицейскому удостоверение и вошел в помещение. Торговый зал оказался просторным, здесь стояла не только старинная мебель, но еще и книги, и картины, а посреди комнаты сержант Горелик отдавал распоряжение вынести наконец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водив взглядом носилки, сержант увидел стажера, и лицо его скривилось, будто он съел лим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ять вы! – воскликнул Горелик. – У инспектора нет других сотрудн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заняты, – с невинным видом отозвался Беркович. – Один я болтаюсь без дела, вот меня и послали. А что, собственно, случилось, сержа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емь утра двое людей, проходивших по улице, услышали из магазина душераздирающий крик, – принялся рассказывать сержант. – Они, естественно, бросились к магазину, дверь была полураскрыта, они вбежали сюда... Вот, видите лестницу на второй этаж? Крики слышались оттуда. Эти двое побежали к лестнице и в этот момент, по их словам, увидели человека, который стоял в пролете между первым и вторым этажом и хотел, видимо, спуститься вниз. Наверняка это и был убийца. Он понял, что обнаружен, и бросился в сторону... В общем, когда свидетели поднялись наверх, то увидели мертвого Смолина. Там небольшая комната, где Смолин устроил свой офис. Он лежал на полу, убитый тремя ударами ножа в грудь и шею. Больше никого в комнате не было. Что еще вас интерес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ца сбежал через окно? – поинтересова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маната на втором этаже не имеет окна, – покачал головой сержант. – Это и кажется самым странным... Но далеко убийца не ушел. Крик слышали не только эти двое, были и другие прохожие. Они увидели, как по улице бежит человек, подняли крик, и полицейский, стоявший на углу Алленби, бросился в пого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догнал? – поразился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 с удовлетворением подтвердил сержант. – Он вызвал подкрепление, мы прибыли быстро и... Вот и все дело, стаж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голосе сержанта Беркович уловил неуверенность и задал вполне естественный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и его, конечно, опо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релик посмотрел на стажера рассеянным взгл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то да... – протянул он. – Они ведь видели его какую-то секунду. Много ли рассмотришь за это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узнали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знали, узнали, – нетерпеливо сказал Горе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сейчас подозреваем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опознания я отправил его в камеру. Есть еще вопро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ей вы уже отпуст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нет, они сейчас подписывают протокол. Поднимитесь на второй этаж, если хотите с ними поговорить, – сказал сержант и добавил, оставляя за собой последнее слово: – И не путайтесь тут под ногами.</w:t>
      </w:r>
    </w:p>
    <w:p>
      <w:pPr>
        <w:pStyle w:val="Style15"/>
        <w:ind w:firstLine="284"/>
        <w:jc w:val="both"/>
        <w:rPr/>
      </w:pPr>
      <w:r>
        <w:rPr>
          <w:rFonts w:cs="Times New Roman" w:ascii="Times New Roman" w:hAnsi="Times New Roman"/>
          <w:sz w:val="24"/>
          <w:szCs w:val="24"/>
        </w:rPr>
        <w:t>На второй этаж вела узкая лестница из двух пролетов. Разминуться здесь с убийцей свидетели, конечно, не могли. Офис Смолина оказался узкой комнатой, где действительно не было ни одного окна. За столом сидел не знакомый Берковичу полицейский, дописывавший последний лист протокола, а свидетели – молодой парень лет двадцати и мужчина средних лет – следили за ним, сидя в глубоких старинных кресл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ействительно видели убийцу на лестнице?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оскликнул мужчина постарше. – Убийцу, кого же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могли бы его у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ротянул мужчина, а молодой парень доба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смог – без проблем. Было уже светло. Внизу ведь огромные окна. Я его хорошо рассмотрел. Он был в светлой рубашке, и справа на щеке пятно будто от ожо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второй свидетель, – это прав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тово, – сказал сидевший за столом полицейский. – Прочитайте и подпишитесь на каждом листе, – обратился он к свидетелям.</w:t>
      </w:r>
    </w:p>
    <w:p>
      <w:pPr>
        <w:pStyle w:val="Style15"/>
        <w:ind w:firstLine="284"/>
        <w:jc w:val="both"/>
        <w:rPr/>
      </w:pPr>
      <w:r>
        <w:rPr>
          <w:rFonts w:cs="Times New Roman" w:ascii="Times New Roman" w:hAnsi="Times New Roman"/>
          <w:sz w:val="24"/>
          <w:szCs w:val="24"/>
        </w:rPr>
        <w:t>Молодой парень оказался проворнее, он выхватил из руки полицейского протокол и начал читать, бормоча что-то себе под нос. Прочитав первый лист, он расписался и передал бумагу второму свидетелю, а затем лист попал наконец в руки Берковича. Оказывается, молодого свидетеля звали Миха Карпет, и был он разносчиком почты, а старший оказался служащим министерства промышленности, звали его Антон Плавник. Сержант пересказал события достаточно точно, но, как и ожидал стажер, опустил одну принципиальную деталь. Да, свидетели, в принципе, опознали преступника. Но оба в голос утверждали: родимое пятно находилось на правой щеке человека, которого они видели на лестнице. У подозреваемого тоже была большая родинка, но – на левой щеке, и с этим прискорбным фактом сержант Горелик ничего не мог поделать.</w:t>
      </w:r>
    </w:p>
    <w:p>
      <w:pPr>
        <w:pStyle w:val="Style15"/>
        <w:ind w:firstLine="284"/>
        <w:jc w:val="both"/>
        <w:rPr/>
      </w:pPr>
      <w:r>
        <w:rPr>
          <w:rFonts w:cs="Times New Roman" w:ascii="Times New Roman" w:hAnsi="Times New Roman"/>
          <w:sz w:val="24"/>
          <w:szCs w:val="24"/>
        </w:rPr>
        <w:t>Он, судя по всему, пытался надавить на свидетелей своим авторитетом, но ни Карпет, ни Плавник показаний не изменили. "Да, похож, – твердили они, – но пятно было на правой щеке, мы не могли ошиб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что задержанный, который оказался художником по имени Биньямин Малер, резонно заметил: "Мало ли у кого может быть родинка! Чего вы от меня хотите? Они же видели не меня, разве не ясно?"</w:t>
      </w:r>
    </w:p>
    <w:p>
      <w:pPr>
        <w:pStyle w:val="Style15"/>
        <w:ind w:firstLine="284"/>
        <w:jc w:val="both"/>
        <w:rPr/>
      </w:pPr>
      <w:r>
        <w:rPr>
          <w:rFonts w:cs="Times New Roman" w:ascii="Times New Roman" w:hAnsi="Times New Roman"/>
          <w:sz w:val="24"/>
          <w:szCs w:val="24"/>
        </w:rPr>
        <w:t>"А почему вы бежали?" – спросил сержант и получил естественный от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запрещено? Я всегда по утрам бегаю. Я живу неподалеку, можете проверить".</w:t>
      </w:r>
    </w:p>
    <w:p>
      <w:pPr>
        <w:pStyle w:val="Style15"/>
        <w:ind w:firstLine="284"/>
        <w:jc w:val="both"/>
        <w:rPr/>
      </w:pPr>
      <w:r>
        <w:rPr>
          <w:rFonts w:cs="Times New Roman" w:ascii="Times New Roman" w:hAnsi="Times New Roman"/>
          <w:sz w:val="24"/>
          <w:szCs w:val="24"/>
        </w:rPr>
        <w:t>"Проверим", – пообещал сержант и отправил задержанного в камеру до выяснения обстоятель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читав протокол до конца, Беркович вернул листы полицейскому и спустился в торговый 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тиворечие в показаниях очевидно, – сказал он сержанту. – Что вы станете делать, если свидетели будут стоять на сво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ошиблись, – уверенно заявил Горелик, не удостаивая Берковича взглядом. – Подумают и изменят пока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нет? – настаивал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Беркович! – раздраженно сказал сержант. – Это уже не мои проблемы верно? Пусть ваш шеф разбирается. В конце концов, не так уж здесь было светло. Семь утра, не полдень. Правая щека, левая щека... Разве много в Израиле людей с родимыми пятнами на морде? Или вы действительно считаете, что этот Малер не имеет к делу отнош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и не имеет, – пожал плечами Беркович. – Это ведь нужно доказать, и без свидетелей не обойт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жант повернулся к стажеру спиной, и тот вынужден был отойти в сторону. Взгляд его блуждал по помещению, останавливаясь то на старинном диване, в котором наверняка было больше пыли, чем в пустыне Негев во время хамсина, то на огромном столе с гнутыми ножками, за которым, возможно, сидел когда-то сам Меир Дизенгоф. Наконец Беркович обнаружил то, что искал, и мысленно прикинул, как все могло быть на самом 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себе, – нужно попроб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еду в управление, – сказал сержант. – Вы едете или остае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юсь, – быстро сказал стажер. – Хочу проверить одну иде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релик явно испытал облегчение от того, что им не придется возвращаться в одной машине. Карпет и Плавник спустились со второго этажа и собрались выйти вместе с сержан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 обратился к свидетелям Беркович, – вы можете задержаться на минуту? Минута, не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с готовностью согласился Плавник, а Карпет поморщился: ему еще предстояло закончить развозку поч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идите вон там, я вас позову, – сказал Беркович и усадил мужчин на стульях для посетителей таким образом, чтобы они не могли видеть, чем он будет заним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тово! – провозгласил Беркович две минуты спу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ернувшись, Карпет и Плавник не увидели стажера в зале и растерянно переглянулись. Возле двери стоял полицейский и с любопытством следил за представлением, находя его, видимо, достаточно забав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он где! – воскликнул неожиданно Карпет и направился к лестнице. – Мы вас видим, вы что, играете с нами в прятки? Эй, куда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азывается следственный эксперимент, – важно провозгласил Плавник и пошел следом за Карпетом. – Он хочет повторить то, что было утром. Интересно, неужели он нашел второй вых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здесь второго выхода, – сказал Беркович и вышел из-за старого шкафа, стоявшего посреди торгового 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рпет и Плавник обернулись и пораженно воззрились на стаж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сказал Карпет, – вы же б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соображал он быстро и секунду спустя, сделав огромный прыжок, оказался на нижней ступеньке лестни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еркало! – воскликнул он. – Черт побери, конечно! Как я раньше не догадался? Но... – он настороженно посмотрел на Берковича. – Его же не было там несколько минут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было, – согласился стажер. – Но оно висело здесь, в пролете между первым и вторым этажами, всегда. И утром, когда вы ворвались сюда, висело тоже. Вы услышали крики и ринулись наверх. Было достаточно светло, и вы увидели убийцу. Этот человек стоял у шкафа, вот здесь, и в зеркале на секунду возникло его отражение. А потом он спрятался за шкаф, как я сейчас, а вам показалось, что он метнулся влево, то есть – на второй этаж. Вы – за ним. А убийца тем временем снял зеркало, спрятал за диван, вот сюда, где я его и нашел... Выскочил на улицу и... Вполне мог бы и сбежать, если бы не натолкнулся на полицей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поэтому, – говорил стажер полчаса спустя, докладывая инспектору Хутиэли результат завершенного расследования, – возникло противоречие в показаниях. Свидетели видели убийцу в зеркале, пятно было у него на правой щеке. А на самом деле – на левой,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а-ноль в твою пользу, Борис, – хмыкну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 удивился Беркович, – я с кем-то игр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торой раз обставил Горелика, – пояснил инспектор. – Смотри, он человек злопамят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 сказал стажер, – не посылайте меня с ним в па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Должен же он в конце концов сравнять сч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опять – в мою поль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днял взгляд к потолку и что-то подсчитал в у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 сделал он вывод, – счет будет три-ноль,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ЕТ В ЭЙЛ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кажется, стажер, – обратился к Берковичу инспектор Хутиэли, – что ты уже созрел для того, чтобы провести самостоятельное расследование?</w:t>
      </w:r>
    </w:p>
    <w:p>
      <w:pPr>
        <w:pStyle w:val="Style15"/>
        <w:ind w:firstLine="284"/>
        <w:jc w:val="both"/>
        <w:rPr/>
      </w:pPr>
      <w:r>
        <w:rPr>
          <w:rFonts w:cs="Times New Roman" w:ascii="Times New Roman" w:hAnsi="Times New Roman"/>
          <w:sz w:val="24"/>
          <w:szCs w:val="24"/>
        </w:rPr>
        <w:t xml:space="preserve"> – </w:t>
      </w:r>
      <w:r>
        <w:rPr>
          <w:rFonts w:cs="Times New Roman" w:ascii="Times New Roman" w:hAnsi="Times New Roman"/>
          <w:sz w:val="24"/>
          <w:szCs w:val="24"/>
        </w:rPr>
        <w:t>Мне давно это кажется, – скромно отозвался Беркович, перелистывая страницы "Едиот ахронот", – я все не мог понять, почему вы этого не замеч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удно было заметить, – хмыкнул инспектор. – Ты ведь прятался в тени сержанта Горел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засмеялся собственной шутке, но сразу оборвал смех, взгляд инспектора стал серьез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что, – сказал Хутиэли. – Только что звонил Миха Пораз, ты его зн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стажер, – он работает в аэропор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о. Тебе придется выех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Бен-Гурион? Всегда го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Хутиэли. – К югу от Лода есть небольшой частный аэродром для спортивных машин. Через несколько минут там совершит посадку самолет "Дельта" компании "Аркия". Вообще-то это рейс из Кирьят-Шмоны в Эйлат, но пилот идет на вынужденную, потому что на борту – труп.</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однял брови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уп, – повторил инспектор. – Пилот сообщил об этом диспетчерам в Бен-Гурионе, попросив срочную посадку, но там сейчас очень напряженно, и машину направили на частный аэродром. Пораз занялся бы этим сам, если бы "Дельта" села в Бен-Гурионе, но посколь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 – стажер вскочил, и листы газеты рассыпались по п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ксперт Лидский уже в машине! – крикнул вслед инспек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Лод мчались, включив сирену. Беркович пытался по сотовому телефону получить хоть какую-нибудь первичную информацию от полицейского, который уже поднялся на борт "Дельты", но слышимость была отвратительной, и стажер решил дождаться прибытия на место.</w:t>
      </w:r>
    </w:p>
    <w:p>
      <w:pPr>
        <w:pStyle w:val="Style15"/>
        <w:ind w:firstLine="284"/>
        <w:jc w:val="both"/>
        <w:rPr/>
      </w:pPr>
      <w:r>
        <w:rPr>
          <w:rFonts w:cs="Times New Roman" w:ascii="Times New Roman" w:hAnsi="Times New Roman"/>
          <w:sz w:val="24"/>
          <w:szCs w:val="24"/>
        </w:rPr>
        <w:t>Самолет стоял в самом конце взлетного поля – это была небольшая машина на 12 пассажиров, и Беркович уже знал, что билеты не были распроданы полностью. Эксперт первым поднялся на борт, Беркович проследовал за Лидским, пришлось пригнуться, дверь оказалась низкой, а салон – маленьким и тесным. В креслах сидели шесть человек, у входной двери дежурил полицейский, а из открытой двери пилотской кабины выглядывало симпатичное лицо стюардес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ндра Леви, – представилась девушка, ее открытый взгляд заставил Берковича смутиться, свое смущение он исправил резкостью, о которой немедленно пожал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жа Леви, – сказал он, – ваше место в салоне, а не в пилотской каб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мутилась стюардесса, – но мне... страш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пробормотал Беркович. – Я просто хотел... Где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ушка кивком головы показала на пожилого мужчину, сидевшего во втором ряду кресел. Голова его была опущена, из груди на уровне сердца торчала рукоять узкого, как шило, стилета. Крови почти не было, на фоне темной рубашки пятно было малозаме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 наклонился над те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мер мгновенно, – сказал он через минуту. – Очень точный удар.</w:t>
      </w:r>
    </w:p>
    <w:p>
      <w:pPr>
        <w:pStyle w:val="Style15"/>
        <w:ind w:firstLine="284"/>
        <w:jc w:val="both"/>
        <w:rPr/>
      </w:pPr>
      <w:r>
        <w:rPr>
          <w:rFonts w:cs="Times New Roman" w:ascii="Times New Roman" w:hAnsi="Times New Roman"/>
          <w:sz w:val="24"/>
          <w:szCs w:val="24"/>
        </w:rPr>
        <w:t>Только сейчас Беркович посмотрел на остальных пассажиров. Во втором ряду, кроме убитого, никого не было. В первом сидел бледный мужчина лет пятидесяти, перед ним на раскрытом столике лежала стопка листов с какими-то записями, судя по всему, бухгалтерского характера. Ряд позади убитого был пуст, а в следующем сидели двое: юноша и девушка, смотревшие не на Берковича, а друг на друга – похоже, их ничего на этом свете не интересовало, кроме собственных чувств. В последнем ряду сидели еще два пассажира: женщина средних лет, похожая на школьную учительницу, и – у противоположного окна – мужчина с невыразительной внешностью. На лице женщины застыл ужас, она готова была в любую минуту завизж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сех не вставать со своих мест, – сказал Беркович, – пока я не сниму предварительных показаний. Надеюсь, это не отнимет много време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в Эйлат, – нервно сказал господин с первого ряда. – У меня важная встре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можете продолжить полет после того, как будут завершены формальности, – сухо сказал Беркович. Похоже, этот бухгалтер не вполне отдавал отчет в том, что позади него сидит убитый человек. И уж тем более он не задумывался над тем, что убийца вполне определенно находится в этом же сал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перт завершил работу по фиксации отпечатков, покачал головой в ответ на красноречивый взгляд Берковича, и начал сворачивать свое оборудо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о можно унести, – сказал Лидский на ухо стажеру. – Я поеду с ним в анатомичку. Могу пока сказать, что удар был нанесен сверху вниз правой ру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шись в салоне с пятью пассажирами, один из которых был убийцей, Беркович задумался. У него было не так уж много времени для того, чтобы из пяти подозреваемых оставить одного и объявить ему о задержании. Час-другой, и придется отпустить всех. Конечно, их вызовут в полицию для дачи показаний, но ведь убийца вполне сможет скрыться... Была еще одна мысль: по сути, это первое дело, которое он ведет сам, здесь нет ни инспектора с его ироничным взглядом, ни сержанта Горелика с его ухмылками. И если он сейчас отпустит убийцу, и тот скро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прочим, почему он все время думает о пяти подозреваемых? Вот первая ошибка: убийцей могла оказаться и стюардесса. И даже с большей вероятностью, чем кто-либо из пассажиров. На нее не обращают внимания, когда она передвигается по салону, она скорее, чем кто-то другой, может наклониться над сидящим в кресле человеком и...</w:t>
      </w:r>
    </w:p>
    <w:p>
      <w:pPr>
        <w:pStyle w:val="Style15"/>
        <w:ind w:firstLine="284"/>
        <w:jc w:val="both"/>
        <w:rPr/>
      </w:pPr>
      <w:r>
        <w:rPr>
          <w:rFonts w:cs="Times New Roman" w:ascii="Times New Roman" w:hAnsi="Times New Roman"/>
          <w:sz w:val="24"/>
          <w:szCs w:val="24"/>
        </w:rPr>
        <w:t>А пилот? Почему нужно сбрасывать со счета пилота и бортинженера, кстати, тоже? Они могли на минуту покинуть кабину – почему нет?</w:t>
      </w:r>
    </w:p>
    <w:p>
      <w:pPr>
        <w:pStyle w:val="Style15"/>
        <w:ind w:firstLine="284"/>
        <w:jc w:val="both"/>
        <w:rPr/>
      </w:pPr>
      <w:r>
        <w:rPr>
          <w:rFonts w:cs="Times New Roman" w:ascii="Times New Roman" w:hAnsi="Times New Roman"/>
          <w:sz w:val="24"/>
          <w:szCs w:val="24"/>
        </w:rPr>
        <w:t>Для убийства нужен мотив. У кого-то он был, это несомненно, но начинать нужно было не с поиска мотива, Беркович ничего не знал ни о ком из восьми человек, находившихся на борту самолета. Сейчас важно понять – как это было сделано?</w:t>
      </w:r>
    </w:p>
    <w:p>
      <w:pPr>
        <w:pStyle w:val="Style15"/>
        <w:ind w:firstLine="284"/>
        <w:jc w:val="both"/>
        <w:rPr/>
      </w:pPr>
      <w:r>
        <w:rPr>
          <w:rFonts w:cs="Times New Roman" w:ascii="Times New Roman" w:hAnsi="Times New Roman"/>
          <w:sz w:val="24"/>
          <w:szCs w:val="24"/>
        </w:rPr>
        <w:t>С кого начать? С господина в переднем кресле? Если он не убийца, то прока от него будет немного, он вперился в свои бумаги, будто ими для него ограничивалась Вселенная. Женщина в последнем ряду? Нет, у нее такой испуганный вид, что она будет, скорее всего, говорить чепуху и придумывать детали. Мужчина в том же ряду? Пожалуй, это самый надежный свидетель, если он, конечно, не убивал сам. Нужно начать с него – а влюбленную парочку оставить напослед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втиснулся в кресло рядом с пассажиром в последнем ряду и, положив на откинутый столик бланк допроса,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е имя, возраст, професс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цхак Гудман, сорок три, работник электрической компании.</w:t>
      </w:r>
    </w:p>
    <w:p>
      <w:pPr>
        <w:pStyle w:val="Style15"/>
        <w:ind w:firstLine="284"/>
        <w:jc w:val="both"/>
        <w:rPr/>
      </w:pPr>
      <w:r>
        <w:rPr>
          <w:rFonts w:cs="Times New Roman" w:ascii="Times New Roman" w:hAnsi="Times New Roman"/>
          <w:sz w:val="24"/>
          <w:szCs w:val="24"/>
        </w:rPr>
        <w:t>Хороший ответ, четкий, – подумал Беркович. – Вот уж действительно, не внешность определяет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вспомнить, – продолжал он, – кто из пассажиров вставал со своих мест во время полета? Может, вы видели, что кто-то наклонялся над вторым р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 время об этом думаю, – задумчиво сказал Гудман, – с того момента, как пилот сказал... Могу вспомнить только, что стюардесса дважды проходила из конца в конец – разносила напитки. Этот человек... ну, которого убили... он не пил, это я точно помню, девушка спросила его, он отказался. Эта женщина, – Гудман скосил глаза в сторону пассажирки, сидевшей у противоположного окна, – вставала один раз и проходила в туалет, это у кабины пилотов, она могла, наверное... Но я не видел – наклонялась она или прошла мимо... Нет, не 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лодые люди? – спроси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т. По-моему они так и сидели с самого начала. Но точно не ска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хгалтер с первого ря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ставал, да, это было почти сразу после взлета, он хотел пройти в туалет, но стюардесса попросила его сесть, потому что набор высоты еще не законч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А потом? Если он действительно хотел в туа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больше не вставал. Хотя я могу и ошибиться, первый ряд отсюда почти не вид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едний вопрос: вставали ли вы 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Да, вставал, но я не проходил к первым рядам, я просто хотел посмотреть в то, противоположное окно. Там были Иудейские горы, очень красиво, а из моего окна было видно м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Беркович, – прочитайте и подпишитесь здесь, пожалуйста...</w:t>
      </w:r>
    </w:p>
    <w:p>
      <w:pPr>
        <w:pStyle w:val="Style15"/>
        <w:ind w:firstLine="284"/>
        <w:jc w:val="both"/>
        <w:rPr/>
      </w:pPr>
      <w:r>
        <w:rPr>
          <w:rFonts w:cs="Times New Roman" w:ascii="Times New Roman" w:hAnsi="Times New Roman"/>
          <w:sz w:val="24"/>
          <w:szCs w:val="24"/>
        </w:rPr>
        <w:t>Вряд ли он обманывает, – думал стажер, – ведь его легко уличить, достаточно женщине сказать, что он не наклонялся в ее сторону... И молодые люди могли видеть, если он проходил вперед... Скорее всего, Гудмана нужно исключить из списка подозреваемых. Во всяком случае – на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поднялся и прошел к первому ряду. Бухгалтер, как стажер про себя называл этого человека, сидел, попрежнему уткнувшись в бумаги и что-то писал аккуратным почерком. Когда Беркович сел рядом, пассажир сложил листы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я смогу помочь, он ведь сидел сзади, и я, к тому же, занимался дел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а фамилия, пожалуйста, возраст, професс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рнольд Стессель, пятьдесят три года, архит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я думал, что вы бухгалтер, – вырвалось у Беркович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ессель усмех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 да? Меня многие принимают почему-то за счетного работника. Нет, я проектирую виллы и сейчас как раз составлял контракт, который хочу заключить с одним из подрядчиков в Эйла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анимались этим контрактом с момента взлета? – спросил Беркович, с любопытством разглядывая исписанные лис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Стесс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ичего не слышали за спиной? Он ведь должен был хотя бы вскрикну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Стессель. – Впрочем, – добавил он с извиняющейся улыбкой, – я так сосредоточился, что... В такие минуты я не обращаю внимания на окружающ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есь этот длинный текст вы написали в полете? – с уважением спросил Беркович. – Я, например, в самолете, особенно когда взлет, могу только смотреть в окно, меня мут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улыбнулся Стессель, – я спокойно переношу поле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Беркович и встал. Черт, – подумал он, – неужели все так просто? Стажер прошел в конец салона, к двери, у которой дежурил знакомый ему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и-ка со мной, Мошик, – сказал Беркович. – Ты сильнее меня, я могу его не удержать. Достань наручники и нацепи их... Эй, вы что, господин Стессель? Здесь всего одна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спустя стажер сидел напротив инспектора Хутиэли и пил обжигающий черный кофе, приготовленный лично инспектором. Допрос Стесселя еще предстоял и признание еще не было получено, но обоим было ясно, что убил именно архитектор. Привстал, обернулся, быстрым движением всадил стилет и опустился на свое место. Вряд ли кто-нибудь обратил внимание на это быстрое движ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утверждал, что все время писал текст договора, – сказал Беркович, повторяя это уже в третий раз. – Страницы исписаны очень ровным и четким почерком, вы же видели, инспектор. А самолет маленький, его должно было заваливать, особенно во время взлета... Стессель соврал, это ясно. Ничего он не писал – сначала дожидался момента, а потом приходил в себя после того, что сделал. Склонился над бумагами, чтобы стюардесса не видела его волн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да, – махнул рукой инспектор. – Это все понятно. Я и сам терпеть не могу самолеты... Пей кофе, стажер, чего это тебя так качает? Ты ведь не в самол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ВИНОВНЫЙ УБИЙ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ты опоздал, Борис! – такими словами встретил инспектор Хутиэли стажера Берковича, когда тот быстрыми шагами вошел в комнату и занял свое место у сто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старавшийся не нарушать дисциплину, поднял взгляд на часы, висевшие на стене, и сказал недоум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господин инспектор? Ровно восем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Хутиэли. – И тем не менее, ты опоздал, потому что дело об убийстве Хелен Гринберг завершено сержантом Гореликом полчаса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ркович, который не знал не только о том, что дело завершено, но и о том, что оно начато, удивленно поднял б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переспросил он. – Кто такая Хелен Гринбер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оловине шестого, – пустился в объяснения Хутиэли, – позвонили в полицию из северного Тель-Авива и сообщили о крике, который слышен из квартиры некоей Хелен Гринберг, высокооплачиваемой секретарши в офисе генерального директора Бромбер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м... – промычал Беркович, ни разу не слышавший ни о каком Бромберге, который занимал бы должность выше двор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ряд полиции, которым руководил сержант Горелик, выехал на место. Крики к тому времени уже прекратились. Сержант думал, что придется взламывать дверь, но она оказалась открыта, в квартире полицейские обнаружили труп хозяйки – женщина лежала на диване в салоне, видно было, что она боролась за свою жизнь, одежда на ней была в полном беспорядке. Убийца, некий Натан Битнер, забился в угол между окном и телевизором, не делая попыток сбежать. Горелик провел первичный допрос, и Битнер во всем сознался. Он пришел рано утром к Хелен – она долгое время была его любовницей, но потом изменила ему с ближайшей подругой. Битнер утверждает, что пришел к Хелен мириться, потому что она решила с этой подругой порвать... В общем, как ты понимаешь, жутко романтическая и, главное, современная история. На самом деле Битнер явился, чтобы убить. Он предложил женщине выпить и, когда она отвернулась, вылил в ее бокал смертельную дозу яда. Я пока не могу сказать, какой группы был яд, химики дадут ответ на этот вопрос... Как бы то ни было, не прошло и пяти минут, как женщина начала корчиться в судорогах, метаться по комнате, разбрасывая вещи и посуду. Битнер, судя по всему, человек мстительный, но слабохарактерный. Он думал, что яд – это нечто тихое. Выпил, упал и умер – как в кино. А когда началось такое... И еще истошные крики... В общем, Битнер впал в оцепенение, он видел, как Хелен умерла, и не нашел в себе сил сбежать. Ну, дальше все ясно. Приехала полиция... Жаль, конечно, что ты опоздал, – завершил инспектор свой рассказ, – имел бы возможность понаблюдать сержанта Горелика в его звездные ч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звездные часы Горелика и самому инспектору удовольствия не прин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сейчас задержанный? – спросил Беркович, понимая, конечно, что допрашивать Битнера ему не позвол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игада пока на месте, – сказал инспектор. – Эксперты заканчивают работу, а Горелик перед твоим приходом звонил и сказал, что с убийцей все ясно, получено полное призн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быстро, то могу успеть? – вскочил с места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спеть? – удивился Хутиэли. – Куда? К чему терять время? Сержант тебя просто прогонит... Эй, куда ты? Останов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стажер уже скатывался по лестнице, опережая звук инспекторского голоса. Во дворе дремал за рулем патрульной машины Ицик Финкель, только что доставивший стажера из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ный вперед! – скомандовал Беркович и только после того, как ничего не соображавший Финкель вписал машину в левый ряд на дерех Намир, подумал о том, что не спросил адреса. Впрочем, это оказалось самой легкой проблемой из всех, какие предстояло разрешить стажеру, нарушившему прямое указание начальства. К дому, где жила Хелен Гринберг, подъехали пять минут спустя. У подъезда толпились зеваки и стояли три полицейские машины, в том числе, как с удовлетворением отметил Беркович, и машина сержанта Горел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нимаясь на третий этаж, он подумал, что вряд ли сумеет объяснить вразумительно сержанту Горелику свое появление. Особенно после того, как инспектор наверняка уже предупредил сержанта по сотовой связи о том, что стажер сошел с ума и нарушил дисципл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опять вы! – воскликнул сержант, излучавший неумеренную радость по поводу того, что дело оказалось таким легким. – К чему было утруждаться? Задержанный скоро будет в камере, там с ним и разбирай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росто посмотреть... – пробормотал стажер, оглядывая салон. Все здесь было так, как и описывал инспектор. На журнальном столике стояла бутылка полусухого "Кармеля", оба бокала, из которых пили убитая и убийца, были перевернуты, а у одного из них отломана ножка. Ваза с фруктами валялась на полу, коврик, который должен был, видимо, лежать у дивана, оказался перекинутым через ручку кресла... Женщина, лежавшая на диване, была очень красива – крупные, рельефные черты лица, пышная прическа, которая была теперь в полном беспорядке. На лице застыло страдание. Стажер постоял рядом, ощущая терпкий запах дорогих духов. Что-то показалось ему в этом запахе знакомым, он наклонился, принюхался и, сделав для себя определенные выводы, выпрямился с видом человека, завершившего тяжелую раб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обращая внимания на сержанта (впрочем, Горелик тоже делал вид, что не замечает присутствия стажера), Беркович обошел салон по периметру, поднял с пола и положил на крышку телевизора женскую сумочку, предварительно заглянув внутрь и не найдя, видимо, ничего интересного, потом опустился на колени и заглянул под диван. Неизвестно, что он там увидел, но, поднявшись на ноги, Беркович выглядел так, будто некие таинственные силы только что сообщили ему на ухо очень приятное извест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се-таки, – сказал он, ни к кому конкретно не обращаясь, – может, я могу переброситься с задержанным парой сл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возьми! – неожиданно вспылил сержант. – Вам же прекрасно известно, что можете, так зачем спраши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удивленно переспросил Беркович, которому именно это было решительно не извес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 шеф поручил мне по телефону выполнять все ваши прихоти, – язвительно сообщил сержант.</w:t>
      </w:r>
    </w:p>
    <w:p>
      <w:pPr>
        <w:pStyle w:val="Style15"/>
        <w:ind w:firstLine="284"/>
        <w:jc w:val="both"/>
        <w:rPr/>
      </w:pPr>
      <w:r>
        <w:rPr>
          <w:rFonts w:cs="Times New Roman" w:ascii="Times New Roman" w:hAnsi="Times New Roman"/>
          <w:sz w:val="24"/>
          <w:szCs w:val="24"/>
        </w:rPr>
        <w:t>Вот оно что, – с удивлением подумал Беркович. – Значит, едва я вылетел из комнаты, Хутиэли позвонил Горелику и поручил оказывать содействие... Силен стар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держанный по подозрению в убийстве Натан Битнер сидел на кухне под присмотром двух полицейских. Вид у бедняги был жалкий: круги под глазами, бегающие по столу пальцы, затравленный взгляд... Беркович сел перед ним и минуту молчал, вглядываясь в лицо человека, только что убившего свою подру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 обратился он наконец к Битнеру, который вздрогнул, услышав вопрос, – скажите, кто надоумил вас убить Хелен?</w:t>
      </w:r>
    </w:p>
    <w:p>
      <w:pPr>
        <w:pStyle w:val="Style15"/>
        <w:ind w:firstLine="284"/>
        <w:jc w:val="both"/>
        <w:rPr/>
      </w:pPr>
      <w:r>
        <w:rPr>
          <w:rFonts w:cs="Times New Roman" w:ascii="Times New Roman" w:hAnsi="Times New Roman"/>
          <w:sz w:val="24"/>
          <w:szCs w:val="24"/>
        </w:rPr>
        <w:t xml:space="preserve"> – </w:t>
      </w:r>
      <w:r>
        <w:rPr>
          <w:rFonts w:cs="Times New Roman" w:ascii="Times New Roman" w:hAnsi="Times New Roman"/>
          <w:sz w:val="24"/>
          <w:szCs w:val="24"/>
        </w:rPr>
        <w:t>Что? – недоуменно спросил Битнер.</w:t>
      </w:r>
    </w:p>
    <w:p>
      <w:pPr>
        <w:pStyle w:val="Style15"/>
        <w:ind w:firstLine="284"/>
        <w:jc w:val="both"/>
        <w:rPr/>
      </w:pPr>
      <w:r>
        <w:rPr>
          <w:rFonts w:cs="Times New Roman" w:ascii="Times New Roman" w:hAnsi="Times New Roman"/>
          <w:sz w:val="24"/>
          <w:szCs w:val="24"/>
        </w:rPr>
        <w:t xml:space="preserve"> – </w:t>
      </w:r>
      <w:r>
        <w:rPr>
          <w:rFonts w:cs="Times New Roman" w:ascii="Times New Roman" w:hAnsi="Times New Roman"/>
          <w:sz w:val="24"/>
          <w:szCs w:val="24"/>
        </w:rPr>
        <w:t>Я думаю, – спокойным голосом, стараясь не вызвать у Битнера резкой реакции, продолжал Беркович, – что вы, человек, вообще говоря, тонкой душевной организации, не могли сами додуматься до того, чтобы... Ну, согласитесь, если бы вы хотели расправиться с Хелен из-за того, что она вам изменила, то сделали бы это сразу, верно? Обычно в таких случаях никто не ждет три месяца, это ведь состояние аффекта, когда... Да что я вам рассказываю, вы сами все это испы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итнер поднял на Берковича пустой взгляд, подумал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Я еще мог бы простить, если бы с мужиком. А с ба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удовлетворенно воскликнул Беркович. – Значит, вы думали, что Хелен изменила вам с мужчиной, как и положено красивой женщине. А она, оказывается... И давно вы это пон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кивнул Беркович. – Уже теплее. Кто вам об это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лара... Клара Шимон. Ее подру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решили отомстить? Сами реш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 – резко сказал Битн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ы взяли яд? – продолжал допытываться стаж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Беркович, – раздался голос сержанта Горелика, – все это я уже спрашивал. Яд он взял в шкафчике на кухне. Здесь, в этой квартире. Флакон был у Хелен, и Битнер знал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пробормотал Беркович, – я так и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 неожиданно разрыдался Битнер и начал биться лбом о кухонный стол. – Я убил ее, я мог ее уб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едите его, – коротко приказал сержант Горелик полицейским. Битнера подняли и повели к двери, он не сопротивлялся, только всхлипывал на х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дняга, – прокомментировал Берк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вы? – с подозрением осведомился сержант Горелик, складывая листы протокола и собираясь покидать помещ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же, – пожал плечами стажер. – Он хотел ее убить, верно... Но убил ли – вот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вопрос? – рассердился Горелик. – Вам бы мудрить, стажер. Битнер обнаружен на месте преступления, он во всем признался, обнаружен яд, с помощью которого совершено убийство, известен мотив – в общем, все ясно, и привет инспектору.</w:t>
      </w:r>
    </w:p>
    <w:p>
      <w:pPr>
        <w:pStyle w:val="Style15"/>
        <w:ind w:firstLine="284"/>
        <w:jc w:val="both"/>
        <w:rPr/>
      </w:pPr>
      <w:r>
        <w:rPr>
          <w:rFonts w:cs="Times New Roman" w:ascii="Times New Roman" w:hAnsi="Times New Roman"/>
          <w:sz w:val="24"/>
          <w:szCs w:val="24"/>
        </w:rPr>
        <w:t>Горелик ушел, не попрощавшись и не предложив Берковичу подвезти его до управления. Впрочем, ехал сержант наверняка не в управление, а в тюремный блок – нужно было оформить помещение Битнера в камеру предварительного заклю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умав минуту, Беркович достал коробочку сотового телефона и набрал номер инспектор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ел? – спросил инспектор. – Возвращайся, ты мне здесь нуж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сказал Беркович. – Не могли бы вы получить ордер на задержание Клары Шим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здесь, – отозвался Хутиэли. – Ее допрашивают в качестве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дется изменить формулировку, – заявил стажер. – Это она отравила подру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секунд в трубке молч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чего ты это взял, Борис? – спросил Хутиэли, но Беркович не услышал в его словах ожидаемого недовольства. Похоже, что мысль эта уже приходила инспектору в гол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осите ее, – посоветовал Беркович. – Не она ли была той подругой, с которой Хелен... м-м... занималась любовью в последнее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рашивал, – коротко сказал Хутиэли. – Это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на и убила, – облегченно вздохнул стажер. – Дело в том, что Хелен решила вернуться к Битнеру. Клара не могла этого простить и решила отомстить изменнице. Женская месть, господин инспектор, куда более изощренна, нежели мужск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за поучение, – бросил в трубку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те, я не хотел... В общем, Клара решила отравить подругу и заодно отомстить ее любовнику. Она была у Хелен ночью, они... мм... провели вместе время, потом выпили, и яд был именно в том бокале... А утром – по наущению Клары, естественно, – явился Битнер. Он был готов убить, но... Начал действовать яд, который уже был в организме Хелен.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решил? – спроси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д, который использовала Клара, тот, что был во флаконе на кухне, начинает действовать через два-три часа. Хелен просто не успела бы ощутить его действие, если бы ее действительно отравил Битнер. Клара как раз и рассчитала, что все начнется, когда Битнер явится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ей это было нужно? – недоуменно спросил Хутиэли. – Она втравила Битнера в это дело, он пришел убивать, зачем же она сделала это раньше 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инспектор. Она не была уверена, что Битнер все-таки решится. Вы его не видели... Какой-то он... тюфяк. Вполне мог бы изменить свое решение. А так пришел, Хелен умирает у него на глазах, даже если он не дает ей яду... Шок, признание... В общем, вы задержите Кла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до твоего приезда, Борис, – заявил Хутиэли. – Допроси ее сам. Получишь признание, считай, что срок твоей стажировки законч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меня зачисляют в шт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ы и наглец! – сказал инспектор Хутиэли и положил трубку.</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7:32:00Z</dcterms:created>
  <dc:creator>p</dc:creator>
  <dc:description/>
  <cp:keywords/>
  <dc:language>en-US</dc:language>
  <cp:lastModifiedBy>A</cp:lastModifiedBy>
  <dcterms:modified xsi:type="dcterms:W3CDTF">2009-05-11T14:03:00Z</dcterms:modified>
  <cp:revision>4</cp:revision>
  <dc:subject/>
  <dc:title>РАССЛЕДОВАНИЯ БОРИСА БЕРКОВИЧА</dc:title>
</cp:coreProperties>
</file>